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04.02.2020</w:t>
      </w:r>
      <w:r>
        <w:rPr>
          <w:sz w:val="26"/>
          <w:szCs w:val="26"/>
        </w:rPr>
        <w:t xml:space="preserve">                                                                                                         </w:t>
      </w:r>
      <w:r>
        <w:rPr>
          <w:sz w:val="26"/>
          <w:szCs w:val="26"/>
          <w:u w:val="single"/>
        </w:rPr>
        <w:t>№ 16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 скасування 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Відповідно до підпункту 2.1.8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                       05 лютого 2019 року № 207, зареєстрованого в Головному територіальному управлінні юстиції у місті Києві 25 лютого 2019 р. за  № 34/2211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709"/>
        <w:jc w:val="both"/>
        <w:rPr/>
      </w:pPr>
      <w:r>
        <w:rPr>
          <w:szCs w:val="28"/>
        </w:rPr>
        <w:t>1. Скасувати надані заявникам пріоритети на місця розташування рекламних засобів на підставі поданих заяв згідно з додатком до цього наказу в кількості 10 об’єктів.</w:t>
      </w:r>
    </w:p>
    <w:p>
      <w:pPr>
        <w:pStyle w:val="22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ind w:firstLine="709"/>
        <w:jc w:val="both"/>
        <w:rPr/>
      </w:pPr>
      <w:r>
        <w:rPr>
          <w:szCs w:val="28"/>
        </w:rPr>
        <w:t>2. Повідомити заявників, визначених у додатку до цього наказу про скасування пріоритетів.</w:t>
      </w:r>
    </w:p>
    <w:p>
      <w:pPr>
        <w:pStyle w:val="22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ind w:firstLine="709"/>
        <w:jc w:val="both"/>
        <w:rPr/>
      </w:pPr>
      <w:r>
        <w:rPr>
          <w:szCs w:val="28"/>
        </w:rPr>
        <w:t>3. Контроль за виконанням цього наказу 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  <w:r>
        <w:rPr>
          <w:szCs w:val="28"/>
          <w:lang w:val="en-US"/>
        </w:rPr>
        <w:t xml:space="preserve"> </w:t>
      </w:r>
    </w:p>
    <w:p>
      <w:pPr>
        <w:pStyle w:val="22"/>
        <w:ind w:firstLine="426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                  Олександр СМИРНОВ</w:t>
      </w:r>
    </w:p>
    <w:p>
      <w:pPr>
        <w:pStyle w:val="22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_   Анна БУТК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ний спеціалі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________________________    Оксана ПОХ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     Олег ШМАГ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  Тетяна БОГУСЛАВ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4.02.2020 № 168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лік заявників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іоритети на місця розташування рекламних засобів яких скасовані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57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418"/>
        <w:gridCol w:w="1134"/>
        <w:gridCol w:w="2410"/>
        <w:gridCol w:w="2410"/>
        <w:gridCol w:w="851"/>
        <w:gridCol w:w="22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2-461913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5467-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Валмі Інвест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5,2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Новокостянтинівська, 13/1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40-465797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5626-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ДОМІНОС ПІЦЦА ЮКРЕЙН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4376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вул. Мілютенка, 7-в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2-464051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5550-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ДОМІНОС ПІЦЦА ЮКРЕЙН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9,456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вул. Мілютенка, 7-в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4-452216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5035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МСА-ГРУПП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Банер, панно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47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просп. Маяковського, 2-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33-467712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5743-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СВІТ АУТДОР МЕДІА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Банер, панно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9,4752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Жилянська, 111 (вид на сторону вул. Жилянська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33-467708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5745-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СВІТ АУТДОР МЕДІА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Банер, панно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9,4752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Жилянська, 111 (вид на сторону вул. Старовокзальної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21-440836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4562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ФОРФУД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Басейна, 1/2-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25-440838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4563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ФОРФУД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Басейна, 1/2-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8-438731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4500-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АВТОМОБІЛЬНА ГРУПА "БОГДАН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ілон (стела), що стоїть окрем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4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Новокостянтинівська,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4" w:after="24"/>
              <w:ind w:left="527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466931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75672-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ІЩЕНКО ВІТАЛІЙ ВОЛОДИМИРОВИ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828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Русової Софії, 1-Б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42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А. Буткевич                        Ознайомлений:__________________Т. Богуславець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3:46:00Z</dcterms:created>
  <dc:creator>Pohoda</dc:creator>
  <dc:description/>
  <cp:keywords/>
  <dc:language>en-US</dc:language>
  <cp:lastModifiedBy>admin</cp:lastModifiedBy>
  <cp:lastPrinted>2019-12-20T11:17:00Z</cp:lastPrinted>
  <dcterms:modified xsi:type="dcterms:W3CDTF">2020-02-04T13:46:00Z</dcterms:modified>
  <cp:revision>2</cp:revision>
  <dc:subject/>
  <dc:title> </dc:title>
</cp:coreProperties>
</file>