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.12.2019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30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.12.2019 № 184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4953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8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КОМЕРЦІЙНИЙ БАНК "ПРИВАТБАНК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313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0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ижній Вал, 17/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313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0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ДПРИЄМСТВО З 100% ІНОЗЕМНИМИ ІНВЕСТИЦІЯМИ "БІЛЛА-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47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Солом`янська, 16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4436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74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998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ихайла Донця, 2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443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74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8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10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3534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36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038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Данченка Сергія,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3534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36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78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0875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19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31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Жилянська, 126/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3533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36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039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Данченка Сергія, 3 , корпус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44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74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7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19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4443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74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РІТЕЙЛ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06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Дегтярна, 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5129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3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КАТЛОН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5129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3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ЕКАТЛОН УКРАЇН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1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Берковецька, 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4553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799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3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5306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5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ЕРША ЧАРІВНА СКРИНЯ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81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00382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283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3,872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л. Спортивна,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48407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41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28,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Героїв Сталінграду, 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0609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10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 та/або будівельних риштуван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пров. Музейний, 2 літера А (вид на сторону Європейської площі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0-44198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61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Попудренка, 22/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2243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2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Осьмака, 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224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24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Осьмака, 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225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2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Осьмака, 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226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2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Осьмака, 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2258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2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Осьмака, 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225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28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Фор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беклай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 вул. К.Осьмака, 1-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30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10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ЛК-ТРАНС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78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Кошиця, 7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49403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6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реслер Олександр Григо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4,030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1918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3397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урлакова Тетяна Євген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Саксаганського, 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5039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9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ДУДАРЬ КАТЕРИНА ОЛЕКСАНД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Межигірська, 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5130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986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ИЛОВИДОВА ЯНІНА ОЛЕКСАНДРІ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17:00Z</dcterms:created>
  <dc:creator>Pohoda</dc:creator>
  <dc:description/>
  <cp:keywords/>
  <dc:language>en-US</dc:language>
  <cp:lastModifiedBy>admin</cp:lastModifiedBy>
  <cp:lastPrinted>2019-12-20T11:17:00Z</cp:lastPrinted>
  <dcterms:modified xsi:type="dcterms:W3CDTF">2019-12-20T09:17:00Z</dcterms:modified>
  <cp:revision>2</cp:revision>
  <dc:subject/>
  <dc:title> </dc:title>
</cp:coreProperties>
</file>