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02.05.2019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589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касування пого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озміщення реклам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Києва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до пунктів 8.1, 8.2 та 8.3 розділу IIІ Порядку розміщення реклами в місті Києві, затвердженого рішенням Київської міської ради від 22 вересня 2011 року № 37/6253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Скасувати </w:t>
      </w:r>
      <w:r>
        <w:rPr>
          <w:sz w:val="28"/>
          <w:szCs w:val="28"/>
          <w:lang w:val="uk-UA"/>
        </w:rPr>
        <w:t>погодження на розміщення реклами на транспорті комунальної власності територіальної громади міста Києва (далі – погодження) згідно з додатком до цього наказу у кількості 1 пого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widowControl w:val="false"/>
        <w:spacing w:before="0" w:after="0"/>
        <w:ind w:firstLine="567"/>
        <w:jc w:val="both"/>
        <w:rPr>
          <w:lang w:val="uk-UA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Олександр СМИРН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000" w:h="17000"/>
      <w:pgMar w:left="851" w:right="993" w:gutter="0" w:header="425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sz w:val="28"/>
        <w:szCs w:val="28"/>
        <w:lang w:val="uk-UA"/>
      </w:rPr>
      <w:t xml:space="preserve">Підготував: ____________________ Іванова К.О.                                     </w:t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Підготував: ____________________ К. Іванова                                         Ознайомлений:________________Т.Богуславец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355" w:leader="none"/>
        <w:tab w:val="right" w:pos="9639" w:leader="none"/>
      </w:tabs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Звичайний (веб)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21">
    <w:name w:val="Основний текст 2 Знак"/>
    <w:qFormat/>
    <w:rPr>
      <w:sz w:val="28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sz w:val="36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078" w:leader="none"/>
        <w:tab w:val="right" w:pos="101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41:00Z</dcterms:created>
  <dc:creator>User</dc:creator>
  <dc:description/>
  <cp:keywords/>
  <dc:language>en-US</dc:language>
  <cp:lastModifiedBy>admin</cp:lastModifiedBy>
  <cp:lastPrinted>2019-05-02T11:32:00Z</cp:lastPrinted>
  <dcterms:modified xsi:type="dcterms:W3CDTF">2019-05-08T12:41:00Z</dcterms:modified>
  <cp:revision>2</cp:revision>
  <dc:subject/>
  <dc:title>ВИКОНАВЧИЙ ОРГАН КИЇВСЬКОЇ МІСЬКОЇ РАДИ</dc:title>
</cp:coreProperties>
</file>