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661721168" r:id="rId2"/>
        </w:objec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8"/>
          <w:szCs w:val="28"/>
        </w:rPr>
        <w:t>(КИ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)</w:t>
      </w:r>
    </w:p>
    <w:p>
      <w:pPr>
        <w:pStyle w:val="Subtitle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Subtitle"/>
        <w:rPr>
          <w:szCs w:val="28"/>
          <w:lang w:val="ru-RU"/>
        </w:rPr>
      </w:pPr>
      <w:r>
        <w:rPr>
          <w:szCs w:val="28"/>
          <w:lang w:val="ru-RU"/>
        </w:rPr>
        <w:t>_____________________________________________________________________</w:t>
      </w:r>
    </w:p>
    <w:p>
      <w:pPr>
        <w:pStyle w:val="Heading2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05.2019</w: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u w:val="single"/>
        </w:rPr>
        <w:t>№ 7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трату пріорите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ідповідно до підпунктів 4.11 та 4.14 розділу ІІ Порядку розміщення реклами в м. Києві, затвердженого рішенням Київської міської ради від 22 вересня 2011 року № 37/6253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 xml:space="preserve">1. Надані заявниками пріоритети на місця розташування рекламних засобів </w:t>
      </w:r>
      <w:r>
        <w:rPr>
          <w:color w:val="000000"/>
          <w:szCs w:val="28"/>
        </w:rPr>
        <w:t xml:space="preserve">згідно з </w:t>
      </w:r>
      <w:r>
        <w:rPr>
          <w:szCs w:val="28"/>
        </w:rPr>
        <w:t>додатком до цього наказу в кількості 163 об’єктів вважати такими, що втрачені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2. Повідомити заявників, визначених у додатку до цього наказу про втрату пріоритетів.</w:t>
      </w:r>
    </w:p>
    <w:p>
      <w:pPr>
        <w:pStyle w:val="22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   Олександр СМИРНОВ 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4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608"/>
        <w:gridCol w:w="391"/>
        <w:gridCol w:w="2727"/>
        <w:gridCol w:w="2269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___    </w:t>
            </w:r>
            <w:r>
              <w:rPr>
                <w:sz w:val="28"/>
                <w:szCs w:val="28"/>
                <w:lang w:val="ru-RU"/>
              </w:rPr>
              <w:t>К.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__    О. П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____   Т.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7" w:gutter="0" w:header="720" w:top="776" w:footer="0" w:bottom="12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276" w:right="284" w:gutter="0" w:header="720" w:top="1418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7583" w:leader="none"/>
      </w:tabs>
      <w:rPr/>
    </w:pPr>
    <w:r>
      <w:rPr/>
      <w:t xml:space="preserve">Підготував: ____________________ К. Іванова                        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                                          Ознайомлений:_______________Т.Богуславець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r>
      <w:rPr/>
      <w:tab/>
      <w:t xml:space="preserve">      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7583" w:leader="none"/>
      </w:tabs>
      <w:rPr/>
    </w:pPr>
    <w:r>
      <w:rPr/>
      <w:t xml:space="preserve">Підготував: ____________________ К. Іванова                        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                                                                         Ознайомлений:_______________Т.Богуславець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r>
      <w:rPr/>
      <w:tab/>
      <w:t xml:space="preserve">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character" w:styleId="Style16">
    <w:name w:val="Основни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33:00Z</dcterms:created>
  <dc:creator>Pohoda</dc:creator>
  <dc:description/>
  <cp:keywords/>
  <dc:language>en-US</dc:language>
  <cp:lastModifiedBy>admin</cp:lastModifiedBy>
  <cp:lastPrinted>2019-05-22T14:50:00Z</cp:lastPrinted>
  <dcterms:modified xsi:type="dcterms:W3CDTF">2019-05-28T08:27:00Z</dcterms:modified>
  <cp:revision>16</cp:revision>
  <dc:subject/>
  <dc:title> </dc:title>
</cp:coreProperties>
</file>