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9 січ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представника судді Суворовського районного суду міста Одеси       Шепітка І.Г. – 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воката Шепітка Г.І. про відвід члена Вищої ради правосуддя Артеменка І.А. під час розгляду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 xml:space="preserve">питання про звільн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пітка І.Г. з посади судді Суворовського районного суду міста Одеси на підставі пункту 3 частини шостої статті 126 Конституції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</w:rPr>
              <w:t>відповідно до рішення Першої Дисциплінарної палати Вищої ради правосуддя від 13 вересня 2019 року             № 2437/1дп/15-19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представника судді Суворовського районного суду міста Одеси Шепітка Івана Григоровича – </w:t>
      </w:r>
      <w:r>
        <w:rPr>
          <w:rFonts w:cs="Times New Roman" w:ascii="Times New Roman" w:hAnsi="Times New Roman"/>
          <w:sz w:val="28"/>
          <w:szCs w:val="28"/>
        </w:rPr>
        <w:t xml:space="preserve">адвоката Шепітка Григорія Івановича про відвід члена Вищої ради правосуддя Артеменка Ігоря Анатолійовича під час розгля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 xml:space="preserve">питання про звільнення </w:t>
      </w:r>
      <w:r>
        <w:rPr>
          <w:rFonts w:cs="Times New Roman" w:ascii="Times New Roman" w:hAnsi="Times New Roman"/>
          <w:sz w:val="28"/>
          <w:szCs w:val="28"/>
        </w:rPr>
        <w:t xml:space="preserve">Шепітка Івана Григоровича з посади судді Суворовського районного суду міста Одеси на підставі пункту 3 частини шостої статті 126 Конституції України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відповідно до рішення Першої Дисциплінарної палати Вищої ради правосуддя від 13 вересня 2019 року № 2437/1дп/15-19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9 січня 2020 року включено питання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 xml:space="preserve">про звільнення </w:t>
      </w:r>
      <w:r>
        <w:rPr>
          <w:rFonts w:cs="Times New Roman" w:ascii="Times New Roman" w:hAnsi="Times New Roman"/>
          <w:sz w:val="28"/>
          <w:szCs w:val="28"/>
        </w:rPr>
        <w:t xml:space="preserve">Шепітка І.Г. з посади судді Суворовського районного суду міста Одеси на підставі пункту 3 частини шостої статті 126 Конституції України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відповідно до рішення Першої Дисциплінарної палати Вищої ради правосуддя від 13 вересня 2019 року № 2437/1дп/15-19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двокатом Шепітком Г.І. заявлено відвід члену Вищої ради правосуддя Артеменку І.А. під час розгляду цього питання порядку денного. Заяву про відвід вмотивовано тим, що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суддею Шепітком І.Г. розглядалась цивільна справа, в якій однією зі сторін був член сім’ї Артеменка І.А. На думку заявника, зазначена обставина викликає сумнів у його неупередженості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ою радою правосуддя не встановлено, що член Вищої ради правосуддя Артеменко І.А. особисто, прямо чи побічно заінтересований у результаті справи,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D1D1B"/>
          <w:sz w:val="28"/>
          <w:szCs w:val="28"/>
          <w:shd w:fill="FFFFFF" w:val="clear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представника судді Суворовського районного суду міста Одеси Шепітка Івана Григоровича – </w:t>
      </w:r>
      <w:r>
        <w:rPr>
          <w:rFonts w:cs="Times New Roman" w:ascii="Times New Roman" w:hAnsi="Times New Roman"/>
          <w:sz w:val="28"/>
          <w:szCs w:val="28"/>
        </w:rPr>
        <w:t xml:space="preserve">адвоката Шепітка Григорія Івановича про відвід члена Вищої ради правосуддя Артеменка Ігоря Анатолійовича під час розгля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 xml:space="preserve">питання про звільнення </w:t>
      </w:r>
      <w:r>
        <w:rPr>
          <w:rFonts w:cs="Times New Roman" w:ascii="Times New Roman" w:hAnsi="Times New Roman"/>
          <w:sz w:val="28"/>
          <w:szCs w:val="28"/>
        </w:rPr>
        <w:t xml:space="preserve">Шепітка Івана Григоровича з посади судді Суворовського районного суду міста Одеси на підставі пункту 3 частини шостої статті 126 Конституції України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8"/>
          <w:szCs w:val="28"/>
          <w:shd w:fill="FFFFFF" w:val="clear"/>
        </w:rPr>
        <w:t>відповідно до рішення Першої Дисциплінарної палати Вищої ради правосуддя від 13 вересня 2019 року  № 2437/1дп/15-19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D1D1B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1D1D1B"/>
          <w:sz w:val="28"/>
          <w:szCs w:val="28"/>
          <w:shd w:fill="FFFFFF" w:val="clear"/>
        </w:rPr>
      </w:pPr>
      <w:r>
        <w:rPr/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0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1-10T10:34:00Z</cp:lastPrinted>
  <dcterms:modified xsi:type="dcterms:W3CDTF">2020-01-11T06:34:00Z</dcterms:modified>
  <cp:revision>8</cp:revision>
  <dc:subject/>
  <dc:title> </dc:title>
</cp:coreProperties>
</file>