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9 січня 2020 </w:t>
            </w:r>
            <w:r>
              <w:rPr>
                <w:rFonts w:cs="Times New Roman" w:ascii="Times New Roman" w:hAnsi="Times New Roman"/>
                <w:color w:val="002060"/>
                <w:sz w:val="28"/>
                <w:szCs w:val="28"/>
                <w:lang w:val="en-US" w:eastAsia="en-US"/>
              </w:rPr>
              <w:t xml:space="preserve">року </w:t>
            </w:r>
          </w:p>
        </w:tc>
        <w:tc>
          <w:tcPr>
            <w:tcW w:w="3309"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24"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7/0/15-20</w:t>
            </w:r>
          </w:p>
        </w:tc>
      </w:tr>
    </w:tbl>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ів Святошинського районного суду міста Києва Новик Валентини Петрівни, Бандури Івана Степановича, Косик Людмили Григорівни (вхідний </w:t>
        <w:br/>
        <w:t>№ 3207/0/6-18 від 25 червня 2018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ді Тернопільського міськрайонного суду Тернопільської області Дуди Олександра Олександровича (вхідний № 6348/0/6-19 від 3 грудня 2019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аснощоковою Н.С. – повідомлення суддів Святошинського районного суду міста Києва Новик В.П., Бандури І.С., Косик Л.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елест С.Б. – повідомлення судді Тернопільського міськрайонного суду Тернопільської області Дуди О.О., 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аснощокової Наталії Степанівни за повідомленням суддів Святошинського районного суду міста Києва Новик Валентини Петрівни, Бандури Івана Степановича, Косик Людмили Григорівни (вхідний </w:t>
        <w:br/>
        <w:t>№ 3207/0/6-18 від 25 червня 2018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елест Світлани Богданівни за повідомленням судді Тернопільського міськрайонного суду Тернопільської області Дуди Олександра Олександровича (вхідний № 6348/0/6-19 від 3 грудня 2019 року).</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spacing w:lineRule="auto" w:line="256"/>
        <w:rPr/>
      </w:pPr>
      <w:r>
        <w:rPr/>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48:00Z</dcterms:created>
  <dc:creator>Ольга Штикун (VRU-US10PC19 - o.shtykun)</dc:creator>
  <dc:description/>
  <cp:keywords/>
  <dc:language>en-US</dc:language>
  <cp:lastModifiedBy>Ольга Штикун (VRU-US10PC19 - o.shtykun)</cp:lastModifiedBy>
  <dcterms:modified xsi:type="dcterms:W3CDTF">2020-01-14T07:48:00Z</dcterms:modified>
  <cp:revision>2</cp:revision>
  <dc:subject/>
  <dc:title/>
</cp:coreProperties>
</file>