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9 січ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Гречківського П.М.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и Бадахова Н.Я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Бадахова Назіра Якубовича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9 січ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  Бадахова Н.Я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Гречківським П.М. подано заяву про самовідвід під час розгляду цього питання порядку денного. Заяву про самовідвід вмотивовано тим, що член Вищої ради правосуддя          Гречківський П.М. є членом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Гречківського Павла Миколайовича 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Бадахова Назіра Якубович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57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1-10T08:54:00Z</dcterms:modified>
  <cp:revision>4</cp:revision>
  <dc:subject/>
  <dc:title> </dc:title>
</cp:coreProperties>
</file>