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133350</wp:posOffset>
            </wp:positionV>
            <wp:extent cx="500380" cy="65151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240"/>
        <w:jc w:val="center"/>
        <w:rPr/>
      </w:pPr>
      <w:r>
        <w:rPr/>
        <w:t>УХВАЛА</w:t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386"/>
        <w:gridCol w:w="7057"/>
      </w:tblGrid>
      <w:tr>
        <w:trPr>
          <w:trHeight w:val="188" w:hRule="atLeast"/>
        </w:trPr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9 січня 2020 року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uto" w:line="240" w:before="0" w:after="0"/>
              <w:ind w:right="-2" w:hanging="109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иїв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40" w:before="0" w:after="0"/>
              <w:ind w:left="-110" w:right="-2" w:hanging="39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 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/0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05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94894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8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428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Про об’єднання дисциплінарних справ стосовно судді  Печерського районного суду міста Києва Новака Р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.2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87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428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Про об’єднання дисциплінарних справ стосовно судді  Печерського районного суду міста Києва Новака Р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ища рада правосуддя, розглянувши питання про об’єднання дисциплінарних справ стосовно судді Печерського районного суду міста Києва Новака Романа Васильовича, які перебувають у провадженні різних Дисциплінарних палат Вищої ради правосудд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rFonts w:cs="Times New Roman" w:ascii="Times New Roman" w:hAnsi="Times New Roman"/>
          <w:kern w:val="2"/>
          <w:sz w:val="28"/>
          <w:szCs w:val="28"/>
        </w:rPr>
        <w:t>Печерського районного суду міста Києва Новака Р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, ухвалами Другої Дисциплінарної палати Вищої ради правосуддя від 17 квітня 2019 року №№ 1172/2дп/15-19, 1173/2дп/15-19, 117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/2дп/15-19, 1175/2дп/15-19, 1176/2дп/15-1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ідкрито та об’єднано дисциплінарні справи стосовно судді Печерського районного суду міста Києва Новака Р.В. за скаргами Пишненка А.О. (вх. № П-6774/0/7-18), Корнійця О.П.                            (вх. № 2842/0/20-18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вноваженого Верховної Ради України з прав людини Денісової Л.Л. (вх. </w:t>
      </w:r>
      <w:r>
        <w:rPr>
          <w:rFonts w:cs="Times New Roman" w:ascii="Times New Roman" w:hAnsi="Times New Roman"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9210/0/8-18), Кравчука А.С. (вх. № К-6838/0/7-18), Казанцева О.М. (вх. </w:t>
      </w:r>
      <w:r>
        <w:rPr>
          <w:rFonts w:cs="Times New Roman" w:ascii="Times New Roman" w:hAnsi="Times New Roman"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-6170/0/7-18). Проведення підготовки до розгляду об’єднаної дисциплінарної справи доручено члену Другої Дисциплінарної палати Вищої ради правосуддя Артеменку І.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рім того, на розгляді Першої Дисциплінарної палати Вищої ради правосуддя перебуває дисциплінарна справа стосовно судді Печерського районного суду міста Києва Новака Р.В. за скаргою Шелковенка О.М. </w:t>
        <w:br/>
        <w:t xml:space="preserve">(вх. № Ш-6330/0/7-19), відкрита ухвалою Першої Дисциплінарної палати Вищої ради правосуддя від 27 грудня 2019 року № 3644/1дп/15-19               (доповідач – член Першої Дисциплінарної палати Вищої ради правосуддя                      Шелест С.Б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</w:t>
        <w:br/>
        <w:t>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ти об’єднану дисциплінарну справу стосовно судді </w:t>
      </w:r>
      <w:r>
        <w:rPr>
          <w:rFonts w:cs="Times New Roman" w:ascii="Times New Roman" w:hAnsi="Times New Roman"/>
          <w:kern w:val="2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ідкриту за дисциплінарними скарга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ишненка Андрія Олександровича                             (вх. № П-6774/0/7-18), Корнійця Олександра Павловича (вх. № 2842/0/20-18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вноваженого Верховної Ради України з прав людини Денісової Людмили Леонтіївни (вх. </w:t>
      </w:r>
      <w:r>
        <w:rPr>
          <w:rFonts w:cs="Times New Roman" w:ascii="Times New Roman" w:hAnsi="Times New Roman"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9210/0/8-18), Кравчука Артема Сергійовича                            (вх. № К-6838/0/7-18), Казанцева Олександра Миколайовича                            (вх. </w:t>
      </w:r>
      <w:r>
        <w:rPr>
          <w:rFonts w:cs="Times New Roman" w:ascii="Times New Roman" w:hAnsi="Times New Roman"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-6170/0/7-18), із  дисциплінарною справою</w:t>
      </w:r>
      <w:r>
        <w:rPr>
          <w:rFonts w:cs="Times New Roman" w:ascii="Times New Roman" w:hAnsi="Times New Roman"/>
          <w:sz w:val="28"/>
          <w:szCs w:val="28"/>
        </w:rPr>
        <w:t xml:space="preserve"> стосовно судді </w:t>
      </w:r>
      <w:r>
        <w:rPr>
          <w:rFonts w:cs="Times New Roman" w:ascii="Times New Roman" w:hAnsi="Times New Roman"/>
          <w:kern w:val="2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ідкритою з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інарною скаргою </w:t>
      </w:r>
      <w:r>
        <w:rPr>
          <w:rFonts w:cs="Times New Roman" w:ascii="Times New Roman" w:hAnsi="Times New Roman"/>
          <w:sz w:val="28"/>
          <w:szCs w:val="28"/>
        </w:rPr>
        <w:t xml:space="preserve">Шелковенка Олександра Михайловича (вх. № Ш-6330/0/7-19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у дисциплінарну справу і передати її на розгляд Другої Дисциплінарної палати Вищої ради правосудд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ідготовки до розгляду об’єднаної справи доручити члену Другої Дисциплінарної палати Вищої ради правосуддя Артеменку І.А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05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05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 xml:space="preserve">         А.А.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kern w:val="2"/>
    </w:rPr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kern w:val="2"/>
      <w:sz w:val="16"/>
      <w:szCs w:val="16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Style19">
    <w:name w:val="Колонтитул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w w:val="70"/>
      <w:sz w:val="34"/>
      <w:szCs w:val="34"/>
      <w:shd w:fill="FFFFFF" w:val="clear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4"/>
    <w:qFormat/>
    <w:rPr>
      <w:color w:val="000000"/>
      <w:sz w:val="28"/>
      <w:szCs w:val="28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Style21">
    <w:name w:val="Сноска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pt">
    <w:name w:val="Колонтитул + 13 pt;Полужирный"/>
    <w:basedOn w:val="Style1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Style22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3">
    <w:name w:val="Нижний колонтитул Знак"/>
    <w:basedOn w:val="Style14"/>
    <w:qFormat/>
    <w:rPr>
      <w:rFonts w:ascii="Calibri" w:hAnsi="Calibri" w:eastAsia="Calibri" w:cs="Times New Roman"/>
      <w:kern w:val="2"/>
    </w:rPr>
  </w:style>
  <w:style w:type="character" w:styleId="Style24">
    <w:name w:val="Абзац списка Знак"/>
    <w:basedOn w:val="Style14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64" w:before="960" w:after="960"/>
      <w:jc w:val="both"/>
    </w:pPr>
    <w:rPr>
      <w:rFonts w:ascii="Times New Roman" w:hAnsi="Times New Roman" w:eastAsia="Times New Roman" w:cs="Times New Roman"/>
      <w:b/>
      <w:bCs/>
      <w:kern w:val="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960" w:after="30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w w:val="70"/>
      <w:kern w:val="0"/>
      <w:sz w:val="34"/>
      <w:szCs w:val="34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Calibri"/>
      <w:kern w:val="0"/>
      <w:sz w:val="28"/>
    </w:rPr>
  </w:style>
  <w:style w:type="paragraph" w:styleId="Rvps5">
    <w:name w:val="rvps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9">
    <w:name w:val="rvps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0">
    <w:name w:val="Сноска"/>
    <w:basedOn w:val="Normal"/>
    <w:qFormat/>
    <w:pPr>
      <w:widowControl w:val="false"/>
      <w:shd w:fill="FFFFFF" w:val="clear"/>
      <w:suppressAutoHyphens w:val="false"/>
      <w:spacing w:lineRule="exact" w:line="446" w:before="0" w:after="0"/>
      <w:ind w:firstLine="74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15:00Z</dcterms:created>
  <dc:creator>Катерина Меньшикова (VRU-MONO0203 - k.menshykova)</dc:creator>
  <dc:description/>
  <cp:keywords/>
  <dc:language>en-US</dc:language>
  <cp:lastModifiedBy>Марина Герасименко (VRU-2GAMEMAX-10 - m.gerasimenko)</cp:lastModifiedBy>
  <cp:lastPrinted>2020-01-08T14:52:00Z</cp:lastPrinted>
  <dcterms:modified xsi:type="dcterms:W3CDTF">2020-01-13T12:45:00Z</dcterms:modified>
  <cp:revision>7</cp:revision>
  <dc:subject/>
  <dc:title/>
</cp:coreProperties>
</file>