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9 січ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 відмову у задоволенні заяви</w:t>
            </w:r>
            <w:r>
              <w:rPr>
                <w:rStyle w:val="FontStyle15"/>
                <w:b w:val="false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едставника судді Суворовського районного суду міста Одеси       Шепітка І.Г. –</w:t>
            </w:r>
            <w:r>
              <w:rPr>
                <w:rStyle w:val="FontStyle15"/>
                <w:b w:val="false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воката Шепітка Г.І. про відвід члена Вищої ради правосуддя Артеменка І.А. під час розгляду скарги адвоката Боври Д.Ю. в інтересах судді Суворовського районного суду міста Одеси          Шепітка І.Г. на рішення Першої Дисциплінарної палати Вищої ради правосуддя від 13 вересня 2019 року      № 2437/1дп/15-19 про притягнення судді до дисциплінарної відповідальності з клопотанням про поновлення строку на оскарження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представника судді Суворовського районного суду міста Одеси Шепітка Івана Григоровича – </w:t>
      </w:r>
      <w:r>
        <w:rPr>
          <w:rFonts w:cs="Times New Roman" w:ascii="Times New Roman" w:hAnsi="Times New Roman"/>
          <w:sz w:val="28"/>
          <w:szCs w:val="28"/>
        </w:rPr>
        <w:t>адвоката Шепітка Григорія Івановича про відвід члена Вищої ради правосуддя Артеменка Ігоря Анатолійовича під час розгляду скарги адвоката Боври Дениса  Юрійовича в інтересах судді Суворовського районного суду міста Одеси Шепітка Івана Григоровича на рішення Першої Дисциплінарної палати Вищої ради правосуддя від 13 вересня 2019 року № 2437/1дп/15-19 про притягнення судді до дисциплінарної відповідальності з клопотанням про поновлення строку на оскаржен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Вищої ради правосуддя 9 січня 2020 року включено питання 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озгляд скарги </w:t>
      </w:r>
      <w:r>
        <w:rPr>
          <w:rFonts w:cs="Times New Roman" w:ascii="Times New Roman" w:hAnsi="Times New Roman"/>
          <w:sz w:val="28"/>
          <w:szCs w:val="28"/>
        </w:rPr>
        <w:t>адвоката Боври Д.Ю. в інтересах судді Суворовського районного суду міста Одеси Шепітка І.Г. на рішення Першої Дисциплінарної палати Вищої ради правосуддя від 13 вересня 2019 року            № 2437/1дп/15-19 про притягнення судді до дисциплінарної відповідальності з клопотанням про поновлення строку на оскаржен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двокатом Шепітком Г.І. заявлено відвід члену Вищої ради правосуддя Артеменку І.А. під час розгляду цього питання порядку денного. Заяву про відвід вмотивовано тим, що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суддею Шепітком І.Г. розглядалась цивільна справа, в якій однією зі сторін був член сім’ї Артеменка І.А. На думку заявника, зазначена обставина викликає сумнів у його неупередженості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</w:p>
    <w:p>
      <w:pPr>
        <w:pStyle w:val="Style51"/>
        <w:widowControl/>
        <w:ind w:left="14" w:firstLine="694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Вищою радою правосуддя не встановлено, що член Вищої ради правосуддя Артеменко І.А. особисто, прямо чи побічно заінтересований у результаті справи,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представника судді Суворовського районного суду міста Одеси Шепітка Івана Григоровича – </w:t>
      </w:r>
      <w:r>
        <w:rPr>
          <w:rFonts w:cs="Times New Roman" w:ascii="Times New Roman" w:hAnsi="Times New Roman"/>
          <w:sz w:val="28"/>
          <w:szCs w:val="28"/>
        </w:rPr>
        <w:t>адвоката Шепітка Григорія Івановича про відвід члена Вищої ради правосуддя Артеменка Ігоря Анатолійовича під час розгляду скарги адвоката Боври Дениса  Юрійовича в інтересах судді Суворовського районного суду міста Одеси Шепітка Івана Григоровича на рішення Першої Дисциплінарної палати Вищої ради правосуддя від 13 вересня 2019 року № 2437/1дп/15-19 про притягнення судді до дисциплінарної відповідальності з клопотанням про поновлення строку на оскар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0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1-10T09:29:00Z</cp:lastPrinted>
  <dcterms:modified xsi:type="dcterms:W3CDTF">2020-01-11T06:33:00Z</dcterms:modified>
  <cp:revision>20</cp:revision>
  <dc:subject/>
  <dc:title> </dc:title>
</cp:coreProperties>
</file>