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right"/>
        <w:rPr>
          <w:rFonts w:ascii="AcademyC" w:hAnsi="AcademyC" w:cs="AcademyC"/>
          <w:b/>
          <w:b/>
          <w:color w:val="000000"/>
          <w:lang w:val="uk-UA" w:eastAsia="en-US"/>
        </w:rPr>
      </w:pPr>
      <w:r>
        <w:rPr>
          <w:rFonts w:cs="AcademyC" w:ascii="AcademyC" w:hAnsi="AcademyC"/>
          <w:b/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33782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right"/>
        <w:rPr>
          <w:rFonts w:ascii="AcademyC" w:hAnsi="AcademyC" w:cs="AcademyC"/>
          <w:b/>
          <w:b/>
          <w:color w:val="000000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ДРУГА</w:t>
      </w:r>
      <w:r>
        <w:rPr>
          <w:rFonts w:cs="AcademyC" w:ascii="AcademyC" w:hAnsi="AcademyC"/>
          <w:b/>
          <w:color w:val="000000"/>
          <w:sz w:val="28"/>
          <w:szCs w:val="28"/>
        </w:rPr>
        <w:t xml:space="preserve"> ДИСЦИПЛІНАРНА ПАЛАТА</w:t>
      </w:r>
    </w:p>
    <w:p>
      <w:pPr>
        <w:pStyle w:val="Style24"/>
        <w:spacing w:lineRule="auto" w:line="240"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ru-RU"/>
        </w:rPr>
      </w:pPr>
      <w:r>
        <w:rPr>
          <w:rFonts w:cs="AcademyC" w:ascii="AcademyC" w:hAnsi="AcademyC"/>
          <w:b/>
          <w:sz w:val="28"/>
          <w:szCs w:val="28"/>
          <w:lang w:val="ru-RU"/>
        </w:rPr>
        <w:t>УХВАЛА</w:t>
      </w:r>
    </w:p>
    <w:tbl>
      <w:tblPr>
        <w:tblW w:w="10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"/>
        <w:gridCol w:w="3310"/>
        <w:gridCol w:w="2203"/>
        <w:gridCol w:w="1706"/>
        <w:gridCol w:w="3571"/>
      </w:tblGrid>
      <w:tr>
        <w:trPr>
          <w:trHeight w:val="188" w:hRule="atLeast"/>
        </w:trPr>
        <w:tc>
          <w:tcPr>
            <w:tcW w:w="3434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13 січня 2020 року 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b/>
                <w:sz w:val="32"/>
                <w:szCs w:val="32"/>
                <w:lang w:val="uk-UA" w:eastAsia="en-US"/>
              </w:rPr>
            </w:r>
          </w:p>
        </w:tc>
        <w:tc>
          <w:tcPr>
            <w:tcW w:w="390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rFonts w:ascii="Book Antiqua" w:hAnsi="Book Antiqua" w:cs="Book Antiqua"/>
                <w:sz w:val="22"/>
                <w:szCs w:val="22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lang w:val="uk-UA"/>
              </w:rPr>
              <w:t xml:space="preserve">              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571" w:type="dxa"/>
            <w:tcBorders/>
          </w:tcPr>
          <w:p>
            <w:pPr>
              <w:pStyle w:val="Normal"/>
              <w:ind w:right="368" w:hanging="0"/>
              <w:rPr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32</w:t>
            </w:r>
            <w:r>
              <w:rPr>
                <w:sz w:val="28"/>
                <w:szCs w:val="28"/>
                <w:lang w:val="en-US" w:eastAsia="en-US"/>
              </w:rPr>
              <w:t>/2дп/15-</w:t>
            </w:r>
            <w:r>
              <w:rPr>
                <w:sz w:val="28"/>
                <w:szCs w:val="28"/>
                <w:lang w:val="uk-UA" w:eastAsia="en-US"/>
              </w:rPr>
              <w:t>20</w:t>
            </w:r>
          </w:p>
          <w:p>
            <w:pPr>
              <w:pStyle w:val="Normal"/>
              <w:spacing w:lineRule="auto" w:line="276" w:before="0" w:after="200"/>
              <w:ind w:right="-2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987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5513" w:type="dxa"/>
            <w:gridSpan w:val="2"/>
            <w:tcBorders/>
          </w:tcPr>
          <w:p>
            <w:pPr>
              <w:pStyle w:val="24"/>
              <w:shd w:fill="auto" w:val="clear"/>
              <w:spacing w:lineRule="auto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ро відмову у відкритті дисциплінарних справ     за скаргами: </w:t>
            </w:r>
            <w:r>
              <w:rPr>
                <w:b/>
                <w:color w:val="1D1D1B"/>
                <w:sz w:val="23"/>
                <w:szCs w:val="23"/>
              </w:rPr>
              <w:t>Булавки (Івченко) О.І. стосовно судді  </w:t>
            </w:r>
            <w:r>
              <w:rPr>
                <w:b/>
                <w:bCs/>
                <w:color w:val="1D1D1B"/>
                <w:sz w:val="23"/>
                <w:szCs w:val="23"/>
              </w:rPr>
              <w:t xml:space="preserve">Галицького районного суду міста Львова Мисько Х.М.; </w:t>
            </w:r>
            <w:r>
              <w:rPr>
                <w:b/>
                <w:color w:val="1D1D1B"/>
                <w:sz w:val="23"/>
                <w:szCs w:val="23"/>
              </w:rPr>
              <w:t>адвоката Ломаки Н.А.            стосовно суддів  </w:t>
            </w:r>
            <w:r>
              <w:rPr>
                <w:b/>
                <w:bCs/>
                <w:color w:val="1D1D1B"/>
                <w:sz w:val="23"/>
                <w:szCs w:val="23"/>
              </w:rPr>
              <w:t xml:space="preserve">Красногвардійського районного суду міста Дніпропетровська Дубіжанської Т.О., </w:t>
            </w:r>
            <w:r>
              <w:rPr>
                <w:b/>
                <w:sz w:val="23"/>
                <w:szCs w:val="23"/>
              </w:rPr>
              <w:t>Дніпровського апеляційного суду              Кононенко О.М., Коваленка В.Д., Кондакова Г.В. за дії, вчинені на посадах суддів апеляційного суду Дніпропетровської області</w:t>
            </w:r>
            <w:r>
              <w:rPr>
                <w:b/>
                <w:color w:val="1D1D1B"/>
                <w:sz w:val="23"/>
                <w:szCs w:val="23"/>
              </w:rPr>
              <w:t xml:space="preserve">; Кутового Д.Е. стосовно судді </w:t>
            </w:r>
            <w:r>
              <w:rPr>
                <w:b/>
                <w:bCs/>
                <w:color w:val="1D1D1B"/>
                <w:sz w:val="23"/>
                <w:szCs w:val="23"/>
              </w:rPr>
              <w:t xml:space="preserve">Київського районного суду        міста Харкова Єфіменко Н.В.; товариства з обмеженою відповідальністю </w:t>
            </w:r>
            <w:r>
              <w:rPr>
                <w:b/>
                <w:color w:val="1D1D1B"/>
                <w:sz w:val="23"/>
                <w:szCs w:val="23"/>
              </w:rPr>
              <w:t xml:space="preserve">«Ресіліент Матюші»,           поданою в особі адвоката Порайка А.М.,     стосовно </w:t>
            </w:r>
            <w:r>
              <w:rPr>
                <w:b/>
                <w:bCs/>
                <w:color w:val="1D1D1B"/>
                <w:sz w:val="23"/>
                <w:szCs w:val="23"/>
              </w:rPr>
              <w:t>суддів Касаційного господарського суду у складі Верховного Суду Краснова Є.В, Мачульського Г.М., Кушніра І.В.</w:t>
            </w:r>
            <w:r>
              <w:rPr>
                <w:b/>
                <w:color w:val="1D1D1B"/>
                <w:sz w:val="23"/>
                <w:szCs w:val="23"/>
              </w:rPr>
              <w:t xml:space="preserve">;                Чечітка А.Ю. стосовно судді </w:t>
            </w:r>
            <w:r>
              <w:rPr>
                <w:b/>
                <w:bCs/>
                <w:color w:val="1D1D1B"/>
                <w:sz w:val="23"/>
                <w:szCs w:val="23"/>
              </w:rPr>
              <w:t>Дніпровського районного суду міста Києва Савлук Т.В.</w:t>
            </w:r>
            <w:r>
              <w:rPr>
                <w:b/>
                <w:color w:val="1D1D1B"/>
                <w:sz w:val="23"/>
                <w:szCs w:val="23"/>
              </w:rPr>
              <w:t xml:space="preserve">; адвоката Щербака Є.М., поданою в інтересах публічного акціонерного товариства «Дельта Банк», стосовно </w:t>
            </w:r>
            <w:r>
              <w:rPr>
                <w:b/>
                <w:bCs/>
                <w:color w:val="1D1D1B"/>
                <w:sz w:val="23"/>
                <w:szCs w:val="23"/>
              </w:rPr>
              <w:t xml:space="preserve">суддів </w:t>
            </w:r>
            <w:r>
              <w:rPr>
                <w:b/>
                <w:sz w:val="23"/>
                <w:szCs w:val="23"/>
              </w:rPr>
              <w:t xml:space="preserve">Шостого апеляційного адміністративного суду </w:t>
            </w:r>
            <w:r>
              <w:rPr>
                <w:b/>
                <w:bCs/>
                <w:color w:val="1D1D1B"/>
                <w:sz w:val="23"/>
                <w:szCs w:val="23"/>
              </w:rPr>
              <w:t xml:space="preserve">Федотова І.В.,        Ганечко О.М., Губської Л.В. </w:t>
            </w:r>
            <w:r>
              <w:rPr>
                <w:b/>
                <w:sz w:val="23"/>
                <w:szCs w:val="23"/>
              </w:rPr>
              <w:t xml:space="preserve">за дії, вчинені на посадах суддів Київського апеляційного адміністративного суду; </w:t>
            </w:r>
            <w:r>
              <w:rPr>
                <w:b/>
                <w:color w:val="1D1D1B"/>
                <w:sz w:val="23"/>
                <w:szCs w:val="23"/>
              </w:rPr>
              <w:t xml:space="preserve">Черненко Т.А.        </w:t>
            </w:r>
            <w:r>
              <w:rPr>
                <w:b/>
                <w:sz w:val="23"/>
                <w:szCs w:val="23"/>
              </w:rPr>
              <w:t xml:space="preserve">стосовно судді </w:t>
            </w:r>
            <w:r>
              <w:rPr>
                <w:b/>
                <w:bCs/>
                <w:sz w:val="23"/>
                <w:szCs w:val="23"/>
              </w:rPr>
              <w:t>Саксаганського районного суду міста Кривого Рогу Дніпропетровської області Ковтун Н.Г.</w:t>
            </w:r>
            <w:r>
              <w:rPr>
                <w:b/>
                <w:sz w:val="23"/>
                <w:szCs w:val="23"/>
              </w:rPr>
              <w:t xml:space="preserve">; Науменка В.В. стосовно </w:t>
            </w:r>
            <w:r>
              <w:rPr>
                <w:b/>
                <w:bCs/>
                <w:sz w:val="23"/>
                <w:szCs w:val="23"/>
              </w:rPr>
              <w:t>судді Київського окружного адміністративного суду Лиски І.Г.</w:t>
            </w:r>
            <w:r>
              <w:rPr>
                <w:b/>
                <w:sz w:val="23"/>
                <w:szCs w:val="23"/>
              </w:rPr>
              <w:t>; адвоката Стригуна М.А., поданою в            інтересах квартирно-експлуатаційного відділу                міста Чернівці, стосовно судді </w:t>
            </w:r>
            <w:r>
              <w:rPr>
                <w:b/>
                <w:bCs/>
                <w:sz w:val="23"/>
                <w:szCs w:val="23"/>
              </w:rPr>
              <w:t xml:space="preserve">господарського суду Хмельницької області Гладюка Ю.В.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6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pacing w:val="6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Дисциплінарна палата Вищої ради правосуддя у складі головуючого – Худика М.П., членів Другої Дисциплінарної палати Вищої ради правосуддя Блажівської О.Є., Грищука В.К., Прудивуса О.В., розглянувши висновки доповідача – члена Другої Дисциплінарної палати Вищої ради правосуддя Артеменка І.А. за результатами попередньої перевірки скарг,</w:t>
      </w:r>
    </w:p>
    <w:p>
      <w:pPr>
        <w:pStyle w:val="Normal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ind w:firstLine="708"/>
        <w:jc w:val="both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24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1. 15 березня 2018 року до Вищої ради правосуддя за вхідним                   № Б-1924/0/7-18 надійшла скарга Булавки (Івченко) О.І., а 26 березня 2019 року за вхідним № Б-1998/0/7-19 – доповнення до скарги, на дії судді Галицького районного суду міста Львова Мисько Х.М. під час розгляду справи                    № 461/9197/14-к.</w:t>
      </w:r>
    </w:p>
    <w:p>
      <w:pPr>
        <w:pStyle w:val="24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>За результатами попередньої перевірки скарги та доповнень до неї доповідачем – членом Другої Дисциплінарної палати Вищої ради правосуддя Артеменком І.А. складено висновок від 18 грудня 2019 року про відсутність підстав для відкриття дисциплінарної справи, оскільки в діях судді не вбачається ознак дисциплінарного проступку та суть скарги та доповнень до неї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>2. 6 вересня 2018 року до Вищої ради правосуддя за вхідним                      № Л-5311/0/7-18 надійшла скарга адвоката Ломаки Н.А. в інтересах Багдасаряна С.П.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на дії судді Красногвардійського районного суду               міста Дніпропетровська Дубіжанської Т.О. під час розгляду справ                     №№ 204/4964/18, 204/5298/18 та суддів апеляційного суду Дніпропетровської області Кононенко О.М., Коваленка В.Д., Кондакова Г.В. (нині – судді Дніпровського апеляційного суду) під час розгляду справи № 204/4964/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езультатами попередньої перевірки скарги доповідачем – членом Другої Дисциплінарної палати Вищої ради правосуддя Артеменком І.А. складено висновок від 18 грудня 2019 року про відсутність підстав для відкриття дисциплінарної справи, оскільки в діях суддів не вбачається ознак дисциплінарних проступків та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24"/>
        <w:spacing w:lineRule="auto" w:line="240"/>
        <w:ind w:firstLine="708"/>
        <w:rPr/>
      </w:pPr>
      <w:r>
        <w:rPr>
          <w:sz w:val="28"/>
          <w:szCs w:val="28"/>
        </w:rPr>
        <w:t>3. 20 листопада 2017 року до Вищої ради правосуддя за вхідним                № К-7076/0/7-17 надійшла скарга Кутового Д.Е. на дії судді Київського районного суду міста Харкова Єфіменко Н.В. під час розгляду справи                № 640/16674/16-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опередньої перевірки скарги доповідачем – членом    Другої Дисциплінарної палати Вищої ради правосуддя Артеменком І.А. складено висновок від 17 грудня 2019 року про відсутність підстав для відкриття дисциплінарної справи, оскільки в діях судді не вбачається ознак дисциплінарного проступку та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19 листопада 2019 року до Вищої ради правосуддя за вхідним                № 1220/0/13-19 надійшла скарга товариства з </w:t>
      </w:r>
      <w:r>
        <w:rPr>
          <w:rStyle w:val="FontStyle14"/>
          <w:sz w:val="28"/>
          <w:szCs w:val="28"/>
          <w:lang w:val="uk-UA"/>
        </w:rPr>
        <w:t xml:space="preserve">обмеженою відповідальністю «Ресіліент Матюші» від 19 листопада 2019 року, подана в особі адвоката Порайка А.М., </w:t>
      </w:r>
      <w:r>
        <w:rPr>
          <w:sz w:val="28"/>
          <w:szCs w:val="28"/>
          <w:lang w:val="uk-UA"/>
        </w:rPr>
        <w:t xml:space="preserve">на дії суддів </w:t>
      </w:r>
      <w:r>
        <w:rPr>
          <w:rStyle w:val="FontStyle14"/>
          <w:sz w:val="28"/>
          <w:szCs w:val="28"/>
          <w:lang w:val="uk-UA"/>
        </w:rPr>
        <w:t xml:space="preserve">Касаційного господарського суду у складі Верховного Суду Краснова Є.В., Мачульського Г.М., Кушніра І.В. </w:t>
      </w:r>
      <w:r>
        <w:rPr>
          <w:sz w:val="28"/>
          <w:szCs w:val="28"/>
          <w:lang w:val="uk-UA"/>
        </w:rPr>
        <w:t>під час розгляду справи № 911/2910/17.</w:t>
      </w:r>
    </w:p>
    <w:p>
      <w:pPr>
        <w:pStyle w:val="24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>За результатами попередньої перевірки скарги доповідачем – членом    Другої Дисциплінарної палати Вищої ради правосуддя Артеменком І.А. складено висновок від 26 грудня 2019 року про відсутність підстав для відкриття дисциплінарної справи, оскільки в діях суддів не вбачається ознак дисциплінарних проступків та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>5. 18 вересня 2017 року до Вищої ради правосуддя за вхідним                     № Ч-5997/0/7-17 надійшла скарга Чечітка А.Ю. від 15 вересня 2017 року на дії судді Дніпровського районного суду міста Києва Савлук Т.В. під час розгляду справи № 755/3512/17.</w:t>
      </w:r>
    </w:p>
    <w:p>
      <w:pPr>
        <w:pStyle w:val="24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скарги доповідачем – членом    Другої Дисциплінарної палати Вищої ради правосуддя Артеменком І.А. складено висновок від 26 грудня 2019 року про відсутність підстав для відкриття дисциплінарної справи, оскільки в діях судді не вбачається ознак дисциплінарного проступку та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6. 21 липня 2017 року до Вищої ради правосуддя за вхідним                       № 150/2/13-17 надійшла скарга адвоката Щербака Є.М. від 20 липня 2017 року, подана в інтересах публічного акціонерного товариства «Дельта Банк», на дії суддів Київського апеляційного адміністративного суду Федотова І.В.,      Ганечко О.М., Губської Л.В. (нині – судді Шостого апеляційного адміністративного суду) під час розгляду справи № 826/2152/16.</w:t>
      </w:r>
    </w:p>
    <w:p>
      <w:pPr>
        <w:pStyle w:val="24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скарги доповідачем – членом    Другої Дисциплінарної палати Вищої ради правосуддя Артеменком І.А. складено висновок від 27 грудня 2019 року про відсутність підстав для відкриття дисциплінарної справи, оскільки в діях суддів не вбачається ознак дисциплінарних проступків та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 xml:space="preserve">7. 6 жовтня 2017 року до Вищої ради правосуддя за вхідним                       № Ч-3866/2/7-17 надійшла скарга Черненко Т.А. на дії судді </w:t>
      </w:r>
      <w:r>
        <w:rPr>
          <w:rStyle w:val="FontStyle14"/>
          <w:sz w:val="28"/>
          <w:szCs w:val="28"/>
        </w:rPr>
        <w:t>Саксаганського районного   міста Кривого Рогу Дніпропетровської області Ковтун Н.Г. під час р</w:t>
      </w:r>
      <w:r>
        <w:rPr>
          <w:sz w:val="28"/>
          <w:szCs w:val="28"/>
        </w:rPr>
        <w:t>озгляду справ №№ 2-70/11, 214/2744/15-ц, а 14 серпня 2018 року за вхідним                    № Ч-2877/2/7-18 – скарга Черненко Т.А. на дії вказаної судді під час розгляду справи № 2-70/11.</w:t>
      </w:r>
    </w:p>
    <w:p>
      <w:pPr>
        <w:pStyle w:val="24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>За результатами попередньої перевірки скарг доповідачем – членом Другої Дисциплінарної палати Вищої ради правосуддя Артеменком І.А. складено висновок від 24 грудня 2019 року про відсутність підстав для відкриття дисциплінарної справи, оскільки в діях судді не вбачається ознак дисциплінарного проступку, суть вказаних скарг зводиться до незгоди із судовим рішенням у справі № 2-70/11 (пункт 4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>8. 30 травня 2019 року до Вищої ради правосуддя за вхідним                     № Н-3334/0/7-19 надійшла скарга Науменка В.В. від 22 травня 2019 року на дії судді Київського окружного адміністративного суду Лиски І.Г. під час розгляду справи № 810/4638/17.</w:t>
      </w:r>
    </w:p>
    <w:p>
      <w:pPr>
        <w:pStyle w:val="24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>За результатами попередньої перевірки скарги доповідачем – членом    Другої Дисциплінарної палати Вищої ради правосуддя Артеменком І.А. складено висновок від 27 грудня 2019 року про відсутність підстав для відкриття дисциплінарної справи, оскільки в діях судді не вбачається ознак дисциплінарного проступку та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ind w:firstLine="708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9. 17 грудня 2019 року до Вищої ради правосуддя за вхідним                     № 1077/1/13-19 надійшла скарга </w:t>
      </w:r>
      <w:r>
        <w:rPr>
          <w:rStyle w:val="FontStyle14"/>
          <w:sz w:val="28"/>
          <w:szCs w:val="28"/>
        </w:rPr>
        <w:t xml:space="preserve">адвоката Стригуна М.А. від 16 грудня            2019 року, </w:t>
      </w:r>
      <w:r>
        <w:rPr>
          <w:sz w:val="28"/>
          <w:szCs w:val="28"/>
        </w:rPr>
        <w:t>подана в інтересах квартирно-експлуатаційного відділу                 міста Чернівці</w:t>
      </w:r>
      <w:r>
        <w:rPr>
          <w:rStyle w:val="FontStyle14"/>
          <w:sz w:val="28"/>
          <w:szCs w:val="28"/>
        </w:rPr>
        <w:t xml:space="preserve">, </w:t>
      </w:r>
      <w:r>
        <w:rPr>
          <w:sz w:val="28"/>
          <w:szCs w:val="28"/>
        </w:rPr>
        <w:t>на дії судді господарського суду Хмельницької області           Гладюка Ю.В. під час розгляду справи № 924/626/16.</w:t>
      </w:r>
    </w:p>
    <w:p>
      <w:pPr>
        <w:pStyle w:val="24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>За результатами попередньої перевірки скарги доповідачем – членом    Другої Дисциплінарної палати Вищої ради правосуддя Артеменком І.А. складено висновок від 27 грудня 2019 року про відсутність підстав для відкриття дисциплінарної справи, оскільки в діях судді не вбачається ознак дисциплінарного проступку та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StyleZakonu1"/>
        <w:spacing w:lineRule="auto" w:line="240" w:before="0" w:after="0"/>
        <w:ind w:firstLine="720"/>
        <w:rPr/>
      </w:pPr>
      <w:r>
        <w:rPr>
          <w:sz w:val="28"/>
          <w:szCs w:val="28"/>
          <w:lang w:val="uk-UA"/>
        </w:rPr>
        <w:t xml:space="preserve">Згідно з пунктом 4 частини першої статті 45 Закону України </w:t>
        <w:br/>
        <w:t>«Про Вищу раду правосуддя» у відкритті дисциплінарної справи має             бути відмовлено, якщо суть скарги зводиться лише до незгоди із судовим рішенн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сь статтею 45 Закону України «Про Вищу раду правосуддя», пунктами 12.11, 12.13 Регламенту Вищої ради правосуддя, Друга Дисциплінарна палата Вищої ради правосудд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за скаргою </w:t>
      </w:r>
      <w:r>
        <w:rPr>
          <w:bCs/>
          <w:sz w:val="28"/>
          <w:szCs w:val="28"/>
          <w:lang w:eastAsia="ru-RU"/>
        </w:rPr>
        <w:t xml:space="preserve">Булавки (Івченко) </w:t>
      </w:r>
      <w:r>
        <w:rPr>
          <w:rStyle w:val="FontStyle14"/>
          <w:sz w:val="28"/>
          <w:szCs w:val="28"/>
        </w:rPr>
        <w:t xml:space="preserve">Оксани Іванівни та </w:t>
      </w:r>
      <w:r>
        <w:rPr>
          <w:sz w:val="28"/>
          <w:szCs w:val="28"/>
        </w:rPr>
        <w:t>доповненнями до неї</w:t>
      </w:r>
      <w:r>
        <w:rPr>
          <w:rStyle w:val="FontStyle14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стосовно судді Галицького районного суду міста Львова Мисько Христини Мирославівни.</w:t>
      </w:r>
      <w:r>
        <w:rPr>
          <w:sz w:val="28"/>
          <w:szCs w:val="28"/>
        </w:rPr>
        <w:t xml:space="preserve"> </w:t>
      </w:r>
    </w:p>
    <w:p>
      <w:pPr>
        <w:pStyle w:val="24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скаргою</w:t>
      </w:r>
      <w:r>
        <w:rPr>
          <w:rStyle w:val="Rvts9"/>
          <w:b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адвоката Ломаки Наталії Анатоліївни стосовно суддів </w:t>
      </w:r>
      <w:r>
        <w:rPr>
          <w:sz w:val="28"/>
          <w:szCs w:val="28"/>
        </w:rPr>
        <w:t>Красногвардійського районного суду міста Дніпропетровська Дубіжанської Тетяни Олександрівни, Дніпровського апеляційного суду Кононенко Олени Миколаївни, Коваленка Василя Дмитровича, Кондакова Геннадія Вікторовича за дії, вчинені на посадах суддів апеляційного суду Дніпропетровської області.</w:t>
      </w:r>
    </w:p>
    <w:p>
      <w:pPr>
        <w:pStyle w:val="24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скаргою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FontStyle14"/>
          <w:sz w:val="28"/>
          <w:szCs w:val="28"/>
        </w:rPr>
        <w:t xml:space="preserve">Кутового Дмитра Едуардовича </w:t>
      </w:r>
      <w:r>
        <w:rPr>
          <w:sz w:val="28"/>
          <w:szCs w:val="28"/>
        </w:rPr>
        <w:t>стосовно судді Київського районного суду міста Харкова Єфіменко Наталії Вікторівни.</w:t>
      </w:r>
    </w:p>
    <w:p>
      <w:pPr>
        <w:pStyle w:val="24"/>
        <w:shd w:fill="auto" w:val="clear"/>
        <w:spacing w:lineRule="auto" w:line="240"/>
        <w:ind w:firstLine="708"/>
        <w:rPr>
          <w:rStyle w:val="FontStyle14"/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скаргою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FontStyle14"/>
          <w:sz w:val="28"/>
          <w:szCs w:val="28"/>
        </w:rPr>
        <w:t>товариства з обмеженою відповідальністю «Ресіліент Матюші», поданою в особі адвоката Порайка Андрія Миколайовича, стосовно суддів Касаційного господарського суду у складі Верховного Суду Краснова Єгора Володимировича, Мачульського Григорія Миколайовича, Кушніра Ігоря Віталійовича.</w:t>
      </w:r>
    </w:p>
    <w:p>
      <w:pPr>
        <w:pStyle w:val="24"/>
        <w:shd w:fill="auto" w:val="clear"/>
        <w:spacing w:lineRule="auto" w:line="240"/>
        <w:ind w:firstLine="708"/>
        <w:rPr>
          <w:rStyle w:val="FontStyle14"/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скаргою Чечітка Андрія Юрійовича стосовно судді Дніпровського районного суду міста Києва       Савлук Тетяни Василівни</w:t>
      </w:r>
      <w:r>
        <w:rPr>
          <w:rStyle w:val="FontStyle14"/>
          <w:sz w:val="28"/>
          <w:szCs w:val="28"/>
        </w:rPr>
        <w:t>.</w:t>
      </w:r>
    </w:p>
    <w:p>
      <w:pPr>
        <w:pStyle w:val="24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скаргою</w:t>
      </w:r>
      <w:r>
        <w:rPr>
          <w:rStyle w:val="Rvts9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адвоката </w:t>
      </w:r>
      <w:r>
        <w:rPr>
          <w:sz w:val="28"/>
          <w:szCs w:val="28"/>
        </w:rPr>
        <w:t>Щербака Євгена Миколайовича, поданою в інтересах публічного акціонерного товариства «Дельта Банк», стосовно суддів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Шостого апеляційного адміністративного суду Федотова Ігоря В’ячеславовича, Ганечко Олени Миколаївни, Губської Людмили Вікторівни за дії, вчинені на посадах суддів Київського апеляційного адміністративного суду.</w:t>
      </w:r>
    </w:p>
    <w:p>
      <w:pPr>
        <w:pStyle w:val="24"/>
        <w:shd w:fill="auto" w:val="clear"/>
        <w:spacing w:lineRule="auto" w:line="240"/>
        <w:ind w:firstLine="708"/>
        <w:rPr>
          <w:rStyle w:val="FontStyle14"/>
          <w:b/>
          <w:b/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скаргами</w:t>
      </w:r>
      <w:r>
        <w:rPr>
          <w:rStyle w:val="Rvts9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Черненко Тетяни Андріївни стосовно судді Саксаганського районного суду                   міста Кривого Рогу Дніпропетровської області Ковтун Наталії Григорівни. </w:t>
      </w:r>
    </w:p>
    <w:p>
      <w:pPr>
        <w:pStyle w:val="24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>Відмовити у відкритті дисциплінарної справи за скаргою</w:t>
      </w:r>
      <w:r>
        <w:rPr>
          <w:rStyle w:val="Rvts9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Науменка Валерія Васильовича стосовно судді Київського окружного адміністративного суду Лиски Ігоря Григоровича.</w:t>
      </w:r>
    </w:p>
    <w:p>
      <w:pPr>
        <w:pStyle w:val="24"/>
        <w:shd w:fill="auto" w:val="clear"/>
        <w:spacing w:lineRule="auto" w:line="240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ідмовити у відкритті дисциплінарної справи за скаргою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FontStyle14"/>
          <w:sz w:val="28"/>
          <w:szCs w:val="28"/>
        </w:rPr>
        <w:t xml:space="preserve">адвоката Стригуна Максима Андрійовича, </w:t>
      </w:r>
      <w:r>
        <w:rPr>
          <w:sz w:val="28"/>
          <w:szCs w:val="28"/>
        </w:rPr>
        <w:t>поданою в інтересах квартирно-експлуатаційного відділу міста Чернівці, стосовно судді господарського суду Хмельницької області Гладюка Юрія Васильовича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ючий на засідан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ругої Дисциплінарної палат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щої ради правосуддя</w:t>
        <w:tab/>
        <w:tab/>
        <w:tab/>
        <w:tab/>
        <w:tab/>
        <w:tab/>
        <w:t>М.П. Худик</w:t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лени Другої Дисциплінарної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алати Вищої ради правосуддя </w:t>
        <w:tab/>
        <w:tab/>
        <w:tab/>
        <w:tab/>
        <w:tab/>
        <w:t>О.Є. Блажівсь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ab/>
        <w:t>В.К. Грищук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ab/>
        <w:t>О.В. Прудивус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Style21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9">
    <w:name w:val="rvts19"/>
    <w:qFormat/>
    <w:rPr/>
  </w:style>
  <w:style w:type="character" w:styleId="Rvts20">
    <w:name w:val="rvts20"/>
    <w:qFormat/>
    <w:rPr/>
  </w:style>
  <w:style w:type="character" w:styleId="Rvts65">
    <w:name w:val="rvts6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2">
    <w:name w:val="Абзац списку1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5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85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50:00Z</dcterms:created>
  <dc:creator>Оксана Вовк (VRU-US10PC11 - o.vovk)</dc:creator>
  <dc:description/>
  <cp:keywords/>
  <dc:language>en-US</dc:language>
  <cp:lastModifiedBy>Ольга Мартинчук (VRU-2GAMEMAX-09 - o.martynchuk)</cp:lastModifiedBy>
  <cp:lastPrinted>2020-01-14T12:33:00Z</cp:lastPrinted>
  <dcterms:modified xsi:type="dcterms:W3CDTF">2020-01-14T13:35:00Z</dcterms:modified>
  <cp:revision>168</cp:revision>
  <dc:subject/>
  <dc:title/>
</cp:coreProperties>
</file>