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4 січ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8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доволенн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яв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лен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ищо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ад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авосудд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val="uk-UA" w:eastAsia="uk-UA"/>
              </w:rPr>
              <w:t>Гречківського П.М.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самовідв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ас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озгляду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позиці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щ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пус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б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судд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о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сут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ста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тягн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інар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ов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іністрац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олоднюка З.В. за результатами розгляду заяви Нерсесяна А.С. в інтересах Дубінка Д.О.</w:t>
            </w:r>
          </w:p>
          <w:p>
            <w:pPr>
              <w:pStyle w:val="Style20"/>
              <w:jc w:val="both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ища рада правосуддя, розглянувши заяву члена Вищої ради правосуддя Гречківського Павла Миколай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Нерсесяна Армена Сабіровича в інтересах Дубінка Дмитра Олеговича,</w:t>
      </w:r>
    </w:p>
    <w:p>
      <w:pPr>
        <w:pStyle w:val="Style20"/>
        <w:ind w:firstLine="709"/>
        <w:jc w:val="both"/>
        <w:rPr>
          <w:rStyle w:val="FontStyle17"/>
          <w:spacing w:val="0"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денного засідання Вищої ради правосуддя 14 січня 2020 року включено питання про розгляд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.В. за результатами розгляду заяви    Нерсесяна А.С. в інтересах Дубінка Д.О.</w:t>
      </w:r>
    </w:p>
    <w:p>
      <w:pPr>
        <w:pStyle w:val="Style20"/>
        <w:jc w:val="both"/>
        <w:rPr>
          <w:rStyle w:val="FontStyle17"/>
          <w:b w:val="false"/>
          <w:b w:val="false"/>
          <w:sz w:val="28"/>
          <w:szCs w:val="28"/>
          <w:lang w:eastAsia="uk-UA"/>
        </w:rPr>
      </w:pPr>
      <w:r>
        <w:rPr>
          <w:szCs w:val="28"/>
        </w:rPr>
        <w:tab/>
        <w:t xml:space="preserve">Членом Вищої ради правосуддя Гречківським П.М. подано заяву про самовідвід під час розгляду цього питання порядку денного. Заяву про самовідвід вмотивовано тим, що член Вищої ради правосуддя          Гречківський П.М. є членом Комісії з питань вищого корпусу державної служби в системі правосуддя. </w:t>
      </w:r>
    </w:p>
    <w:p>
      <w:pPr>
        <w:pStyle w:val="Head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z w:val="28"/>
          <w:szCs w:val="28"/>
          <w:lang w:eastAsia="uk-UA"/>
        </w:rPr>
        <w:tab/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За наявності таких обставин член Вищої ради правосуддя повинен заявити самовідвід.</w:t>
      </w:r>
    </w:p>
    <w:p>
      <w:pPr>
        <w:pStyle w:val="Style51"/>
        <w:widowControl/>
        <w:ind w:left="14" w:hanging="0"/>
        <w:jc w:val="both"/>
        <w:rPr>
          <w:sz w:val="28"/>
          <w:szCs w:val="28"/>
        </w:rPr>
      </w:pPr>
      <w:r>
        <w:rPr>
          <w:rStyle w:val="FontStyle17"/>
          <w:b w:val="false"/>
          <w:sz w:val="28"/>
          <w:szCs w:val="28"/>
          <w:lang w:val="uk-UA" w:eastAsia="uk-UA"/>
        </w:rPr>
        <w:tab/>
      </w:r>
      <w:r>
        <w:rPr>
          <w:sz w:val="28"/>
          <w:szCs w:val="28"/>
        </w:rPr>
        <w:t>З огляду на зазначене та керуючись статтями 33, 34 Закону України «Про Вищу раду правосуддя», Вища рада правосуддя</w:t>
      </w:r>
    </w:p>
    <w:p>
      <w:pPr>
        <w:pStyle w:val="Style51"/>
        <w:widowControl/>
        <w:ind w:lef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z w:val="16"/>
          <w:szCs w:val="16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задовольнити заяву члена Вищої ради правосуддя Гречківського Павла Миколайовича 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и Нерсесяна Армена Сабіровича в інтересах Дубінка Дмитра Олегович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szCs w:val="28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ab/>
        <w:t xml:space="preserve">          А.А. Овсієнко</w:t>
      </w:r>
    </w:p>
    <w:p>
      <w:pPr>
        <w:pStyle w:val="Style51"/>
        <w:widowControl/>
        <w:ind w:left="14" w:hanging="0"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character" w:styleId="2">
    <w:name w:val="Без интервала Знак2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03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19-09-18T12:19:00Z</cp:lastPrinted>
  <dcterms:modified xsi:type="dcterms:W3CDTF">2020-01-15T12:21:00Z</dcterms:modified>
  <cp:revision>4</cp:revision>
  <dc:subject/>
  <dc:title> </dc:title>
</cp:coreProperties>
</file>