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січ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05/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Голосіївського районного суду міста Києва Чередніченко Н.П.</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w:t>
      </w:r>
      <w:r>
        <w:rPr>
          <w:rFonts w:cs="Times New Roman" w:ascii="Times New Roman" w:hAnsi="Times New Roman"/>
          <w:sz w:val="28"/>
          <w:szCs w:val="28"/>
          <w:shd w:fill="FFFFFF" w:val="clear"/>
        </w:rPr>
        <w:t>Шелест С.Б.</w:t>
      </w:r>
      <w:r>
        <w:rPr>
          <w:rFonts w:cs="Times New Roman" w:ascii="Times New Roman" w:hAnsi="Times New Roman"/>
          <w:sz w:val="28"/>
          <w:szCs w:val="28"/>
        </w:rPr>
        <w:t>,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Гавриленко Ольги Микитівни</w:t>
      </w:r>
      <w:r>
        <w:rPr>
          <w:rFonts w:cs="Times New Roman" w:ascii="Times New Roman" w:hAnsi="Times New Roman"/>
          <w:sz w:val="28"/>
          <w:szCs w:val="28"/>
          <w:shd w:fill="FFFFFF" w:val="clear"/>
        </w:rPr>
        <w:t xml:space="preserve"> на дії судді Голосіївського районного суду міста Києва Чередніченко Наталії Петрівни</w:t>
      </w:r>
      <w:r>
        <w:rPr>
          <w:rFonts w:cs="Times New Roman" w:ascii="Times New Roman" w:hAnsi="Times New Roman"/>
          <w:sz w:val="28"/>
          <w:szCs w:val="28"/>
        </w:rPr>
        <w:t>,</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листопада 2019 року до Вищої ради правосуддя за вхідним номером </w:t>
        <w:br/>
        <w:t>Г-6192/0/7-19 надійшла скарга Гавриленко О.М. на дії суддів Голосіївського районного суду міста Києва Шевченко Т.М., Чередніченко Н.П., суддів Київського апеляційного суду Сержанюка А.С., Сушко Л.П., Гуля В.В.</w:t>
      </w:r>
    </w:p>
    <w:p>
      <w:pPr>
        <w:pStyle w:val="Normal"/>
        <w:spacing w:lineRule="auto" w:line="240" w:before="0" w:after="0"/>
        <w:ind w:firstLine="709"/>
        <w:jc w:val="both"/>
        <w:rPr/>
      </w:pPr>
      <w:r>
        <w:rPr>
          <w:rFonts w:cs="Times New Roman" w:ascii="Times New Roman" w:hAnsi="Times New Roman"/>
          <w:sz w:val="28"/>
          <w:szCs w:val="28"/>
        </w:rPr>
        <w:t xml:space="preserve">Автор скарги зазначає, що суддя Голосіївського районного суду міста Києва Шевченко Т.М. та судді Київського апеляційного суду Сержанюк А.С., Сушко Л.П., Гуль В.В. під час здійснення правосуддя у справі № 752/21958/17-ц допустили порушення норм матеріального та процесуального права, фальшування справи та ухвалили незаконні рішення, що мало наслідком позбавлення її права власності. Крім того, скаржник вказує, що суддя Голосіївського районного суду міста Києва Чередніченко Н.П. безпідставно затягує розгляд справи № 752/15284/1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2 листопада 2019 року вказану дисциплінар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члена Першої Дисциплінарної палати Вищої ради правосуддя Краснощокової Н.С. від 20 листопада 2019 року № 7679/0/18-19 скаргу Гавриленко О.М. в частині дій судді Голосіївського районного суду міста Києва Шевченко Т.М. та суддів Київського апеляційного суду Сержанюка А.С., Сушко Л.П., Гуля В.В. залишено без розгляду. </w:t>
      </w:r>
    </w:p>
    <w:p>
      <w:pPr>
        <w:pStyle w:val="Normal"/>
        <w:spacing w:lineRule="auto" w:line="240" w:before="0" w:after="0"/>
        <w:ind w:firstLine="709"/>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Голосіївського районного суду міста Києва Чередніченко Н.П.,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Голосіївського районного суду міста Києва Чередніченко Н.П.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Із письмових пояснень судді Чередніченко Н.П., наданих на пропозицію члена Першої Дисциплінарної палати Вищої ради правосуддя Краснощокової Н.С., довідки про рух справи № 752/15284/18 та інших матеріалів перевірки встановлено, що 25 липня 2018 року до суду Голосіївського районного суду міста Києва надійшов позов ОСОБА_1 до ОСОБА_2 про стягнення аліментів на утримання непрацездатної матер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ою судді Голосіївського районного суду міста Києва Чередніченко Н.П. від 26 липня 2018 року відкрито провадження у вказаній справі та призначено розгляд справи за правилами загального позовного провадження, з урахуванням періоду перебування судді у щорічній відпустці в підготовче судове засідання на 24 жовтня 2018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го самого дня сторонам у справі було надіслано копію зазначеної ухвали суду та судові повіст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жовтня 2018 року підготовче судове засідання у справі не відбулось у зв’язку з неявкою сторін у справі. Будь-яких клопотань та заяв про неможливість прибути в судове засідання з поважних причин від сторін до суду не надходи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ове засідання було призначено на 13 грудня 2018 року, сторонам у справі надіслано судові повіст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листопада 2018 року та 11 грудня 2018 року позивачем було подано до суду клопотання про приєднання до матеріалів справи письмових доказі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грудня 2018 року до суду надійшло письмове клопотання представника відповідача про відкладення розгляду справи, в зв’язку з необхідністю ознайомитись з матеріалами справи та підготуватись до її розгля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грудня 2018 року, враховуючи встановлені законом процесуальні строки розгляду цивільних справ, у справі було проведено підготовче судове засідання та за його результатами постановлено ухвалу про закінчення підготовчого провадження та призначення справи до розгляду на 13 березня 2019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я Чередніченко Н.П. вказала, що така дата судового розгляду справи була визначена з урахуванням перебування судді у щорічній відпустці та наявністю надмірного судового навантаження з огляду на відсутність достатньої кількості працюючих суддів в Голосіївському районному суді міста Киє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березня 2019 року до суду надійшла письмова заява позивача про можливість розгляду справи без її уча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березня 2019 року до суду надійшла заява представника відповідача про відвід судді, клопотання про відновлення стадії підготовчого провадження, витребування доказів, а також відзив на позовну заяв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ою Голосіївського районного суду міста Києва від 13 березня 2019 року провадження у справі зупинено, питання про відвід головуючому судді Чередніченко Н.П. від розгляду вказаної справи передано на вирішення іншом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ою Голосіївського районного суду міста Києва від 29 березня 2019 року (головуючий суддя Колдіна О.О.) заяву представника відповідача про відвід головуючого судді Чередніченко Н.П. залишено без задоволення.</w:t>
      </w:r>
    </w:p>
    <w:p>
      <w:pPr>
        <w:pStyle w:val="Normal"/>
        <w:spacing w:lineRule="auto" w:line="240" w:before="0" w:after="0"/>
        <w:ind w:firstLine="709"/>
        <w:contextualSpacing/>
        <w:jc w:val="both"/>
        <w:rPr/>
      </w:pPr>
      <w:r>
        <w:rPr>
          <w:rFonts w:cs="Times New Roman" w:ascii="Times New Roman" w:hAnsi="Times New Roman"/>
          <w:sz w:val="28"/>
          <w:szCs w:val="28"/>
        </w:rPr>
        <w:t>Після повернення в кінці квітня 2019 року від судді Колдіної О.О. справи № 752/15284/18 судове засідання було призначено на 13 червня 2019 року, сторонам у справі надіслано судові повіст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червня 2019 року до суду надійшло клопотання представника відповідача про відкладення розгляду справи у в зв’язку з неможливістю прибути в судове засідання за сімейними обстави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удове засідання 13 червня 2019 року сторони у справі не з’явились, розгляд справи відкладено на 2 вересня 2019 року.</w:t>
      </w:r>
    </w:p>
    <w:p>
      <w:pPr>
        <w:pStyle w:val="Normal"/>
        <w:spacing w:lineRule="auto" w:line="240" w:before="0" w:after="0"/>
        <w:ind w:firstLine="709"/>
        <w:contextualSpacing/>
        <w:jc w:val="both"/>
        <w:rPr/>
      </w:pPr>
      <w:r>
        <w:rPr>
          <w:rFonts w:cs="Times New Roman" w:ascii="Times New Roman" w:hAnsi="Times New Roman"/>
          <w:sz w:val="28"/>
          <w:szCs w:val="28"/>
        </w:rPr>
        <w:t>2 вересня 2019 року судове засідання не відбулось у зв’язку з перебуванням судді в нарадчій кімнаті у справі № 752/14543/18 за позовом  ОСОБА_3 до ПАТ «Укрсоцбанк» про визнання недійсною реєстрації, яка вже тривалий час перебувала в провадженні суду. Судове засідання призначено на 10 жовтня 2019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судове засідання 10 жовтня 2019 року з’явились представники позивача та відповідача, розгляд справи відкладено на 5 листопада 2019 року у зв’язку із   задоволенням клопотання представника позивач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судове засідання 5 листопада 2019 року сторони у справі не з’явились, розгляд справи відкладено на 4 грудня 2019 рок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удовому засіданні 4 грудня 2019 року представником відповідача заявлено клопотання про витребування додаткових доказів. Ухвалою Голосіївського районного суду міста Києва від 4 грудня 2019 року задоволено клопотання про витребування додаткових доказів. Розгляд справи призначено на 22 січня 2020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я Чередніченко Н.П. вказала, що судом призначались судові засідання в межах розумних строків з урахуванням значного судового навантаження та періодами перебування головуючого судді в щорічних відпустках. На думку судді, під час розгляду справи судом вживались всі передбачені законом заходи щодо своєчасного та належного розгляду зазначеної цивільної справи, зокрема, були вирішені заявлені стороною позивача клопота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і звіту місцевих загальних судів про розгляд судових справ суддею Чередніченко Н.П. з 1 січня 2018 року по 29 листопада 2019 року, наданого на запит члена Першої Дисциплінарної палати Вищої ради правосуддя Краснощокової Н.С., вбачається, що в провадженні судді перебувало 5204 справи, надійшло у звітному періоді – 4803 справи, розглянуто – 4789 справ, залишок нерозглянутих справ становить 415.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частиною шостою статті 187 Цивільного процесуального кодексу України (далі – ЦПК України) якщо відповідачем у позовній заяві вказана фізична особа, яка не має статусу підприємця, суд відкриває провадження не пізніше наступного дня з дн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 – відповідач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иною третьою статті 189 ЦПК України встановл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8"/>
          <w:szCs w:val="28"/>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передньою перевіркою встановлено, що провадження у справі відкрито 26 липня 2018 року, підготовче провадження закінчено 13 грудня 2018 року, розгляд справи не завершений, справу призначено до розгляду на 22 січня 2020 рок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суддею Чередніченко Н.П. не дотримано строків проведення підготовчого провадження та строків розгляду справи по суті, однак такі порушення обумовлені об’єктивними причинами, а саме: неявкою осіб, які беруть участь у справі, в судові засідання; клопотаннями осіб, які беруть участь у справі, про відкладення судових засідань; зупиненням провадження у справі для вирішення заяви про відвід головуючого судді у справі; перебуванням судді у відпустці та нарадчій кімнаті в іншій справі; надмірним навантаженням судді. Зазначене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contextualSpacing/>
        <w:jc w:val="both"/>
        <w:rPr/>
      </w:pPr>
      <w:r>
        <w:rPr>
          <w:rFonts w:cs="Times New Roman" w:ascii="Times New Roman" w:hAnsi="Times New Roman"/>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8"/>
            <w:szCs w:val="28"/>
          </w:rPr>
          <w:t>«Федіна</w:t>
        </w:r>
      </w:hyperlink>
      <w:r>
        <w:rPr>
          <w:rFonts w:cs="Times New Roman" w:ascii="Times New Roman" w:hAnsi="Times New Roman"/>
          <w:sz w:val="28"/>
          <w:szCs w:val="28"/>
        </w:rPr>
        <w:t xml:space="preserve"> проти України» від 2 вересня 2010 року, </w:t>
      </w:r>
      <w:hyperlink r:id="rId4" w:tgtFrame="_blank">
        <w:r>
          <w:rPr>
            <w:rStyle w:val="InternetLink"/>
            <w:rFonts w:cs="Times New Roman" w:ascii="Times New Roman" w:hAnsi="Times New Roman"/>
            <w:sz w:val="28"/>
            <w:szCs w:val="28"/>
          </w:rPr>
          <w:t>«Смірнова</w:t>
        </w:r>
      </w:hyperlink>
      <w:r>
        <w:rPr>
          <w:rFonts w:cs="Times New Roman" w:ascii="Times New Roman" w:hAnsi="Times New Roman"/>
          <w:sz w:val="28"/>
          <w:szCs w:val="28"/>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8"/>
          <w:szCs w:val="28"/>
        </w:rPr>
        <w:t>За результатами розгляду висновку доповідача та доданих до нього матеріалів не встановлено обставин, які безумовно свідчили б про безпідставне затягування або не вжиття суддею Чередніченко Н.П.  заходів для розгляду справи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що в діях судді Голосіївського районного суду міста Києва Чередніченко Н.П.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в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Голосіївського районного суду міста Києва Чередніченко Наталії Петрівни.</w:t>
      </w:r>
    </w:p>
    <w:p>
      <w:pPr>
        <w:pStyle w:val="TextBody"/>
        <w:spacing w:before="0" w:after="0"/>
        <w:ind w:firstLine="709"/>
        <w:jc w:val="both"/>
        <w:rPr/>
      </w:pPr>
      <w:r>
        <w:rPr>
          <w:sz w:val="28"/>
          <w:szCs w:val="28"/>
          <w:lang w:val="uk-UA"/>
        </w:rPr>
        <w:t xml:space="preserve">Ухвала оскарженню не підлягає. </w:t>
      </w:r>
    </w:p>
    <w:p>
      <w:pPr>
        <w:pStyle w:val="TextBody"/>
        <w:spacing w:before="0" w:after="0"/>
        <w:ind w:firstLine="709"/>
        <w:jc w:val="both"/>
        <w:rPr>
          <w:sz w:val="28"/>
          <w:szCs w:val="28"/>
          <w:lang w:val="uk-UA"/>
        </w:rPr>
      </w:pPr>
      <w:r>
        <w:rPr>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5664" w:firstLine="708"/>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5664" w:firstLine="708"/>
        <w:rPr>
          <w:rFonts w:ascii="Times New Roman" w:hAnsi="Times New Roman" w:cs="Times New Roman"/>
          <w:sz w:val="27"/>
          <w:szCs w:val="27"/>
        </w:rPr>
      </w:pPr>
      <w:r>
        <w:rPr>
          <w:rFonts w:cs="Times New Roman" w:ascii="Times New Roman" w:hAnsi="Times New Roman"/>
          <w:b/>
          <w:sz w:val="26"/>
          <w:szCs w:val="26"/>
        </w:rPr>
        <w:t>С.Б. Шелест</w:t>
      </w:r>
    </w:p>
    <w:p>
      <w:pPr>
        <w:pStyle w:val="Normal"/>
        <w:spacing w:lineRule="auto" w:line="240" w:before="0" w:after="0"/>
        <w:ind w:left="5664" w:firstLine="708"/>
        <w:rPr>
          <w:rFonts w:ascii="Times New Roman" w:hAnsi="Times New Roman" w:cs="Times New Roman"/>
          <w:sz w:val="27"/>
          <w:szCs w:val="27"/>
        </w:rPr>
      </w:pPr>
      <w:r>
        <w:rPr>
          <w:rFonts w:cs="Times New Roman" w:ascii="Times New Roman" w:hAnsi="Times New Roman"/>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Ольга Осауленко (VRU-MONO0226 - o.osaulenko)</cp:lastModifiedBy>
  <cp:lastPrinted>2019-09-10T09:59:00Z</cp:lastPrinted>
  <dcterms:modified xsi:type="dcterms:W3CDTF">2020-01-23T13:50:00Z</dcterms:modified>
  <cp:revision>81</cp:revision>
  <dc:subject/>
  <dc:title/>
</cp:coreProperties>
</file>