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січ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Голопристанського районного суду Херсонської області Сіянка В.М.</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w:t>
      </w:r>
      <w:r>
        <w:rPr>
          <w:rFonts w:cs="Times New Roman" w:ascii="Times New Roman" w:hAnsi="Times New Roman"/>
          <w:sz w:val="28"/>
          <w:szCs w:val="28"/>
          <w:shd w:fill="FFFFFF" w:val="clear"/>
        </w:rPr>
        <w:t>Шелест С.Б.</w:t>
      </w:r>
      <w:r>
        <w:rPr>
          <w:rFonts w:cs="Times New Roman" w:ascii="Times New Roman" w:hAnsi="Times New Roman"/>
          <w:sz w:val="28"/>
          <w:szCs w:val="28"/>
        </w:rPr>
        <w:t>,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Роговця Ігоря Вікторовича</w:t>
      </w:r>
      <w:r>
        <w:rPr>
          <w:rFonts w:cs="Times New Roman" w:ascii="Times New Roman" w:hAnsi="Times New Roman"/>
          <w:sz w:val="28"/>
          <w:szCs w:val="28"/>
          <w:shd w:fill="FFFFFF" w:val="clear"/>
        </w:rPr>
        <w:t xml:space="preserve"> на дії судді Голопристанського районного суду Херсонської області Сіянка Віктора Миколайовича</w:t>
      </w:r>
      <w:r>
        <w:rPr>
          <w:rFonts w:cs="Times New Roman" w:ascii="Times New Roman" w:hAnsi="Times New Roman"/>
          <w:sz w:val="28"/>
          <w:szCs w:val="28"/>
        </w:rPr>
        <w:t>,</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28 листопада 2019 року за вхідним номером </w:t>
        <w:br/>
        <w:t xml:space="preserve">Р-6470/0/7-19 надійшла скарга Роговця І.В. на дії судді Голопристанського районного суду Херсонської області Сіянка В.М. під час здійснення правосуддя у справі № 654/2169/19 за позовом ОСОБА_1 до товариства з обмеженою відповідальністю «Торговий дім «Новобудова» (далі – ТОВ «ТД «Новобудова») про стягнення заборгованості та штрафних санкці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скарги зазначає, що суддя Сіянко В.М. відкрив провадження у вказаній справі з порушенням правил підсудності, не звернув увагу на те, що позивачем не було сплачено судовий збір за подання позовної заяви, а також заяви про забезпечення позову. За результатами розгляду справи суддя Сіянко В.М. ухвалив судове рішення від 19 вересня 2019 року про задоволення позову, в якому не вирішив питання про розподіл судових витрат. Наведені обставини, на думку скаржника, свідчать про свідоме порушення суддею Сіянком В.М. норм процесуального пр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викладене скаржник просить притягнути суддю Голопристанського районного суду Херсонської області Сіянка В.М.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8 листопада 2019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пристанського районного суду Херсонської області Сіянка В.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пристанського районного суду Херсонської області Сіянка В.М.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 xml:space="preserve">Із письмових пояснень судді Сіянка В.М. та копії матеріалів справи № 654/2169/19 вбачається, що 25 червня 2019 року до Голопристанського районного суду Херсонської області надійшла позовна заява ОСОБА_1 до ТОВ «ТД «Новобудова» про стягнення заборгованості та штрафних санкцій.  </w:t>
      </w:r>
    </w:p>
    <w:p>
      <w:pPr>
        <w:pStyle w:val="Normal"/>
        <w:spacing w:lineRule="auto" w:line="240" w:before="0" w:after="0"/>
        <w:ind w:firstLine="709"/>
        <w:contextualSpacing/>
        <w:jc w:val="both"/>
        <w:rPr/>
      </w:pPr>
      <w:r>
        <w:rPr>
          <w:rFonts w:cs="Times New Roman" w:ascii="Times New Roman" w:hAnsi="Times New Roman"/>
          <w:sz w:val="28"/>
          <w:szCs w:val="28"/>
        </w:rPr>
        <w:t>Предметом позову позивач зазначив стягнення коштів як захист його прав як споживача послуг відповідача відповідно до попереднього договору купівлі-продажу майнових прав від ______ 2016 року № НОМЕР_1 та додаткових угод до нього, що пов’язано із внесенням коштів фізичною особою в будівництво жит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ом із позовною заявою позивачем було подано заяву про забезпечення позову, в якій він просив накласти арешт на нерухоме майно, в яке він вкладав свої кошти, для забезпечення можливості виконання рішення суду у випадку задоволення позову, посилаючись на значну суму позову, наявність ознак рейдерського захоплення підприємства у зв’язку зі смертю одного із засновників. Також до позову було додано копії банківських квитанцій про сплату відповідачу грошових коштів на виконання договорів.</w:t>
      </w:r>
    </w:p>
    <w:p>
      <w:pPr>
        <w:pStyle w:val="Normal"/>
        <w:spacing w:lineRule="auto" w:line="240" w:before="0" w:after="0"/>
        <w:ind w:firstLine="709"/>
        <w:contextualSpacing/>
        <w:jc w:val="both"/>
        <w:rPr/>
      </w:pPr>
      <w:r>
        <w:rPr>
          <w:rFonts w:cs="Times New Roman" w:ascii="Times New Roman" w:hAnsi="Times New Roman"/>
          <w:sz w:val="28"/>
          <w:szCs w:val="28"/>
        </w:rPr>
        <w:t>У позовній заяві та заяві про забезпечення позову ОСОБА_1, посилаючись на Закон України «Про захист прав споживачів», просив звільнити його від сплати судового збор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иною третьою статті 22 Закону України «Про захист прав споживачів» встановлено, що споживачі звільняються від сплати судового збору за позовами, що пов’язані з порушенням їх пра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удової справи між суддями вказаній справі було присвоєно № 654/2169/19 та передано на розгляд судді Сіянку В.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п’ятою статті 28 Цивільного процесуального кодексу  України (далі – ЦПК України) позови про захист прав споживачів можуть пред’являтися також за зареєстрованим місцем проживання чи перебування споживача або за місцем заподіяння шкоди чи виконання договору.</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Сіянко В.М. зазначив, що оскільки позивачем до позову було додано копію його паспорту громадянина України з відміткою про його реєстрацію в АДРЕСА_1 з 2009 року, а позовні вимоги обґрунтовані необхідністю захисту його прав як споживача, що звільняє його від сплати судового збору відповідно до частини третьої 22 Закону України «Про захист прав споживачів», ухвалами від 2 липня 2019 року було відкрито провадження у справі та забезпечено позов шляхом накладення арешту на конкретно визначене майно в межах суми позову. Обґрунтування прийнятого рішення про забезпечення позову викладено в ухвал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готовче засідання було призначене на 30 липня 2019 року.</w:t>
      </w:r>
    </w:p>
    <w:p>
      <w:pPr>
        <w:pStyle w:val="Normal"/>
        <w:spacing w:lineRule="auto" w:line="240" w:before="0" w:after="0"/>
        <w:ind w:firstLine="709"/>
        <w:contextualSpacing/>
        <w:jc w:val="both"/>
        <w:rPr/>
      </w:pPr>
      <w:r>
        <w:rPr>
          <w:rFonts w:cs="Times New Roman" w:ascii="Times New Roman" w:hAnsi="Times New Roman"/>
          <w:sz w:val="28"/>
          <w:szCs w:val="28"/>
        </w:rPr>
        <w:t>8 липня 2019 року уповноважений представник відповідача – адвокат ОСОБА_2 ознайомився з матеріалами цивільної справи в приміщенні суду, про що свідчить відповідна заява, яка міститься в матеріалах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оштового повідомлення № 7560003364110 (копію витягу із сайту «Укрпошта» додано до письмових пояснень судді) відповідач 16 липня 2019 отримав копію позову з додатками та ухвали суду.</w:t>
      </w:r>
    </w:p>
    <w:p>
      <w:pPr>
        <w:pStyle w:val="Normal"/>
        <w:spacing w:lineRule="auto" w:line="240" w:before="0" w:after="0"/>
        <w:ind w:firstLine="709"/>
        <w:contextualSpacing/>
        <w:jc w:val="both"/>
        <w:rPr/>
      </w:pPr>
      <w:r>
        <w:rPr>
          <w:rFonts w:cs="Times New Roman" w:ascii="Times New Roman" w:hAnsi="Times New Roman"/>
          <w:sz w:val="28"/>
          <w:szCs w:val="28"/>
        </w:rPr>
        <w:t>У судове засідання 30 липня 2019 року з’явився представник позивача ОСОБА_3, відповідач не з’явився, свого представника до суду не направив, жодних клопотань про відкладення розгляду справи та про причини неявки не надавав, у зв’язку із чим підготовче засідання 30 липня 2019 року судом було завершено та призначено судовий розгляд справи на 19 вересня 2019 року.</w:t>
      </w:r>
    </w:p>
    <w:p>
      <w:pPr>
        <w:pStyle w:val="Normal"/>
        <w:spacing w:lineRule="auto" w:line="240" w:before="0" w:after="0"/>
        <w:ind w:firstLine="709"/>
        <w:contextualSpacing/>
        <w:jc w:val="both"/>
        <w:rPr/>
      </w:pPr>
      <w:r>
        <w:rPr>
          <w:rFonts w:cs="Times New Roman" w:ascii="Times New Roman" w:hAnsi="Times New Roman"/>
          <w:sz w:val="28"/>
          <w:szCs w:val="28"/>
        </w:rPr>
        <w:t>Відповідно до поштового повідомлення № 7560003363903 відповідач 27 серпня 2019 року отримав судову повістку про виклик до суду на 19 вересня 2019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ове засідання 19 вересня 2019 року представник відповідача не з’явився, жодних клопотань про відкладення розгляду справи та про причини неявки суду не надавав, у зв’язку із чим за згодою представника позивача судом було ухвалене заочне рішення про задоволення позов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не судове рішення було складено 27 вересня 2019 року, а 2 жовтня 2019 року надіслано відповідач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жовтня 2019 року відповідачем було подано до суду заяву про перегляд заочного рішення від 19 вересня 2019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ою Голопристанського районного суду Херсонської області від 18 листопада 2019 року заяву ТОВ «ТД «Новобудова» про перегляд заочного рішення у цивільній справі за позовом ОСОБА_1 до ТОВ «ТД «Новобудова» про стягнення заборгованості та штрафних санкцій залишено без задовол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листопада 2019 року копію ухвали суду від 18 листопада 2019 року надіслано на адресу відповідач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Сіянко В.М. зазначив, що під час прийняття процесуальних рішень у вказаній цивільній справі він не порушив процесуальне законодавство, оскільки позовні вимоги були обґрунтовані необхідністю захисту прав позивача як споживача, що відповідно до частини п’ятої статті 28 ЦПК України давало йому право звертатись до суду за своїм зареєстрованим місцем проживання, а згідно з частиною третьою статті 22 Закону України «Про захист прав споживачів» позивач звільнений від сплати судового збору. Позовна заява не стосувалась об’єктів нерухомості, які належать відповідачу, предметом позову було стягнення коштів, які були сплачені позивачем відповідачу, арешт майна як захід забезпечення позову був накладений судом на конкретно визначений об’єкт нерухомого майна, який належить відповідачу, кошти в який вкладав позивач в межах суми позову, тобто, на думку судді, є співмірним із ризиками невиконання рішення суду в майбутньому, з урахуванням значної суми позову. Жодних прав скаржника вказаним судовим рішенням не порушено.</w:t>
      </w:r>
    </w:p>
    <w:p>
      <w:pPr>
        <w:pStyle w:val="Normal"/>
        <w:spacing w:lineRule="auto" w:line="240" w:before="0" w:after="0"/>
        <w:ind w:firstLine="709"/>
        <w:contextualSpacing/>
        <w:jc w:val="both"/>
        <w:rPr/>
      </w:pPr>
      <w:r>
        <w:rPr>
          <w:rFonts w:cs="Times New Roman" w:ascii="Times New Roman" w:hAnsi="Times New Roman"/>
          <w:sz w:val="28"/>
          <w:szCs w:val="28"/>
        </w:rPr>
        <w:t>З огляду на наведене Перша Дисциплінарна палата Вищої ради правосуддя дійшла висновку, що доводи скарги Роговця І.В. про відкриття суддею Сіянком В.М. провадження у справі з порушенням правил підсудності та за відсутності сплати позивачем судового збору за подання позовної заяви не підтвердились та спростовуються письмовими поясненнями судді та матеріалами справи № 654/2169/1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совно доводів скарги про невирішення суддею Сіянком В.М. в заочному рішенні від 19 вересня 2019 року питання про розподіл судових витрат, що, на думку скаржника, є підставою для дисциплінарної відповідальності судді необхідно зазначити так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шостої статті 141 ЦПК України якщо сторону, на користь якої ухвалено рішення, звільнено від сплати судових витрат, з другої сторони стягуються судові витрати на користь осіб, які їх понесли, пропорційно до задоволеної чи відхиленої частини вимог, а інша частина компенсується за рахунок держави у порядку, встановленому Кабінетом Міністрів Україн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з резолютивної частини заочного рішення Голопристанського районного суду Херсонської області від 19 вересня 2019 року вбачається, що судом не було вирішено питання про розподіл судових витра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3 частини першої статті 270 ЦПК України</w:t>
      </w:r>
      <w:bookmarkStart w:id="0" w:name="n8087"/>
      <w:bookmarkEnd w:id="0"/>
      <w:r>
        <w:rPr>
          <w:rFonts w:cs="Times New Roman" w:ascii="Times New Roman" w:hAnsi="Times New Roman"/>
          <w:sz w:val="28"/>
          <w:szCs w:val="28"/>
        </w:rPr>
        <w:t xml:space="preserve"> суд, що ухвалив рішення, може за заявою учасників справи чи з власної ініціативи ухвалити додаткове рішення, якщо</w:t>
      </w:r>
      <w:bookmarkStart w:id="1" w:name="n8090"/>
      <w:bookmarkStart w:id="2" w:name="n8088"/>
      <w:bookmarkEnd w:id="1"/>
      <w:bookmarkEnd w:id="2"/>
      <w:r>
        <w:rPr>
          <w:rFonts w:cs="Times New Roman" w:ascii="Times New Roman" w:hAnsi="Times New Roman"/>
          <w:sz w:val="28"/>
          <w:szCs w:val="28"/>
        </w:rPr>
        <w:t xml:space="preserve"> судом не вирішено питання про судові витрати</w:t>
      </w:r>
      <w:bookmarkStart w:id="3" w:name="n8092"/>
      <w:bookmarkStart w:id="4" w:name="n8091"/>
      <w:bookmarkEnd w:id="3"/>
      <w:bookmarkEnd w:id="4"/>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у про ухвалення додаткового рішення може бути подано до закінчення строку на виконання рішення.</w:t>
      </w:r>
      <w:bookmarkStart w:id="5" w:name="n8093"/>
      <w:bookmarkEnd w:id="5"/>
      <w:r>
        <w:rPr>
          <w:rFonts w:cs="Times New Roman" w:ascii="Times New Roman" w:hAnsi="Times New Roman"/>
          <w:sz w:val="28"/>
          <w:szCs w:val="28"/>
        </w:rPr>
        <w:t xml:space="preserve"> Суд, що ухвалив рішення, ухвалює додаткове судове рішення в тому самому складі протягом десяти днів із дня надходження відповідної заяви. Додаткове судове рішення ухвалюється в тому самому порядку, що й судове рішення.</w:t>
      </w:r>
      <w:bookmarkStart w:id="6" w:name="n8094"/>
      <w:bookmarkEnd w:id="6"/>
      <w:r>
        <w:rPr>
          <w:rFonts w:cs="Times New Roman" w:ascii="Times New Roman" w:hAnsi="Times New Roman"/>
          <w:sz w:val="28"/>
          <w:szCs w:val="28"/>
        </w:rPr>
        <w:t xml:space="preserve"> У разі необхідності суд може викликати сторони або інших учасників справи в судове засідання. Неприбуття у судове засідання осіб, які були належним чином повідомлені про дату, час та місце судового засідання, не перешкоджає розгляду заяви (частини друга – четверта статті 270 Ц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невирішення питання про розподіл судових витрат не є тією підставою, з якою закон пов’язує можливість притягнення судді до дисциплінарної відповідальності, та може бути розглянуто в порядку статті 270 ЦПК України.</w:t>
      </w:r>
      <w:bookmarkStart w:id="7" w:name="n8095"/>
      <w:bookmarkEnd w:id="7"/>
    </w:p>
    <w:p>
      <w:pPr>
        <w:pStyle w:val="Normal"/>
        <w:spacing w:lineRule="auto" w:line="240" w:before="0" w:after="0"/>
        <w:ind w:firstLine="709"/>
        <w:contextualSpacing/>
        <w:jc w:val="both"/>
        <w:rPr/>
      </w:pPr>
      <w:r>
        <w:rPr>
          <w:rFonts w:cs="Times New Roman" w:ascii="Times New Roman" w:hAnsi="Times New Roman"/>
          <w:sz w:val="28"/>
          <w:szCs w:val="28"/>
        </w:rPr>
        <w:t xml:space="preserve">Враховуючи викладене, Перша Дисциплінарна палата Вищої ради правосуддя вважає, що в діях судді Голопристанського районного суду Херсонської області Сіянка В.М.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Голопристанського районного суду Херсонської області Сіянка Віктора Миколайовича.</w:t>
      </w:r>
    </w:p>
    <w:p>
      <w:pPr>
        <w:pStyle w:val="TextBody"/>
        <w:spacing w:before="0" w:after="0"/>
        <w:ind w:firstLine="709"/>
        <w:jc w:val="both"/>
        <w:rPr/>
      </w:pPr>
      <w:r>
        <w:rPr>
          <w:sz w:val="28"/>
          <w:szCs w:val="28"/>
          <w:lang w:val="uk-UA"/>
        </w:rPr>
        <w:t xml:space="preserve">Ухвала оскарженню не підлягає. </w:t>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5664" w:firstLine="708"/>
        <w:rPr>
          <w:rFonts w:ascii="Times New Roman" w:hAnsi="Times New Roman" w:cs="Times New Roman"/>
          <w:sz w:val="27"/>
          <w:szCs w:val="27"/>
        </w:rPr>
      </w:pPr>
      <w:r>
        <w:rPr>
          <w:rFonts w:cs="Times New Roman" w:ascii="Times New Roman" w:hAnsi="Times New Roman"/>
          <w:b/>
          <w:sz w:val="26"/>
          <w:szCs w:val="26"/>
        </w:rPr>
        <w:t>С.Б. Шелест</w:t>
      </w:r>
    </w:p>
    <w:p>
      <w:pPr>
        <w:pStyle w:val="Normal"/>
        <w:spacing w:lineRule="auto" w:line="240" w:before="0" w:after="0"/>
        <w:ind w:left="5664" w:firstLine="708"/>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20-01-17T14:55:00Z</cp:lastPrinted>
  <dcterms:modified xsi:type="dcterms:W3CDTF">2020-01-23T13:53:00Z</dcterms:modified>
  <cp:revision>88</cp:revision>
  <dc:subject/>
  <dc:title/>
</cp:coreProperties>
</file>