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7 січ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0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rFonts w:eastAsia="Times New Roman"/>
                <w:b/>
                <w:lang w:val="uk-UA"/>
              </w:rPr>
              <w:t xml:space="preserve">Запорізького апеляційного суду Онищенка Е.А.,                Бєлки В.Ю., Касаційного цивільного суду у складі Верховного Суду Воробйової І.А. (за дії, на посаді судді Запорізького апеляційного суду); 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>Шевченківського районного суду міста Києва Притули Н.Г</w:t>
            </w:r>
            <w:r>
              <w:rPr>
                <w:b/>
                <w:lang w:val="uk-UA"/>
              </w:rPr>
              <w:t xml:space="preserve">; </w:t>
            </w:r>
            <w:r>
              <w:rPr>
                <w:rFonts w:eastAsia="Times New Roman"/>
                <w:b/>
                <w:lang w:val="uk-UA"/>
              </w:rPr>
              <w:t>Ірпінського міського суду Київської області Карабази Н</w:t>
            </w:r>
            <w:r>
              <w:rPr>
                <w:b/>
                <w:lang w:val="uk-UA"/>
              </w:rPr>
              <w:t>.</w:t>
            </w:r>
            <w:r>
              <w:rPr>
                <w:rFonts w:eastAsia="Times New Roman"/>
                <w:b/>
                <w:lang w:val="uk-UA"/>
              </w:rPr>
              <w:t>Ф</w:t>
            </w:r>
            <w:r>
              <w:rPr>
                <w:b/>
                <w:lang w:val="uk-UA"/>
              </w:rPr>
              <w:t xml:space="preserve">.; </w:t>
            </w:r>
            <w:r>
              <w:rPr>
                <w:rStyle w:val="Style15"/>
                <w:b/>
                <w:sz w:val="24"/>
                <w:lang w:val="uk-UA"/>
              </w:rPr>
              <w:t>Білгород-Дністровського міськрайонного суду Одеської області Мишка В.В</w:t>
            </w:r>
            <w:r>
              <w:rPr>
                <w:b/>
                <w:lang w:val="uk-UA"/>
              </w:rPr>
              <w:t xml:space="preserve">; Корольовського районного суду міста Житомира Драча Ю.І, Житомирського апеляційного суду Жизнєвського Ю.В., Зав’язуна С.М., </w:t>
            </w:r>
            <w:r>
              <w:rPr>
                <w:rStyle w:val="StrongEmphasis"/>
                <w:lang w:val="uk-UA"/>
              </w:rPr>
              <w:t>Широкопояса Ю.В.</w:t>
            </w:r>
            <w:r>
              <w:rPr>
                <w:lang w:val="uk-UA"/>
              </w:rPr>
              <w:t xml:space="preserve">; </w:t>
            </w:r>
            <w:r>
              <w:rPr>
                <w:b/>
                <w:iCs/>
                <w:lang w:val="uk-UA" w:bidi="en-US"/>
              </w:rPr>
              <w:t>Голосіївського районного суду міста Києва Мазура Ю.Ю.</w:t>
            </w:r>
            <w:r>
              <w:rPr>
                <w:iCs/>
                <w:lang w:val="uk-UA" w:bidi="en-US"/>
              </w:rPr>
              <w:t xml:space="preserve">; 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Касаційного адміністративного суду у складі Верховного Суду Білак М.В.; </w:t>
            </w:r>
            <w:r>
              <w:rPr>
                <w:b/>
                <w:lang w:val="uk-UA"/>
              </w:rPr>
              <w:t xml:space="preserve">Північного апеляційного господарського суду Грека Б.М.; </w:t>
            </w:r>
            <w:r>
              <w:rPr>
                <w:b/>
                <w:szCs w:val="28"/>
                <w:lang w:val="uk-UA"/>
              </w:rPr>
              <w:t xml:space="preserve">Овідіопольського районного суду Одеської області                Кириченка П.Л; Володарського районного суду Донецької області Подліпенця Є.О.; Рівненського </w:t>
            </w:r>
            <w:r>
              <w:rPr>
                <w:b/>
                <w:lang w:val="uk-UA"/>
              </w:rPr>
              <w:t xml:space="preserve">окружного адміністративного суду Сала А.Б.; Касаційного адміністративного суду у складі Верховного Суду Кравчука В.М., Гриціва М.І., Стародуба О.П.; Лисичанського міського суду Луганської області Шевченко М.О.; Лисичанського міського суду Луганської області Грибанової Л.О.; господарського суду Дніпропетровської області Панни С.П.,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іївського районного суду міста Києва Мазура Ю.Ю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Маловацького О.В., членів Краснощокової Н.С.,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12 лютого 2019 року надійшла дисциплінарна скарга Кіяшка І.Г., Бойко О.А. від 8 лютого 2019 року (єдиний унікальний номер КО-1063/0/7-19) на дії суддів Запорізького апеляційного суду               Онищенка Е.А., Бєлки В.Ю., судді Касаційного цивільного суду у складі Верховного Суду Воробйової І.А. (за дії на посаді судді Запорізького апеляційного суду) під час здійснення правосуддя у справі № 319/1358/16-ц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 22 жовтня 2019 року надійшла дисциплінарна скарга адвоката Сологуба В.Л. від 18 жовтня 2019 року (єдиний унікальний номер С-5813/0/7-19) на дії судді Шевченківського районного суду міста Києва Притули Н.Г. під час здійснення правосуддя у справі № 761/17416/17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 30 жовтня 2019 року надійшла дисциплінарна скарга прокурора Києво-Святошинської місцевої прокуратури Київської області          Дмитруня Ю.О. від 25 жовтня 2019 року (єдиний унікальний номер                    1162/0/13-19) на дії судді Ірпінського міського суду Київської області                  Карабази Н.Ф. під час здійснення правосуддя у справі № 367/2821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 w:eastAsia="en-US"/>
        </w:rPr>
        <w:t xml:space="preserve">до Вищої ради правосуддя </w:t>
      </w:r>
      <w:r>
        <w:rPr>
          <w:bCs/>
          <w:sz w:val="28"/>
          <w:szCs w:val="28"/>
          <w:lang w:val="uk-UA"/>
        </w:rPr>
        <w:t xml:space="preserve">18 грудня 2019 року надійшла дисциплінарна скарга адвоката </w:t>
      </w:r>
      <w:r>
        <w:rPr>
          <w:sz w:val="28"/>
          <w:szCs w:val="28"/>
          <w:shd w:fill="FFFFFF" w:val="clear"/>
          <w:lang w:val="uk-UA"/>
        </w:rPr>
        <w:t>Муравської О.О., в інтересах Абазова Х.Х., від 9 грудня                   2019 року (вх. №</w:t>
      </w:r>
      <w:r>
        <w:rPr>
          <w:bCs/>
          <w:sz w:val="28"/>
          <w:szCs w:val="28"/>
          <w:lang w:val="uk-UA"/>
        </w:rPr>
        <w:t xml:space="preserve"> М-6807/0/7-19) на дії судді </w:t>
      </w:r>
      <w:r>
        <w:rPr>
          <w:rStyle w:val="Style15"/>
          <w:szCs w:val="28"/>
          <w:lang w:val="uk-UA"/>
        </w:rPr>
        <w:t xml:space="preserve">Білгород-Дністровського міськрайонного суду Одеської області Мишка В.В. </w:t>
      </w:r>
      <w:r>
        <w:rPr>
          <w:bCs/>
          <w:sz w:val="28"/>
          <w:szCs w:val="28"/>
          <w:lang w:val="uk-UA"/>
        </w:rPr>
        <w:t>під час здійснення правосуддя у справі № 495/5102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 w:eastAsia="en-US"/>
        </w:rPr>
        <w:t>до Вищої ради правосуддя</w:t>
      </w:r>
      <w:r>
        <w:rPr>
          <w:bCs/>
          <w:sz w:val="28"/>
          <w:szCs w:val="28"/>
          <w:lang w:val="uk-UA"/>
        </w:rPr>
        <w:t xml:space="preserve"> 20 грудня 2019 року надійшли дисциплінарні скарги </w:t>
      </w:r>
      <w:r>
        <w:rPr>
          <w:sz w:val="28"/>
          <w:szCs w:val="28"/>
          <w:shd w:fill="FFFFFF" w:val="clear"/>
          <w:lang w:val="uk-UA"/>
        </w:rPr>
        <w:t xml:space="preserve">Гілімханової Н.В. від 11 </w:t>
      </w:r>
      <w:r>
        <w:rPr>
          <w:bCs/>
          <w:sz w:val="28"/>
          <w:szCs w:val="28"/>
          <w:lang w:val="uk-UA"/>
        </w:rPr>
        <w:t>грудня 2019 року</w:t>
      </w:r>
      <w:r>
        <w:rPr>
          <w:sz w:val="28"/>
          <w:szCs w:val="28"/>
          <w:shd w:fill="FFFFFF" w:val="clear"/>
          <w:lang w:val="uk-UA"/>
        </w:rPr>
        <w:t xml:space="preserve"> (вх. № </w:t>
      </w:r>
      <w:r>
        <w:rPr>
          <w:bCs/>
          <w:sz w:val="28"/>
          <w:szCs w:val="28"/>
          <w:lang w:val="uk-UA"/>
        </w:rPr>
        <w:t>Г-6859/0-1/7-19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bCs/>
          <w:sz w:val="28"/>
          <w:szCs w:val="28"/>
          <w:lang w:val="uk-UA"/>
        </w:rPr>
        <w:t>на дії судді</w:t>
      </w:r>
      <w:r>
        <w:rPr>
          <w:rStyle w:val="Style15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ольовського районного суду міста Житомира Драча Ю.І., суддів Житомирського апеляційного суду Жизнєвського Ю.В., Зав'язуна С.М.,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Широкопояса Ю.В.</w:t>
      </w:r>
      <w:r>
        <w:rPr>
          <w:rStyle w:val="Style15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 час здійснення правосуддя у справі № 296/10373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их скарг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>д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грудня 2019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Пасенчук Ж.О. від 10 </w:t>
      </w:r>
      <w:r>
        <w:rPr>
          <w:sz w:val="28"/>
          <w:szCs w:val="28"/>
          <w:lang w:val="uk-UA"/>
        </w:rPr>
        <w:t xml:space="preserve">грудня 2019 року (вх. № П-6710/0/7-19) </w:t>
      </w:r>
      <w:r>
        <w:rPr>
          <w:sz w:val="28"/>
          <w:szCs w:val="28"/>
          <w:shd w:fill="FFFFFF" w:val="clear"/>
          <w:lang w:val="uk-UA"/>
        </w:rPr>
        <w:t xml:space="preserve">на дії </w:t>
      </w:r>
      <w:r>
        <w:rPr>
          <w:sz w:val="28"/>
          <w:szCs w:val="28"/>
          <w:lang w:val="uk-UA" w:eastAsia="uk-UA" w:bidi="uk-UA"/>
        </w:rPr>
        <w:t xml:space="preserve">судді </w:t>
      </w:r>
      <w:r>
        <w:rPr>
          <w:iCs/>
          <w:sz w:val="28"/>
          <w:szCs w:val="28"/>
          <w:lang w:val="uk-UA" w:bidi="en-US"/>
        </w:rPr>
        <w:t xml:space="preserve">Голосіївського районного суду міста Києва Мазура Ю.Ю. </w:t>
      </w:r>
      <w:r>
        <w:rPr>
          <w:bCs/>
          <w:sz w:val="28"/>
          <w:szCs w:val="28"/>
          <w:shd w:fill="FFFFFF" w:val="clear"/>
          <w:lang w:val="uk-UA"/>
        </w:rPr>
        <w:t>під час здійснення правосуддя у справі № 752/12307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Style w:val="FontStyle14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 xml:space="preserve">до Вищої ради правосуддя </w:t>
      </w:r>
      <w:r>
        <w:rPr>
          <w:sz w:val="28"/>
          <w:szCs w:val="28"/>
          <w:lang w:val="uk-UA"/>
        </w:rPr>
        <w:t xml:space="preserve">16, 21 грудня 2019 року надійшли дисциплінарні скарги Скробача Б.М. від 14 грудня 2019 року                                          (вх. № С-1408/11/7-19, № С-1408/13/7-19) </w:t>
      </w:r>
      <w:r>
        <w:rPr>
          <w:rStyle w:val="FontStyle14"/>
          <w:sz w:val="28"/>
          <w:szCs w:val="28"/>
          <w:lang w:val="uk-UA"/>
        </w:rPr>
        <w:t>на дії судді Касаційного адміністративного суду у складі Верховного Суду Білак М.В. під час здійснення правосуддя у</w:t>
      </w:r>
      <w:r>
        <w:rPr>
          <w:rStyle w:val="FontStyle14"/>
          <w:bCs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/>
        </w:rPr>
        <w:t>справі № 320/16601/19.</w:t>
      </w:r>
    </w:p>
    <w:p>
      <w:pPr>
        <w:pStyle w:val="24"/>
        <w:shd w:fill="auto" w:val="clear"/>
        <w:spacing w:lineRule="auto" w:line="24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их скарг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Style w:val="FontStyle14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 xml:space="preserve">до Вищої ради правосуддя </w:t>
      </w:r>
      <w:r>
        <w:rPr>
          <w:sz w:val="28"/>
          <w:szCs w:val="28"/>
          <w:lang w:val="uk-UA"/>
        </w:rPr>
        <w:t>17 грудня 2019 року надійшла дисциплінарна скарга Завертайла О.В. від 13 грудня 2019 року (вх. № З-6781/0/7-19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ії судді </w:t>
      </w:r>
      <w:r>
        <w:rPr>
          <w:rStyle w:val="FontStyle14"/>
          <w:sz w:val="28"/>
          <w:szCs w:val="28"/>
          <w:lang w:val="uk-UA"/>
        </w:rPr>
        <w:t>Північного апеляційного господарського суду Грека Б.М. під час здійснення правосуддя у справі № Б8/180-10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29 листопада 2017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Іванченка Є.О. від 24 листопада 2017 року                                      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(вх. № І-7233/0/7-17)</w:t>
      </w:r>
      <w:r>
        <w:rPr>
          <w:rStyle w:val="Emphasis"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ії судді Овідіопольського районного суду Одеської області Кириченка П.Л. під час здійснення правосуддя у справі № 509/2440/17. 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 6 червня 2017 року надійшла дисциплінарна скарга Грицая Л.В. від 31 травня 2017 року (вх. № Г-2996/0/7-17) на дії судд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арського районного суду Донецької області Подліпенця Є.О. під час здійснення правосуддя у справі № 222/337/15-ц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 15 лютого 2018 року надійшла дисциплінарна скарга Волкової О.М. від 13 лютого 2018 року (вх. № В-1256/0/7-18), на дії судд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вненського окружного адміністративного суду Сала А.Б. під час здійснення правосуддя у справі № 817/108/16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7 червня 2019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Хараїма В.В.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(вх. № Х-3499/0/7-19)</w:t>
      </w:r>
      <w:r>
        <w:rPr>
          <w:rStyle w:val="Emphasis"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дії суддів </w:t>
      </w:r>
      <w:r>
        <w:rPr>
          <w:rStyle w:val="FontStyle14"/>
          <w:bCs/>
          <w:sz w:val="28"/>
          <w:szCs w:val="28"/>
          <w:lang w:val="uk-UA"/>
        </w:rPr>
        <w:t>Касаційного адміністративного суду у складі Верховного Суду Кравчука В.М., Гриціва М.І., Стародуба О.П.</w:t>
      </w:r>
      <w:r>
        <w:rPr>
          <w:sz w:val="28"/>
          <w:szCs w:val="28"/>
          <w:lang w:val="uk-UA"/>
        </w:rPr>
        <w:t xml:space="preserve"> під час здійснення правосуддя у справі № 766/7099/17 (провадження № К/9901/4566/17)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Style w:val="Emphasis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2 січня 2018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Непоради М.О. від 28 грудня 2017 року (вх. № Н-41/0/7-18) </w:t>
      </w:r>
      <w:r>
        <w:rPr>
          <w:sz w:val="28"/>
          <w:szCs w:val="28"/>
          <w:lang w:val="uk-UA"/>
        </w:rPr>
        <w:t>на дії судді Лисичанського міського суду Луганської області Шевченко М.О. під час розгляду справи № 415/6459/17 (провадження № 2-а/415/242/17)</w:t>
      </w:r>
      <w:r>
        <w:rPr>
          <w:rStyle w:val="Emphasis"/>
          <w:bCs/>
          <w:sz w:val="28"/>
          <w:szCs w:val="28"/>
          <w:shd w:fill="FFFFFF" w:val="clear"/>
          <w:lang w:val="uk-UA"/>
        </w:rPr>
        <w:t xml:space="preserve">. 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11 листопада 2019 року надійшла дисциплінарна скарга  Лисичанської місцевої прокуратури Луганської області від 8 листопада 2019 року (єдиний унікальний номер 1201/0/13-19) на дії судді Лисичанського міського суду Луганської області Грибанової Л.О. під час здійснення правосуддя у справах № 415/10207/18, № 415/3906/19,                                       № 415/1135/19, № 415/3283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22 листопада 2019 року надійшла дисциплінарна скарга адвоката Сігала В.Л. в інтересах товариства з обмеженою відповідальністю «Виробничо-комерційна компанія «Альянсремтрактор» від   18 листопада 2019 року (єдиний унікальний номер 1154/1/13-19) на дії судді  господарського суду Дніпропетровської області Панни С.П. під час здійснення правосуддя у справі   № 904/1719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о Вищої ради правосуддя 22 листопада 2019 року </w:t>
      </w:r>
      <w:r>
        <w:rPr>
          <w:bCs/>
          <w:sz w:val="28"/>
          <w:szCs w:val="28"/>
          <w:shd w:fill="FFFFFF" w:val="clear"/>
        </w:rPr>
        <w:t xml:space="preserve">надійшла дисциплінарна скарга </w:t>
      </w:r>
      <w:r>
        <w:rPr>
          <w:sz w:val="28"/>
          <w:szCs w:val="28"/>
          <w:shd w:fill="FFFFFF" w:val="clear"/>
        </w:rPr>
        <w:t xml:space="preserve">Панаїтової Н.П. від 19  </w:t>
      </w:r>
      <w:r>
        <w:rPr>
          <w:sz w:val="28"/>
          <w:szCs w:val="28"/>
        </w:rPr>
        <w:t xml:space="preserve">листопада 2019 року (вх. № </w:t>
      </w:r>
      <w:r>
        <w:rPr>
          <w:sz w:val="28"/>
          <w:szCs w:val="28"/>
          <w:shd w:fill="FFFFFF" w:val="clear"/>
        </w:rPr>
        <w:t xml:space="preserve">П-6371/0/7-19) </w:t>
      </w:r>
      <w:r>
        <w:rPr>
          <w:bCs/>
          <w:sz w:val="28"/>
          <w:szCs w:val="28"/>
          <w:shd w:fill="FFFFFF" w:val="clear"/>
        </w:rPr>
        <w:t xml:space="preserve">на дії судді </w:t>
      </w:r>
      <w:r>
        <w:rPr>
          <w:rFonts w:eastAsia="Calibri"/>
          <w:iCs/>
          <w:sz w:val="28"/>
          <w:szCs w:val="28"/>
          <w:lang w:bidi="en-US"/>
        </w:rPr>
        <w:t xml:space="preserve">Голосіївського районного суду міста Києва Мазура Ю.Ю. </w:t>
      </w:r>
      <w:r>
        <w:rPr>
          <w:bCs/>
          <w:sz w:val="28"/>
          <w:szCs w:val="28"/>
          <w:shd w:fill="FFFFFF" w:val="clear"/>
        </w:rPr>
        <w:t>під час здійснення правосуддя у справі № 752/753/18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ами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sz w:val="28"/>
          <w:szCs w:val="28"/>
          <w:lang w:eastAsia="ru-RU"/>
        </w:rPr>
        <w:t>за скаргою Кіяшка Івана Григоровича, Бойко Оксани Анатоліївни в частині стосовно суддів Запорізького апеляційного суду Онищенка Едуарда Анатолійовича, Бєлки Валерія Юрійовича, судді Касаційного цивільного суду у складі Верховного Суду Воробйової Ірини Анатоліївни (за дії, на посаді судді Запорізького апеляційного суду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Style w:val="FontStyle14"/>
          <w:sz w:val="28"/>
          <w:szCs w:val="28"/>
        </w:rPr>
        <w:t>за скаргою адвоката Сологуба Вадима Леонідовича стосовно судді Шевченківського районного суду міста Києва Притули Наталії Григорівни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sz w:val="28"/>
          <w:szCs w:val="28"/>
          <w:lang w:eastAsia="ru-RU"/>
        </w:rPr>
        <w:t>за скаргою прокурора Києво-Святошинської місцевої прокуратури Київської області Дмитруня Юрія Олександровича стосовно судді Ірпінського міського суду Київської області Карабази Наталії Федорівни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 xml:space="preserve">відмовити у відкритті дисциплінарної справи за скаргою адвоката Муравської Оксани Олександрівни, в інтересах Абазова Халіда Хароновича, стосовно судді </w:t>
      </w:r>
      <w:r>
        <w:rPr>
          <w:rStyle w:val="Style15"/>
          <w:szCs w:val="28"/>
        </w:rPr>
        <w:t>Білгород-Дністровського міськрайонного суду Одеської області Мишка Віталія Володимировича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ами Гілімханової Наталії Володимирівни стосовно судді</w:t>
      </w:r>
      <w:r>
        <w:rPr>
          <w:rStyle w:val="Style15"/>
          <w:szCs w:val="28"/>
        </w:rPr>
        <w:t xml:space="preserve"> </w:t>
      </w:r>
      <w:r>
        <w:rPr>
          <w:sz w:val="28"/>
          <w:szCs w:val="28"/>
        </w:rPr>
        <w:t xml:space="preserve">Корольовського районного суду міста Житомира Драча Юрія Івановича, суддів Житомирського апеляційного суду Жизнєвського Юрія Васильовича, Зав’язуна Сергія Михайловича, </w:t>
      </w:r>
      <w:r>
        <w:rPr>
          <w:rStyle w:val="StrongEmphasis"/>
          <w:b w:val="false"/>
          <w:sz w:val="28"/>
          <w:szCs w:val="28"/>
        </w:rPr>
        <w:t>Широкопояса Юрія Васильовича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Пасенчук Жанни Олександрівни стосовно </w:t>
      </w:r>
      <w:r>
        <w:rPr>
          <w:sz w:val="28"/>
          <w:szCs w:val="28"/>
          <w:lang w:bidi="uk-UA"/>
        </w:rPr>
        <w:t xml:space="preserve">судді </w:t>
      </w:r>
      <w:r>
        <w:rPr>
          <w:iCs/>
          <w:sz w:val="28"/>
          <w:szCs w:val="28"/>
          <w:lang w:bidi="en-US"/>
        </w:rPr>
        <w:t>Голосіївського районного суду міста Києва</w:t>
      </w:r>
      <w:r>
        <w:rPr>
          <w:b/>
          <w:iCs/>
          <w:sz w:val="28"/>
          <w:szCs w:val="28"/>
          <w:lang w:bidi="en-US"/>
        </w:rPr>
        <w:t xml:space="preserve"> </w:t>
      </w:r>
      <w:r>
        <w:rPr>
          <w:iCs/>
          <w:sz w:val="28"/>
          <w:szCs w:val="28"/>
          <w:lang w:bidi="en-US"/>
        </w:rPr>
        <w:t>Мазура Юрія Юрій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 xml:space="preserve">відмовити у відкритті дисциплінарної справи за скаргами </w:t>
      </w:r>
      <w:r>
        <w:rPr>
          <w:rStyle w:val="FontStyle14"/>
          <w:sz w:val="28"/>
          <w:szCs w:val="28"/>
        </w:rPr>
        <w:t>Скробача Богдана Миколайовича стосовно судді Касаційного адміністративного суду у складі Верховного Суду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Білак Мирослави Вікто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Завертайла Олега Володимировича стосовно судді Північного апеляційного господарського су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ека Бориса Миколай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Іванченка Євгенія Олександровича стосовно судді Овідіопольського районного суду Оде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иченка Павла Леонтій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Грицая Леоніда Васильовича стосовно судді Володарського районного суду Донец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іпенця Євгена Олександр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Волкової Оксани Миколаївни стосовно судді Рівненського окружного адміністративного су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ла Андрія Богдан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Хараїма Валерія Віталійовича стосовно суддів Касаційного адміністративного суду у складі Верховного Су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вчука Володимира Миколайовича, Гриціва Михайла Івановича, Стародуба Олександра Павл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Непоради Марини Олександрівни стосовно судді Лисичанського міського суду Луганської області Шевченко Марини Олександ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sz w:val="28"/>
          <w:szCs w:val="28"/>
        </w:rPr>
        <w:t>відмовити у відкритті дисциплінарної справи за скаргою Лисичанської місцевої прокуратури Луганської області стосовно судді Лисичанського міського суду Луган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банової Людмили Олександ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 адвоката Сігала Валерія Леонідовича в інтересах товариства з обмеженою відповідальністю «Виробничо-комерційна компанія» «Альянсремтрактор» стосовно судді господарського суду Дніпропетров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нни Світлани Павл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sz w:val="28"/>
          <w:szCs w:val="28"/>
          <w:shd w:fill="FFFFFF" w:val="clear"/>
        </w:rPr>
        <w:t xml:space="preserve">Панаїтової Наталі Петрівни </w:t>
      </w:r>
      <w:r>
        <w:rPr>
          <w:sz w:val="28"/>
          <w:szCs w:val="28"/>
        </w:rPr>
        <w:t>стосовно</w:t>
      </w:r>
      <w:r>
        <w:rPr>
          <w:bCs/>
          <w:sz w:val="28"/>
          <w:szCs w:val="28"/>
          <w:shd w:fill="FFFFFF" w:val="clear"/>
        </w:rPr>
        <w:t xml:space="preserve"> судді </w:t>
      </w:r>
      <w:r>
        <w:rPr>
          <w:rFonts w:eastAsia="Calibri"/>
          <w:iCs/>
          <w:sz w:val="28"/>
          <w:szCs w:val="28"/>
          <w:lang w:bidi="en-US"/>
        </w:rPr>
        <w:t>Голосіївського районного суду міста Києва Мазура Юрія Юрій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Б. Шелест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9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1-15T11:55:00Z</cp:lastPrinted>
  <dcterms:modified xsi:type="dcterms:W3CDTF">2020-01-24T14:45:00Z</dcterms:modified>
  <cp:revision>22</cp:revision>
  <dc:subject/>
  <dc:title> </dc:title>
</cp:coreProperties>
</file>