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405"/>
        <w:gridCol w:w="1904"/>
        <w:gridCol w:w="3589"/>
        <w:gridCol w:w="35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54" w:before="0" w:after="160"/>
              <w:ind w:right="-2" w:hanging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21 січ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254" w:before="0" w:after="1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gridSpan w:val="2"/>
            <w:tcBorders/>
          </w:tcPr>
          <w:p>
            <w:pPr>
              <w:pStyle w:val="Normal"/>
              <w:spacing w:lineRule="auto" w:line="254" w:before="0" w:after="160"/>
              <w:ind w:right="-2" w:hanging="0"/>
              <w:jc w:val="right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136/0/15-20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ереведення судд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ахановського міського суду Луганської області Оленіч Ю.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Сєвєродонецького міського суду Луганської області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ища рада правосуддя, розглянувши рекомендацію Вищої кваліфікаційної комісії суддів України та додані до неї матеріали про переведення судді Стахановського міського суду Луганської області Оленіч Юлії Володимирівни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станов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леніч Юлія Володимирівна Указом Президента України від 18 жовтня </w:t>
        <w:br/>
        <w:t>2013 року № 570/2013 призначена на посаду судді Стахановського міського суду Луганської області строком на п’ять років, Указом Президента України від 23 грудня 2019 року № 936/2019 призначена суддею Стахановського міського суду Луганської област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ща кваліфікаційна комісія суддів України рішенням від 12 липня                   2019 року № 81/пс-19, яке надійшло до Вищої ради правосуддя 25 липня                     2019 року, рекомендувала, зокрема, суддю Стахановського міського суду Луганської області Оленіч Ю.В. для переведення на посаду судді Сєвєродонецького міського суду Луганської обла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ом 1 частини другої статті 53 Закону України «Про судоустрій і статус суддів» (далі – Закон) встановлено, що суддю може бути переведено до іншого суду без його згоди у разі реорганізації, ліквідації або припинення роботи суд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частини третьої статті 82 Закону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зв’язку з проведенням на територіях Донецької та Луганської областей антитерористичної операції відповідно до рішення Ради суддів України від </w:t>
        <w:br/>
        <w:t>23 грудня 2014 року № 76 суддя Оленіч Ю.В. була прикріплена до штату Рубіжанського міського суду Луганської обла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м Вищої ради правосуддя від 25 січня 2018 року № 182/0/15-18 роботу Стахановського міського суду Луганської області припинено у зв’язку із заходами щодо боротьби з тероризмом на території, де розташований су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ішенням Вищої кваліфікаційної комісії суддів України від 9 квітня         2015 року № 16/зп-15 суддю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хановського міського суду Луганської області Оленіч Ю.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кріплено до Рубіжанського міського суду Луганської обла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ща кваліфікаційна комісія суддів України, дослідивши інформацію щодо наявності вакантних посад суддів у судах України, потребу в їх заповненні, з метою забезпечення належної роботи Сєвєродонецького міського суду Луганської області вважала за необхідне рекомендувати суддю Оленіч Ю.В. для переведення на посаду судді до цього суду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тею 70 Закону України «Про Вищу раду правосуддя» встановлено, що переведення судді з одного суду до іншого здійснюється Вищою радою правосуддя на підставі та в межах рекомендації Вищої кваліфікаційної комісії суддів України і доданих до неї матеріал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огляду на викладене Вища рада правосуддя, керуючись пунктом 8 частини першої статті 131 Конституції України, пунктом 1 частини другої статті 53, частинами першою, третьою статті 82 Закону України «Про судоустрій і статус суддів», статтями 3, 30, 34, 70, 71 Закону України «Про Вищу раду правосуддя», главою 21 Регламенту Вищої ради правосудд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вести суддю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хановського міського суду Луганської області Оленіч Юлію Володимирівн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саду судді Сєвєродонецького міського суду Луган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3154"/>
      </w:tblGrid>
      <w:tr>
        <w:trPr>
          <w:trHeight w:val="551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Головуючий на засідан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ищої ради правосуддя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0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Л.Б. Іван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Члени Вищої ради правосуддя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ind w:left="212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І.А. Артеменк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.В. Матвійчук</w:t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ind w:left="212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Є. Блажівськ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.В. Прудивус</w:t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ind w:left="212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І. Говорух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М.П. Худик</w:t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ind w:left="212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.М. Гречківський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.В. Шапран</w:t>
            </w:r>
          </w:p>
        </w:tc>
      </w:tr>
      <w:tr>
        <w:trPr>
          <w:trHeight w:val="808" w:hRule="atLeast"/>
        </w:trPr>
        <w:tc>
          <w:tcPr>
            <w:tcW w:w="7076" w:type="dxa"/>
            <w:tcBorders/>
          </w:tcPr>
          <w:p>
            <w:pPr>
              <w:pStyle w:val="Normal"/>
              <w:spacing w:lineRule="auto" w:line="240" w:before="0" w:after="0"/>
              <w:ind w:left="2127" w:hanging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Н.С. Краснощокова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Л.А. Швецова</w:t>
            </w:r>
          </w:p>
          <w:p>
            <w:pPr>
              <w:pStyle w:val="Normal"/>
              <w:spacing w:lineRule="auto" w:line="240" w:before="0" w:after="0"/>
              <w:ind w:left="386" w:hanging="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ий текст Знак"/>
    <w:basedOn w:val="Style14"/>
    <w:qFormat/>
    <w:rPr>
      <w:rFonts w:cs="Calibri"/>
      <w:sz w:val="28"/>
      <w:szCs w:val="22"/>
    </w:rPr>
  </w:style>
  <w:style w:type="character" w:styleId="Style19">
    <w:name w:val="Абзац списку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4:00Z</dcterms:created>
  <dc:creator>Інна Хом'якова (HCJ-MONO0621 - i.homyakova)</dc:creator>
  <dc:description/>
  <dc:language>en-US</dc:language>
  <cp:lastModifiedBy>Анастасія Казьміна (VRU-IMP20-UKR - a.kazmina)</cp:lastModifiedBy>
  <cp:lastPrinted>2019-08-13T10:28:00Z</cp:lastPrinted>
  <dcterms:modified xsi:type="dcterms:W3CDTF">2020-01-27T08:44:00Z</dcterms:modified>
  <cp:revision>2</cp:revision>
  <dc:subject/>
  <dc:title/>
</cp:coreProperties>
</file>