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3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січ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58/3дп/15-20</w:t>
            </w:r>
          </w:p>
        </w:tc>
      </w:tr>
    </w:tbl>
    <w:p>
      <w:pPr>
        <w:pStyle w:val="Style25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tabs>
          <w:tab w:val="clear" w:pos="708"/>
          <w:tab w:val="left" w:pos="1418" w:leader="none"/>
          <w:tab w:val="left" w:pos="5103" w:leader="none"/>
        </w:tabs>
        <w:ind w:right="4676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ідмову у відкритті дисциплінарних справ за скаргами: Буглова О.С. стосовно судді Печерського районного суду міста Києва Новака Р.В.;  Крисіна Ю.В. стосовно судді Шевченківського районного суду міста Києва Бугіля В.В.; Клизуб В.І. стосовно судді Печерського районного суду міста Києва Підпалого В.В. </w:t>
      </w:r>
    </w:p>
    <w:p>
      <w:pPr>
        <w:pStyle w:val="TimesNewRoman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rPr>
          <w:lang w:eastAsia="ru-RU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оворухи В.І., Матвійчука В.В., </w:t>
      </w:r>
      <w:r>
        <w:rPr>
          <w:lang w:eastAsia="ru-RU"/>
        </w:rPr>
        <w:t xml:space="preserve">розглянувши висновки </w:t>
      </w:r>
      <w:r>
        <w:rPr/>
        <w:t xml:space="preserve">доповідача – члена Третьої Дисциплінарної палати Вищої ради правосуддя Іванової Л.Б. </w:t>
      </w:r>
      <w:r>
        <w:rPr>
          <w:lang w:eastAsia="ru-RU"/>
        </w:rPr>
        <w:t xml:space="preserve">за результатами попередньої перевірки скарг, </w:t>
      </w:r>
    </w:p>
    <w:p>
      <w:pPr>
        <w:pStyle w:val="Normal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spacing w:before="0" w:after="120"/>
        <w:contextualSpacing/>
        <w:jc w:val="both"/>
        <w:rPr/>
      </w:pPr>
      <w:r>
        <w:rPr>
          <w:kern w:val="2"/>
        </w:rPr>
        <w:t xml:space="preserve">до Вищої ради правосуддя 30 липня 2019 року за вхідним № Б-4260/1/7-19 надійшла скарга Буглова О.С. стосовно дій судді Печерського районного суду міста Києва Новака Р.В. під час розгляду справи № 757/31630/17-ц.  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  <w:r>
        <w:rPr>
          <w:kern w:val="2"/>
          <w:highlight w:val="yellow"/>
        </w:rPr>
        <w:t xml:space="preserve">  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3 жовтня 2019 року за вхідним                          № К-5521/0/7-19 надійшла скарга Крисіна Ю.В. стосовно дій судді Шевченківського районного суду міста Києва Бугіля В.В. під час розгляду справи № 761/23886/14-к (провадження № 1-в/761/433/2019)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</w:rPr>
      </w:pPr>
      <w:r>
        <w:rPr>
          <w:kern w:val="2"/>
        </w:rPr>
        <w:t>До Вищої ради правосуддя 20 серпня 2019 року за вхідними                         № К-4742/0/7-19 та  № К-4742/1/7-19, а також 23 серпня 2019 року за вхідним № К-4742/2/7-19 надійшли скарги Клизуб В.І. стосовно дій судді Печерського районного суду міста Києва Підпалого В.В. під час розгляду справи № 757/32247/19-ц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6 грудня 2019 року з пропозицією про відмову у відкритті дисциплінарної справи, оскільки суть скарг у частині зводиться лише до незгоди із судовим рішенням (пункт 4 частини першої статті 45 Закону України «Про Вищу раду правосуддя»), а в іншій частині скарг у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spacing w:before="0" w:after="120"/>
        <w:ind w:firstLine="708"/>
        <w:contextualSpacing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spacing w:before="120" w:after="12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відмовити у відкритті дисциплінарної справи </w:t>
      </w:r>
      <w:r>
        <w:rPr/>
        <w:t>за скаргою</w:t>
      </w:r>
      <w:r>
        <w:rPr>
          <w:shd w:fill="FFFFFF" w:val="clear"/>
        </w:rPr>
        <w:t xml:space="preserve"> Буглова Олександра Сергійовича стосовно судді Печерського районного суду міста Києва Новака Романа Васильовича.</w:t>
      </w:r>
    </w:p>
    <w:p>
      <w:pPr>
        <w:pStyle w:val="Normal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</w:t>
      </w:r>
      <w:r>
        <w:rPr/>
        <w:t>за скаргою</w:t>
      </w:r>
      <w:r>
        <w:rPr>
          <w:shd w:fill="FFFFFF" w:val="clear"/>
        </w:rPr>
        <w:t xml:space="preserve"> Крисіна Юрія Валерійовича стосовно судді Шевченківського районного суду міста Києва Бугіля Володимира В’ячеславовича. </w:t>
      </w:r>
    </w:p>
    <w:p>
      <w:pPr>
        <w:pStyle w:val="Normal"/>
        <w:shd w:fill="FFFFFF" w:val="clear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</w:t>
      </w:r>
      <w:r>
        <w:rPr/>
        <w:t>за скаргами</w:t>
      </w:r>
      <w:r>
        <w:rPr>
          <w:shd w:fill="FFFFFF" w:val="clear"/>
        </w:rPr>
        <w:t xml:space="preserve"> Клизуб Вікторії Іванівни стосовно судді Печерського районного суду міста Києва Підпалого Вячеслава Валерійовича. </w:t>
      </w:r>
    </w:p>
    <w:p>
      <w:pPr>
        <w:pStyle w:val="Style25"/>
        <w:ind w:firstLine="709"/>
        <w:jc w:val="both"/>
        <w:rPr/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4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19-12-03T10:28:00Z</cp:lastPrinted>
  <dcterms:modified xsi:type="dcterms:W3CDTF">2020-01-23T07:34:00Z</dcterms:modified>
  <cp:revision>3</cp:revision>
  <dc:subject/>
  <dc:title/>
</cp:coreProperties>
</file>