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rPr>
          <w:rFonts w:cs="AcademyC" w:ascii="AcademyC" w:hAnsi="AcademyC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2 січ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59/3дп/15-20</w:t>
            </w:r>
          </w:p>
        </w:tc>
      </w:tr>
    </w:tbl>
    <w:p>
      <w:pPr>
        <w:pStyle w:val="Style26"/>
        <w:ind w:right="48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 відмову у відкритті дисциплінарних справ за скаргами: Вавровського О.А. стосовно судді Рівненського міського суду Рівненської області  Рогозіна С.В.; Щестюк О.М. стосовно судді Залізничного районного суду міста Львова Бориславського Ю.Л.; адвоката Гевка А.В. в інтересах товариства з обмеженою відповідальністю «Тефін» стосовно судді Херсонського міського суду Херсонської області Гонтаря Д.О.; заступника керівника  Кам’янець-Подільської місцевої прокуратури Хмельницької області Іванова Є.В. стосовно судді Кам’янець-Подільського міськрайонного суду Хмельницької області Драча І.В.; Левицького Я.І. стосовно судді Касаційного цивільного суду у складі Верховного Суду Гулейкова І.Ю.; адвоката Іваницької Н.О. стосовно судді Сарненського районного суду Рівненської області Ведяніної Т.О.; Кобізького О.М. стосовно судді Октябрського районного суду міста Полтави Гольник Л.В.; Мичко Н.П. стосовно судді Бориспільського міськрайонного суду Київської області Борця Є.О.; Похвалітого А.А. стосовно судді Жовтневого районного суду міста Дніпропетровська Федоріщева С.С.; Заярного О.А. стосовно судді Святошинського районного суду міста Києва Бабич Н.Д.; адвоката Циби Р.А. в інтересах публічного акціонерного товариства «Райффайзен Банк Аваль» стосовно судді Франківського районного суду міста Львова Кузя В.Я.; Щербини В.В. стосовно судді Дніпровського районного суду міста Києва Гончарука В.П.; Царькової Н.В. стосовно судді Харківського апеляційного суду Хорошевського О.М.; Царькової Н.В. стосовно судді Касаційного цивільного суду у складі Верховного Суду Черняк Ю.В.; Антименюка В.В. стосовно суддів Сьомого апеляційного адміністративного суду Смілянця Е.С., Сушка О.О., Залімського І.Г. </w:t>
      </w:r>
    </w:p>
    <w:p>
      <w:pPr>
        <w:pStyle w:val="TimesNewRoman"/>
        <w:widowControl w:val="false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imesNewRoman"/>
        <w:widowControl w:val="false"/>
        <w:rPr>
          <w:lang w:eastAsia="ru-RU"/>
        </w:rPr>
      </w:pPr>
      <w:r>
        <w:rPr/>
        <w:t xml:space="preserve">Третя Дисциплінарна палата Вищої ради правосуддя у складі                 головуючого – Швецової Л.А., членів Говорухи В.І., Гречківського П.М., Матвійчука В.В., </w:t>
      </w:r>
      <w:r>
        <w:rPr>
          <w:lang w:eastAsia="ru-RU"/>
        </w:rPr>
        <w:t xml:space="preserve">розглянувши висновки </w:t>
      </w:r>
      <w:r>
        <w:rPr/>
        <w:t xml:space="preserve">доповідача – члена Третьої Дисциплінарної палати Вищої ради правосуддя Іванової Л.Б. </w:t>
      </w:r>
      <w:r>
        <w:rPr>
          <w:lang w:eastAsia="ru-RU"/>
        </w:rPr>
        <w:t xml:space="preserve">за результатами попередньої перевірки скарг, 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</w:p>
    <w:p>
      <w:pPr>
        <w:pStyle w:val="Normal"/>
        <w:widowControl w:val="false"/>
        <w:spacing w:before="0" w:after="120"/>
        <w:contextualSpacing/>
        <w:jc w:val="both"/>
        <w:rPr/>
      </w:pPr>
      <w:r>
        <w:rPr>
          <w:kern w:val="2"/>
        </w:rPr>
        <w:t>до Вищої ради правосуддя 16 жовтня 2019 року за вхідним                                  № В-5740/0/7-19 надійшла скарга Вавровського О.А. стосовно дій судді Рівненського міського суду Рівненської області Рогозіна С.В. під час розгляду справи № 569/13908/16-к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6 грудня 2019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До Вищої ради правосуддя 3 вересня 2019 року за вхідним                           № Щ-4990/0/7-19 надійшла скарга Щестюк О.М. стосовно дій судді Залізничного районного суду міста Львова Бориславського Ю.Л. під час розгляду справи № 462/1285/19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6 грудня 2019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>До Вищої ради правосуддя 2 грудня 2019 року за вхідним                           № 1111/1/13-19 надійшла скарга адвоката Гевка А.В. в інтересах товариства з обмеженою відповідальністю «Тефін» стосовно дій судді Херсонського міського суду Херсонської області Гонтаря Д.О. під час розгляду справи № 766/8719/17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6 грудня 2019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До Вищої ради правосуддя 24 грудня 2019 року за вхідним                          № І-6490/1/7-19 надійшла скарга заступника керівника Кам’янець-Подільської місцевої прокуратури Хмельницької області Іванова Є.В. стосовно дій судді Кам’янець-Подільського міськрайонного суду Хмельницької області Драча І.В. під час розгляду справи № 676/5897/16-к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6 грудня 2019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>До Вищої ради правосуддя 23 грудня 2019 року за вхідним                   № Л-6893/0/7-19 надійшла скарга Левицького Я.І. стосовно дій судді Касаційного цивільного суду у складі Верховного Суду Гулейкова І.Ю. під час розгляду справи  № 461/11703/15-ц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6 грудня 2019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До Вищої ради правосуддя 11 жовтня 2019 року за вхідним                          № І-5678/0/7-19 надійшла скарга адвоката Іваницької Т.О. стосовно дій судді Сарненського районного суду Рівненської області Ведяніної Т.О. під час розгляду справ № 572/2303/19 та № 572/754/19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 xml:space="preserve"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6 грудня 2019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 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>До Вищої ради правосуддя 7 жовтня 2019 року за вхідним                           № К-5557/0/7-19 надійшла скарга Кобізького О.М. стосовно дій судді Октябрського районного суду міста Полтави Гольник Л.В. під час розгляду справи № 554/7229/19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6 грудня 2019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До Вищої ради правосуддя 25 червня та 23 липня 2018 року за вхідними № М-2147/3/7-18 та № М-2147/5/7-18  відповідно надійшли скарги Мичко Н.П. стосовно дій судді Бориспільського міськрайонного суду Київської області Борця Є.О. під час розгляду справи № 359/4565/16-ц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 доповідачем – членом Третьої Дисциплінарної палати Вищої ради правосуддя Івановою Л.Б. складено висновок від 26 грудня 2019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 xml:space="preserve">До Вищої ради правосуддя 22 грудня 2017 року за вхідним                                   № П-7122/3/7-17 надійшла дисциплінарна скарга Похвалітого А.А. стосовно дій судді Жовтневого районного суду міста Дніпропетровська Федоріщева С.С. під час розгляду справ № 201/15771/17, № 201/15772/17, № 201/15775/17.               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6 грудня 2019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 xml:space="preserve">До Вищої ради правосуддя 1 липня 2019 року за вхідним                            № З-3862/1/7-19 надійшла скарга Заярного О.А. стосовно дій судді Святошинського районного суду міста Києва Бабич Н.Д. під час розгляду справи № 759/669/19.  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6 грудня 2019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>До Вищої ради правосуддя 28 травня 2019 року за вхідним        № 637/0/13-19 надійшла скарга адвоката Циби Р.А., подана в інтересах публічного акціонерного товариства «Райффайзен Банк Аваль», стосовно дій судді Франківського районного суду міста Львова Кузя В.Я. під час розгляду справ № 465/1974/18 та № 465/323/19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6 грудня 2019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>До Вищої ради правосуддя 19 червня 2019 року за вхідним                  № Щ-3651/0/7-19 надійшла скарга Щербини В.В. стосовно дій судді Дніпровського районного суду міста Києва Гончарука В.П. під час розгляду справи № 755/7625/17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 xml:space="preserve"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6 грудня 2019 року з пропозицією про відмову у відкритті дисциплінарної справи, оскільки в діях судді не встановлено ознак дисциплінарного проступку і суть скарги в частині зводиться до незгоди із судовим рішенням (частина шоста статті 107 Закону України «Про судоустрій і статус суддів», пункт 4 частини першої статті 45 Закону України «Про Вищу раду правосуддя»). 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>До Вищої ради правосуддя 10 квітня 2018 року за вхідним                    № Ц-1973/4/7-18 надійшла скарга Царькової Н.В. стосовно дій судді Харківського апеляційного суду (дії на посаді суді апеляційного суду Харківської області) Хорошевського О.М. під час розгляду справи № 646/7169/17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 xml:space="preserve"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6 грудня 2019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 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>До Вищої ради правосуддя 14 вересня 2018 року за вхідним                 № Ц-1973/10/7-18 надійшла скарга Царькової Н.В. стосовно дій судді Касаційного цивільного суду у складі Верховного Суду Черняк Ю.В. під час розгляду справи № 646/7169/17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 xml:space="preserve"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6 грудня 2019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 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kern w:val="2"/>
        </w:rPr>
        <w:t>До Вищої ради правосуддя 16 жовтня 2019 року за вхідним                  № А-4441/1/7-19 надійшла скарга Антименюка В.В. стосовно дій суддів Сьомого апеляційного адміністративного суду Смілянця Е.С., Сушка О.О., Залімського І.Г. під час розгляду справи № 725/3074/19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6 грудня 2019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Згідно з пунктом 4 частини першої статті 45 Закону України                            «Про Вищу раду правосуддя» у відкритті дисциплінарної справи має бути відмовлено</w:t>
      </w:r>
      <w:bookmarkStart w:id="0" w:name="n416"/>
      <w:bookmarkStart w:id="1" w:name="n415"/>
      <w:bookmarkEnd w:id="0"/>
      <w:bookmarkEnd w:id="1"/>
      <w:r>
        <w:rPr/>
        <w:t>, якщо</w:t>
      </w:r>
      <w:r>
        <w:rPr>
          <w:lang w:eastAsia="ru-RU"/>
        </w:rPr>
        <w:t xml:space="preserve"> </w:t>
      </w:r>
      <w:r>
        <w:rPr/>
        <w:t>суть скарги зводиться лише до незгоди із судовим рішенням.</w:t>
      </w:r>
    </w:p>
    <w:p>
      <w:pPr>
        <w:pStyle w:val="Normal"/>
        <w:widowControl w:val="false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TextBody"/>
        <w:widowControl w:val="false"/>
        <w:spacing w:before="120" w:after="12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widowControl w:val="false"/>
        <w:shd w:fill="FFFFFF" w:val="clear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Вавровського Олега Анатолійовича стосовно судді Рівненського міського суду Рівненської області Рогозіна Святослава Вікторовича. </w:t>
      </w:r>
    </w:p>
    <w:p>
      <w:pPr>
        <w:pStyle w:val="Normal"/>
        <w:widowControl w:val="false"/>
        <w:shd w:fill="FFFFFF" w:val="clear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hd w:fill="FFFFFF" w:val="clear"/>
        </w:rPr>
        <w:t>Відмовити у відкритті дисциплінарної справи за скаргою Щестюк Оксани Миколаївни стосовно судді Залізничного районного суду міста Львова Бориславського Юрія Любомировича.</w:t>
      </w:r>
    </w:p>
    <w:p>
      <w:pPr>
        <w:pStyle w:val="Normal"/>
        <w:widowControl w:val="false"/>
        <w:shd w:fill="FFFFFF" w:val="clear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адвоката Гевка Андрія Васильовича в інтересах товариства з обмеженою відповідальністю «Тефін» стосовно судді Херсонського міського суду Херсонської області Гонтаря Дмитра Олександровича. </w:t>
      </w:r>
    </w:p>
    <w:p>
      <w:pPr>
        <w:pStyle w:val="Normal"/>
        <w:widowControl w:val="false"/>
        <w:shd w:fill="FFFFFF" w:val="clear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shd w:fill="FFFFFF" w:val="clear"/>
        <w:ind w:firstLine="708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заступника керівника Кам’янець-Подільської місцевої прокуратури Хмельницької області Іванова Євгена Володимировича стосовно судді Кам’янець-Подільського міськрайонного суду Хмельницької області Драча Івана Володимировича.</w:t>
      </w:r>
    </w:p>
    <w:p>
      <w:pPr>
        <w:pStyle w:val="Normal"/>
        <w:widowControl w:val="false"/>
        <w:shd w:fill="FFFFFF" w:val="clear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Левицького Ярослава Ілляровича стосовно судді Касаційного цивільного суду у складі Верховного Суду Гулейкова Ігоря Юрійовича.  </w:t>
      </w:r>
    </w:p>
    <w:p>
      <w:pPr>
        <w:pStyle w:val="Normal"/>
        <w:widowControl w:val="false"/>
        <w:shd w:fill="FFFFFF" w:val="clear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адвоката Іваницької Наталії Олександрівни стосовно судді Сарненського районного суду Рівненської області Ведяніної Тетяни Олександрівни. </w:t>
      </w:r>
    </w:p>
    <w:p>
      <w:pPr>
        <w:pStyle w:val="Normal"/>
        <w:widowControl w:val="false"/>
        <w:shd w:fill="FFFFFF" w:val="clear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shd w:fill="FFFFFF" w:val="clear"/>
        <w:ind w:firstLine="708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Кобізького Олександра Миколайовича</w:t>
      </w:r>
      <w:r>
        <w:rPr>
          <w:color w:val="FF0000"/>
          <w:shd w:fill="FFFFFF" w:val="clear"/>
        </w:rPr>
        <w:t xml:space="preserve"> </w:t>
      </w:r>
      <w:r>
        <w:rPr>
          <w:shd w:fill="FFFFFF" w:val="clear"/>
        </w:rPr>
        <w:t>стосовно судді Октябрського районного суду міста Полтави Гольник Лариси Владленівни.</w:t>
      </w:r>
    </w:p>
    <w:p>
      <w:pPr>
        <w:pStyle w:val="Normal"/>
        <w:widowControl w:val="false"/>
        <w:shd w:fill="FFFFFF" w:val="clear"/>
        <w:ind w:firstLine="708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ами Мичко Наталії Петрівни стосовно судді Бориспільського міськрайонного суду Київської області Борця Євгена Олександровича. </w:t>
      </w:r>
    </w:p>
    <w:p>
      <w:pPr>
        <w:pStyle w:val="Normal"/>
        <w:widowControl w:val="false"/>
        <w:shd w:fill="FFFFFF" w:val="clear"/>
        <w:ind w:firstLine="708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Похвалітого Анатолія Анатолійовича стосовно судді Жовтневого районного суду міста Дніпропетровська Федоріщева Сергія Сергійовича. </w:t>
      </w:r>
    </w:p>
    <w:p>
      <w:pPr>
        <w:pStyle w:val="Normal"/>
        <w:widowControl w:val="false"/>
        <w:shd w:fill="FFFFFF" w:val="clear"/>
        <w:ind w:firstLine="708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Заярного Олександра Андрійовича стосовно судді Святошинського районного суду міста Києва Бабич Ніни Дмитрівни. </w:t>
      </w:r>
    </w:p>
    <w:p>
      <w:pPr>
        <w:pStyle w:val="Normal"/>
        <w:widowControl w:val="false"/>
        <w:shd w:fill="FFFFFF" w:val="clear"/>
        <w:ind w:firstLine="708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Normal"/>
        <w:widowControl w:val="false"/>
        <w:shd w:fill="FFFFFF" w:val="clear"/>
        <w:ind w:firstLine="708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адвоката Циби Руслана Андрійовича в інтересах публічного акціонерного товариства «Райффайзен Банк Аваль» стосовно судді Франківського районного суду міста Львова Кузя Василя Ярославовича.</w:t>
      </w:r>
    </w:p>
    <w:p>
      <w:pPr>
        <w:pStyle w:val="Normal"/>
        <w:widowControl w:val="false"/>
        <w:shd w:fill="FFFFFF" w:val="clear"/>
        <w:ind w:firstLine="708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Щербини Владислава Володимировича стосовно судді Дніпровського районного суду міста Києва Гончарука Віктора Петровича. </w:t>
      </w:r>
    </w:p>
    <w:p>
      <w:pPr>
        <w:pStyle w:val="Normal"/>
        <w:widowControl w:val="false"/>
        <w:shd w:fill="FFFFFF" w:val="clear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Царькової Надії Василівни стосовно судді Харківського апеляційного суду Хорошевського Олександра Миколайовича. </w:t>
      </w:r>
    </w:p>
    <w:p>
      <w:pPr>
        <w:pStyle w:val="Normal"/>
        <w:widowControl w:val="false"/>
        <w:shd w:fill="FFFFFF" w:val="clear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Царькової Надії Василівни стосовно судді Касаційного цивільного суду у складі Верховного Суду Черняк Юлії Валеріївни. </w:t>
      </w:r>
    </w:p>
    <w:p>
      <w:pPr>
        <w:pStyle w:val="Normal"/>
        <w:widowControl w:val="false"/>
        <w:shd w:fill="FFFFFF" w:val="clear"/>
        <w:ind w:firstLine="708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Normal"/>
        <w:widowControl w:val="false"/>
        <w:shd w:fill="FFFFFF" w:val="clear"/>
        <w:ind w:firstLine="708"/>
        <w:jc w:val="both"/>
        <w:rPr>
          <w:rFonts w:eastAsia="Times New Roman"/>
          <w:sz w:val="16"/>
          <w:szCs w:val="16"/>
          <w:shd w:fill="FFFFFF" w:val="clear"/>
          <w:lang w:eastAsia="ru-RU"/>
        </w:rPr>
      </w:pPr>
      <w:r>
        <w:rPr>
          <w:shd w:fill="FFFFFF" w:val="clear"/>
        </w:rPr>
        <w:t>Відмовити у відкритті дисциплінарної справи за скаргою Антименюка Віталія Васильовича стосовно суддів Сьомого апеляційного адміністративного суду Смілянця Едуарда Станіславовича, Сушка Олега Олександровича, Залімського Ігоря Геннадійовича.</w:t>
      </w:r>
    </w:p>
    <w:p>
      <w:pPr>
        <w:pStyle w:val="Style26"/>
        <w:widowControl w:val="false"/>
        <w:ind w:firstLine="709"/>
        <w:jc w:val="both"/>
        <w:rPr/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палати Вищої ради правосуддя</w:t>
        <w:tab/>
        <w:tab/>
        <w:tab/>
        <w:tab/>
        <w:t>Л.А. Швецова</w:t>
      </w:r>
    </w:p>
    <w:p>
      <w:pPr>
        <w:pStyle w:val="Normal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В.І. Говоруха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6372" w:hanging="0"/>
        <w:jc w:val="both"/>
        <w:rPr>
          <w:b/>
          <w:b/>
        </w:rPr>
      </w:pPr>
      <w:r>
        <w:rPr>
          <w:b/>
        </w:rPr>
        <w:t>П.М. Гречківський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  <w:t>В.В. Матвійч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Style14">
    <w:name w:val="Шрифт абзацу за промовчанням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у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и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ій колонтитул Знак"/>
    <w:qFormat/>
    <w:rPr>
      <w:rFonts w:cs="Times New Roman"/>
    </w:rPr>
  </w:style>
  <w:style w:type="character" w:styleId="Style18">
    <w:name w:val="Нижні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інтервалів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/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07:00Z</dcterms:created>
  <dc:creator>Катерина Волкова (VRU-IMP01-UKR - k.volkova)</dc:creator>
  <dc:description/>
  <cp:keywords/>
  <dc:language>en-US</dc:language>
  <cp:lastModifiedBy>Марія Лавринчук (HCJ-MONO0223 - m.lavrinchuk)</cp:lastModifiedBy>
  <cp:lastPrinted>2020-01-21T15:13:00Z</cp:lastPrinted>
  <dcterms:modified xsi:type="dcterms:W3CDTF">2020-01-23T10:08:00Z</dcterms:modified>
  <cp:revision>3</cp:revision>
  <dc:subject/>
  <dc:title/>
</cp:coreProperties>
</file>