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23 січня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170/0/15-2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затвердження штатного розпису Вищої ради правосуддя на 2020 рік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 року № 228, штатний розпис бюджетних установ затверджується у місячний строк із початку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м Вищої ради правосуддя від 5 вересня 2017 року № 2642/0/15-17 затверджено штат Вищої ради правосуддя у кількості 325 штатних одиниц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другої статті 21 Закону України «Про Вищу раду правосуддя» розмір винагороди члена Вищої ради правосуддя встановлюється у розмірі посадового окладу судді Верховного Суду. Розмір винагороди члена Вищої ради правосуддя, який є суддею, дорівнює сумі його суддівської винагороди, якщо така сума перевищує розмір посадового окладу судді Верхов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и посадових окладів державних службовців Вищої ради правосуддя визначені постановою Кабінету Міністрів України від 24 травня 2017 року № 358 «Деякі питання оплати праці державних службовців судів, органів та установ системи правосуддя», працівників патронатної служби та працівників, які виконують функції з обслуговування, – у відповідних додатках до постанови Кабінету Міністрів України від 24 грудня 2019 року № 1112 «Про умови оплати праці працівників державних органів, на яких не поширюється дія Закону України «Про державну служб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оплати праці робітників секретаріату Вищої ради правосуддя регулюються наказом Міністерства праці України від 2 жовтня 1996 року № 7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Голову Вищої ради правосуддя Овсієнка Андрія Анатолійовича, керуючись Законом України «Про Вищу раду правосуддя», Вища рада правосуддя </w:t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/>
      </w:pPr>
      <w:r>
        <w:rPr>
          <w:rStyle w:val="FontStyle16"/>
          <w:sz w:val="28"/>
          <w:szCs w:val="28"/>
        </w:rPr>
        <w:t xml:space="preserve">затвердити штатний розпис Вищої ради правосуддя на 2020 рік (додається) та ввести його в дію з 1 січня 2020 року. </w:t>
      </w:r>
    </w:p>
    <w:p>
      <w:pPr>
        <w:pStyle w:val="Style21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 xml:space="preserve"> 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7:53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18-11-05T13:57:00Z</cp:lastPrinted>
  <dcterms:modified xsi:type="dcterms:W3CDTF">2020-01-24T17:58:00Z</dcterms:modified>
  <cp:revision>4</cp:revision>
  <dc:subject/>
  <dc:title> </dc:title>
</cp:coreProperties>
</file>