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;Courier New" w:hAnsi="AcademyC;Courier New" w:cs="AcademyC;Courier New"/>
          <w:b/>
          <w:b/>
          <w:color w:val="000000"/>
          <w:sz w:val="10"/>
          <w:szCs w:val="10"/>
        </w:rPr>
      </w:pPr>
      <w:r>
        <w:rPr>
          <w:rFonts w:cs="AcademyC;Courier New" w:ascii="AcademyC;Courier New" w:hAnsi="AcademyC;Courier New"/>
          <w:b/>
          <w:color w:val="000000"/>
          <w:sz w:val="10"/>
          <w:szCs w:val="10"/>
        </w:rPr>
      </w:r>
    </w:p>
    <w:p>
      <w:pPr>
        <w:pStyle w:val="Normal"/>
        <w:spacing w:before="360" w:after="60"/>
        <w:jc w:val="center"/>
        <w:rPr>
          <w:rFonts w:ascii="AcademyC;Courier New" w:hAnsi="AcademyC;Courier New" w:cs="AcademyC;Courier New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ourier New" w:ascii="AcademyC;Courier New" w:hAnsi="AcademyC;Courier New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1/1дп/15-20</w:t>
            </w:r>
          </w:p>
        </w:tc>
      </w:tr>
    </w:tbl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ідкриття дисциплінарної справи стосовно судді Тернопільського апеляційного суду Галіян Л.Є.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9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у складі головуючого – Маловацького О.В., члена Краснощокової Н.С.</w:t>
      </w:r>
      <w:r>
        <w:rPr>
          <w:bCs/>
          <w:sz w:val="28"/>
          <w:szCs w:val="28"/>
          <w:lang w:val="uk-UA"/>
        </w:rPr>
        <w:t xml:space="preserve"> та залученого із Третьої Дисциплінарної палати члена Вищої ради правосуддя Говорухи В.І.</w:t>
      </w:r>
      <w:r>
        <w:rPr>
          <w:sz w:val="28"/>
          <w:szCs w:val="28"/>
          <w:lang w:val="uk-UA"/>
        </w:rPr>
        <w:t>, розглянувши висновок доповідача – члена Першої Дисциплінарної палати Вищої ради правосуддя Шапрана В.В. за результатами попередньої перевірки дисциплінарної скарги Туткалюка Василя Михайловича стосовно судді Тернопільського апеляційного суду Галіян Людмили Євгенівни,</w:t>
      </w:r>
    </w:p>
    <w:p>
      <w:pPr>
        <w:pStyle w:val="Style91"/>
        <w:widowControl/>
        <w:tabs>
          <w:tab w:val="clear" w:pos="708"/>
          <w:tab w:val="left" w:pos="1276" w:leader="none"/>
        </w:tabs>
        <w:ind w:firstLine="709"/>
        <w:jc w:val="both"/>
        <w:rPr>
          <w:sz w:val="20"/>
          <w:szCs w:val="10"/>
          <w:lang w:val="uk-UA"/>
        </w:rPr>
      </w:pPr>
      <w:r>
        <w:rPr>
          <w:sz w:val="20"/>
          <w:szCs w:val="10"/>
          <w:lang w:val="uk-UA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FontStyle14"/>
          <w:b/>
          <w:b/>
          <w:sz w:val="20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 Вищої ради правосуддя 10 грудня 2019 року надійшла дисциплінарна скарга Туткалюка В.М. від 6 грудня 2019 року (єдиний унікальний номер</w:t>
        <w:br/>
        <w:t>Т-6679/0/7-19) на дії судді Тернопільського апеляційного суду Галіян Л.Є. під час здійснення правосуддя у справі № 596/15/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отоколу автоматизованого розподілу матеріалу між членами Вищої ради правосуддя від 10 грудня 2019 року вказана дисциплінарна скарга передана Шапрану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опередньої перевірки дисциплінарної скарги встановлено такі обстави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вересня 2019 року постановою Гусятинського районного суду Тернопільської області закрито провадження у справі про притягнення до адміністративної відповідальності ОСОБА_1 у зв’язку з відсутністю складу правопорушення, передбаченого статтею 124 Кодексу України про адміністративні правопорушення (далі – КУпАП) (вступна та резолютивна частини), постановлено, що повний текст судового рішення буде виготовлено 7 жовтня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жовтня 2019 року складено повний текст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жовтня 2019 року Туткалюком В.М. отримано копію повного тексту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жовтня 2019 року Туткалюком В.М. подано апеляційну скаргу на постанову Гусятинського районного суду Тернопільської області від 30 вересня 2019 року з клопотанням про поновлення строку на апеляційне оскар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жовтня 2019 року відповідно до протоколу автоматизованого розподілу справи між суддями вказана апеляційна скарга передана Галіян Л.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листопада 2019 року постановою Тернопільського апеляційного суду, винесеною суддею Галіян Л.Є., у задоволенні клопотання Туткалюка В.М. про поновлення строку на апеляційне оскарження постанови Гусятинського районного суду Тернопільської області від 30 вересня 2019 року відмовлено, апеляційну скаргу – поверну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калюк В.М. у дисциплінарній скарзі зазначив, що суддя Галіян Л.Є. протиправно відмовила у задоволенні клопотання про поновлення строку на апеляційне оскарження, оскільки повний текст рішення суду першої інстанції він отримав 8 жовтня 2019 року, що є поважною причиною пропуску ст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і дії автор скарги просить притягнути вказану суддю до дисциплінарної відповідальності за умисну незаконну відмову в доступі до правосуддя, що унеможливило реалізацію наданих Туткалюку В.М. процесуальних 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ючи дії судді Галіян Л.Є. слід виходити з такого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Щодо початку обчислення строків на апеляційне оскарження постанови судді у справі про адміністративне правопорушення слід зазначити, що частиною другою статті 294 КУпАП встановлено десятиденний строк з дня винесення судом першої інстанції постанов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285 КУпАП постанова у справі про адміністративне правопорушення оголошується негайно після закінчення розгляду справ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езолютивна частина рішення оголошена 30 вересня 2019 року й згідно із журналом судового засідання Туткалюк В.М. був присутній у судовому засіданні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дата оголошення резолютивної частини рішення (30 вересня 2019 року) є датою винесення суддею рішення й відповідно датою початку обчислення строків на апеляційне оскарження постанови суду першої інстанції у справі </w:t>
      </w:r>
      <w:r>
        <w:rPr>
          <w:bCs/>
          <w:sz w:val="28"/>
          <w:szCs w:val="28"/>
          <w:lang w:val="uk-UA" w:eastAsia="en-US"/>
        </w:rPr>
        <w:t>№ 596/15/19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 w:eastAsia="en-US"/>
        </w:rPr>
        <w:t xml:space="preserve">Системне тлумачення положень статей 6, 13 Конвенції про захист прав людини і основоположних свобод, </w:t>
      </w:r>
      <w:r>
        <w:rPr>
          <w:sz w:val="28"/>
          <w:szCs w:val="28"/>
          <w:shd w:fill="FFFFFF" w:val="clear"/>
          <w:lang w:val="uk-UA"/>
        </w:rPr>
        <w:t>пункту 8 частини другої статті 129 Конституції України дає підстави для висновку, що кожному гарантовано право на ефективні засоби юридичного захисту при реалізації права на апеляційний перегляд справ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n751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В цьому випадку особі має бути забезпечено умови для належного оскарження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подачі апеляційної скарги на постанову суду першої інстанції по справі про адміністративне правопорушення регламентовано виключно статтею 294 КУпАП, при цьому конкретних вимог до такої апеляційної скарги законом не в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ом із тим, слід врахувати те, що згідно з положеннями процесуальних кодексів України однією з обов’язкових вимог до апеляційної скарги на рішення суду першої інстанції є наявність в ній обґрунтування незгоди скаржника із висновками, зробленими в оскаржуваному судовому ріше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гідно з пунктом 6 частини другої статті 296 Кодексу адміністративного судочинства України в апеляційній скарзі зазначається обґрунтування вимог особи, яка подала апеляційну скаргу, із зазначенням того, у чому полягає неправильність чи неповнота дослідження доказів і встановлення обставин у справі та (або) застосування норм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 пункту 5 частини другої статті 258 Господарського процесуального кодексу України, пункту 5 частини другої статті 356 Цивільного процесуального кодексу України в апеляційній скарзі має бути зазначено в чому полягає незаконність і (або) необґрунтованість рішення або ухвали (неповнота встановлення обставин, які мають значення для справи, та (або) неправильність установлення обставин, які мають значення для справи, внаслідок необґрунтованої відмови у прийнятті доказів, неправильного їх дослідження чи оцінки, неподання доказів з поважних причин та (або) неправильне визначення відповідно до встановлених судом обставин правовідносин тощо)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унктом 4 частини першої статті 396 Кримінального процесуального кодексу України (далі – КПК України) перебачено, що в апеляційній скарзі зазначаються </w:t>
      </w:r>
      <w:r>
        <w:rPr>
          <w:sz w:val="28"/>
          <w:szCs w:val="28"/>
          <w:lang w:val="uk-UA"/>
        </w:rPr>
        <w:t>вимоги особи, яка подає апеляційну скаргу, та їх обґрунтування із зазначенням того, у чому полягає незаконність чи необґрунтованість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огляду на викладене, в КУпАП існує законодавча прогалина щодо встановлення вимог до апеляційної скарги, яка заповнюється в результаті застосування аналогії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чином, для забезпечення гарантованого Основним Законом України права на апеляційний перегляд справи особа має подати апеляційну скаргу на постанову судді у справі про адміністративне правопорушення у встановлений законом строк із зазначенням доводів щодо незгоди із встановленими судом обстав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гідно з пунктом 4 частини другої статті 283 КУпАП постанова суду першої інстанції у справі про адміністративне правопорушення повинна містити опис обставин, установлених під час розгляду спра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вересня 2019 року у спр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596/15/19 </w:t>
      </w:r>
      <w:r>
        <w:rPr>
          <w:rFonts w:cs="Times New Roman" w:ascii="Times New Roman" w:hAnsi="Times New Roman"/>
          <w:sz w:val="28"/>
          <w:szCs w:val="28"/>
        </w:rPr>
        <w:t>постановлено «скорочене» судове рішенн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випадках ухвалення судом «скороченого» судового рішення мотивувальна частина суддею не зазначається й відповідно обставини та мотиви, з яких суд дійшов певних висновків, скаржнику відомі бути не можу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у разі ухвалення «скороченого» судового рішення 30 вересня 2019 року Туткалюк В.М. фактично був позбавлений можливості висловити свою позицію щодо встановлених судом обставин й відповідно реалізувати право на апеляційний перегляд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ропейський суд з прав людини (далі – ЄСПЛ) неодноразово підкреслював позицію, згідно з якою право на судовий захист не повинно бути ілюзорним, а особа має мати реальну можливість оскаржити судове рішенн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у пункті 36 рішення у справі «Bellet v. France» від 4 грудня 1995 року ЄСПЛ зазначив, що для того, щоб доступ був ефективним, особа повинна мати чітку практичну можливість оскаржити дії, які становлять втручання у її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ий текст судового рішення з наведенням суддею мотивів прийняття відповідного рішення виготовлений 7 жовтня 2019 року й отриманий Туткалюком В.М. 8 жовтня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так, Туткалюк В.М. з моменту отримання повного тексту судового рішення мав усі необхідні засоби для реалізації права на апеляційне оскарження рішення суду першої інстан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яційна скарга подана Туткалюком В.С. 17 жовтня 2019 року з клопотанням про поновлення строку, тобто в межах десятиденного строку з дня отримання ним повного тексту судового ріш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нями частини другої статті 294 КУпАП у разі пропущення особою десятиденного строку на апеляційне оскарження постанови судді у справі про адміністративне правопорушення суд може поновити його за відповідним клопотанням апеля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 суддею Галіян Л.Є. встановлено, що отримання повного тексту судового рішення не в день ухвалення рішення не може бути поважною причиною пропуску строку. Суддею відмовлено в задоволенні клопотання про поновлення строку, апеляційну скаргу повернуто апеля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ясненнях суддя Галіян Л.Є. вказує, що обчислення десятиденного строку на апеляційне оскарження постанови судді у справі про адміністративне правопорушення слід рахувати з моменту оголошення резолютивної частини судового рішення (з 30 вересня 2019 року), а присутність особи в судовому засіданні під час її оголошення виключає можливість встановлення судом факту неотримання повного тексту судового рішення як поважну причину пропуску ст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ґрунтування своєї позиції суддя Галіян Л.Є. наводить позицію Об’єднаної палати Касаційного кримінального суду у складі Верховного Суду від 27 травня 2019 року у справі № 461/1434/18, згідно з якою, як вказує суддя, коли слідчий суддя з посиланням на частину другу статті 376 КПК України постановив ухвалу та оголосив її резолютивну частину, а повний текст ухвали оголосив в інший день, строк подачі апеляційної скарги обчислюється з дня оголошення резолютивної частини ухвали.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Щодо вказаних доводів судді Галіян Л.Є. слід зазначити, що за позицією Об’єднаної палати Касаційного кримінального суду у складі Верховного Суду строк на апеляційне оскарження ухвал слідчих суддів обчислюється з моменту оголошення резолютивної частини. Водночас у постанові суду касаційної інстанції зазначено, що </w:t>
      </w:r>
      <w:r>
        <w:rPr>
          <w:sz w:val="28"/>
          <w:szCs w:val="28"/>
          <w:lang w:val="uk-UA"/>
        </w:rPr>
        <w:t xml:space="preserve">у випадку необізнаності у заінтересованих осіб з мотивами прийнятого слідчим суддею рішення, вказане за їх клопотанням може бути визнано поважною причиною пропуску строку на апеляційне оскарження та підставою для його поновлення в порядку, передбаченому частиною першо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search.ligazakon.ua/l_doc2.nsf/link1/an_938/ed_2019_01_11/pravo1/T124651.html?pravo=1" \l "93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і 117 КПК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України</w:t>
      </w:r>
      <w:r>
        <w:rPr>
          <w:sz w:val="28"/>
          <w:szCs w:val="28"/>
          <w:lang w:val="uk-UA"/>
        </w:rPr>
        <w:t>.</w:t>
      </w:r>
    </w:p>
    <w:p>
      <w:pPr>
        <w:pStyle w:val="Style24"/>
        <w:spacing w:lineRule="auto" w:line="244" w:before="0" w:after="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За результатами розгляду справи суд касаційної інстанції скасував ухвалу суду апеляційної інстанції. У судовому рішенні Об’єднаної палати Касаційного кримінального суду у складі Верховного Суду зазначено, що суд апеляційної інстанції залишив поза увагою факт, що особа </w:t>
      </w:r>
      <w:r>
        <w:rPr>
          <w:sz w:val="28"/>
          <w:szCs w:val="28"/>
          <w:lang w:val="uk-UA"/>
        </w:rPr>
        <w:t>одночасно заявила клопотання про поновлення строку на апеляційне оскарження. У вказаному клопотанні особа вказала, що до постановлення повного тексту ухвали їй не було відомо мотиви постановленого слідчим суддею рішення, тому у визначений процесуальним законом п’ятиденний строк не змогла навести обґрунтованих доводів щодо незаконності оспорюваної ухвали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Об’єднаною палатою Касаційного кримінального суду у складі Верховного Суду сформовано правову позицію, згідно з якою строк на апеляційне оскарження ухвал слідчих суддів обчислюється з моменту оголошення резолютивної частини рішення, проте необізнаність особи з мотивами прийнятого судом рішення (отримання «скороченого» судового рішення) є поважною причиною пропуску строку на апеляційне оскарження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 суддя Галіян Л.Є. вказала, що Туткалюк В.М. отримав копію повного тексту судового рішення 8 жовтня 2019 року, тому мав можливість до закінчення строку на апеляційне оскарження – 10 жовтня 2019 року скористатись наданим йому правом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і законодавцем строки подачі відповідних процесуальних документів обумовлюються необхідністю відповідного часу для їх підготовки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встановленого десятиденного строку на апеляційне оскарж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и судді у справі про адміністративне правопорушення </w:t>
      </w:r>
      <w:r>
        <w:rPr>
          <w:rFonts w:cs="Times New Roman" w:ascii="Times New Roman" w:hAnsi="Times New Roman"/>
          <w:sz w:val="28"/>
          <w:szCs w:val="28"/>
        </w:rPr>
        <w:t>посилання судді Галіян Л.Є. на наявність у Туткалюка В.М. таких стислих строків на апеляційне оскарження не заслуговують на увагу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суддя Галіян Л.Є. вказує, що поновлення строку на апеляційне оскарження суперечило б принципам юридичної визначеності та рівності сторін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рактикою ЄСПЛ право на доступ до суду не є абсолютним, воно за своїм змістом може підлягати обмеженням, особливо щодо умов прийнятності скарги на рішення. Норми, які регламентують строки подання скарг, безумовно, передбачаються для забезпечення належного відправлення правосуддя і дотримання принципу юридичної визначеності, а зацікавлені особи повинні розраховувати на те, що ці норми будуть застосовані. У той же час такі норми або їх застосування мають відповідати принципу юридичної визначеності та не перешкоджати сторонам використовувати наявні засоби (пункти 22 – 23 рішення у справі «Мельник проти України» від 28 березня 2006 року, пункти 37 – 38 рішення у справі «Мушта проти України» від 18 листопада 2010 року)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за позицією ЄСПЛ має зберігатись баланс між дотриманням принципу </w:t>
      </w:r>
      <w:r>
        <w:rPr>
          <w:rFonts w:cs="Times New Roman" w:ascii="Times New Roman" w:hAnsi="Times New Roman"/>
          <w:sz w:val="28"/>
          <w:szCs w:val="28"/>
          <w:lang w:eastAsia="uk-UA"/>
        </w:rPr>
        <w:t>остаточності рішень суду та правом іншої сторони на оскарження такого рішення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становлено попередньою перевіркою строк на оскарження постанови суду першої інстанції закінчився 10 жовтня 2019 року, однак пропуск строку Туткалюком В.М. у зв’язку з необізнаністю його з мотивами прийнятого судом рішення є поважною причиною пропуску цього строку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ідпункту «а» пункту 1 частини першої статті 106 Закону України «Про судоустрій і статус суддів» с</w:t>
      </w:r>
      <w:r>
        <w:rPr>
          <w:rFonts w:cs="Times New Roman" w:ascii="Times New Roman" w:hAnsi="Times New Roman"/>
          <w:sz w:val="28"/>
          <w:szCs w:val="28"/>
          <w:lang w:eastAsia="uk-UA"/>
        </w:rPr>
        <w:t>уддю може бути притягнуто до дисциплінарної відповідальності в порядку дисциплінарного провадження за</w:t>
      </w:r>
      <w:bookmarkStart w:id="1" w:name="n1138"/>
      <w:bookmarkEnd w:id="1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мисну або внаслідок недбалості</w:t>
      </w:r>
      <w:bookmarkStart w:id="2" w:name="n1139"/>
      <w:bookmarkEnd w:id="2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езаконну відмова в доступі до правосуддя, що унеможливило реалізацію учасниками судового процесу наданих їм процесуальних прав та виконання процесуальних обов’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рахуванням встановлених обставин Перша Дисциплінарна палата Вищої ради правосуддя дійшла висновку, що відомості, викладені у дисциплінарній скарзі Туткалюка В.М., можуть свідчити про наявність у діях судді Тернопільського апеляційного суду Галіян Л.Є. ознак дисциплінарного проступку, передбаченого підпунктом «а» пункту 1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 та керуючись статтею 46 Закону України «Про Вищу раду правосуддя», статтею 106 Закону України «Про судоустрій і статус суддів», Перша Дисциплінарна палата Вищої ради правосуддя</w:t>
      </w:r>
    </w:p>
    <w:p>
      <w:pPr>
        <w:pStyle w:val="HTML1"/>
        <w:shd w:fill="FFFFFF" w:val="clear"/>
        <w:ind w:firstLine="709"/>
        <w:jc w:val="both"/>
        <w:textAlignment w:val="baseline"/>
        <w:rPr>
          <w:rStyle w:val="FontStyle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hanging="0"/>
        <w:jc w:val="center"/>
        <w:rPr/>
      </w:pPr>
      <w:r>
        <w:rPr>
          <w:b/>
          <w:bCs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крити дисциплінарну справу стосовно судді Тернопільського апеляційного суду Галіян Людмили Євгенівни.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ab/>
        <w:t>О.В. Малова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 Третьої Дисциплінар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ати Вищої ради правосуддя</w:t>
        <w:tab/>
        <w:tab/>
        <w:tab/>
        <w:tab/>
        <w:tab/>
        <w:t>В.І. Говор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5">
    <w:name w:val="Основний текст Знак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сновной текст_"/>
    <w:qFormat/>
    <w:rPr>
      <w:szCs w:val="28"/>
      <w:shd w:fill="FFFFFF" w:val="clear"/>
    </w:rPr>
  </w:style>
  <w:style w:type="character" w:styleId="Rvts14">
    <w:name w:val="rvts14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22">
    <w:name w:val="rvts22"/>
    <w:basedOn w:val="Style13"/>
    <w:qFormat/>
    <w:rPr/>
  </w:style>
  <w:style w:type="character" w:styleId="Rvts36">
    <w:name w:val="rvts3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0">
    <w:name w:val="rvts40"/>
    <w:basedOn w:val="Style13"/>
    <w:qFormat/>
    <w:rPr/>
  </w:style>
  <w:style w:type="character" w:styleId="Rvts41">
    <w:name w:val="rvts41"/>
    <w:basedOn w:val="Style13"/>
    <w:qFormat/>
    <w:rPr/>
  </w:style>
  <w:style w:type="character" w:styleId="Rvts20">
    <w:name w:val="rvts20"/>
    <w:basedOn w:val="Style13"/>
    <w:qFormat/>
    <w:rPr/>
  </w:style>
  <w:style w:type="character" w:styleId="Style20">
    <w:name w:val="Основний текст_"/>
    <w:qFormat/>
    <w:rPr>
      <w:shd w:fill="FFFFFF" w:val="clear"/>
    </w:rPr>
  </w:style>
  <w:style w:type="character" w:styleId="Rvts18">
    <w:name w:val="rvts18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26">
    <w:name w:val="rvts26"/>
    <w:basedOn w:val="Style13"/>
    <w:qFormat/>
    <w:rPr/>
  </w:style>
  <w:style w:type="character" w:styleId="Style21">
    <w:name w:val="Нижній колонтитул Знак"/>
    <w:qFormat/>
    <w:rPr>
      <w:sz w:val="22"/>
      <w:szCs w:val="22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480" w:after="0"/>
    </w:pPr>
    <w:rPr>
      <w:rFonts w:eastAsia="Times New Roman"/>
      <w:spacing w:val="7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bidi="hi-IN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 w:val="false"/>
      <w:autoSpaceDE w:val="false"/>
      <w:bidi w:val="0"/>
    </w:pPr>
    <w:rPr>
      <w:rFonts w:ascii="Sylfaen" w:hAnsi="Sylfaen" w:eastAsia="Calibri" w:cs="Sylfae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8"/>
      <w:shd w:fill="FFFFFF" w:val="clear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31:00Z</dcterms:created>
  <dc:creator>Віра Плакса (VRU-HPMONO07 - v.plaksa)</dc:creator>
  <dc:description/>
  <cp:keywords/>
  <dc:language>en-US</dc:language>
  <cp:lastModifiedBy>Тарас Гусак (VR-MONO0207 - t.gusak)</cp:lastModifiedBy>
  <cp:lastPrinted>2020-01-29T10:28:00Z</cp:lastPrinted>
  <dcterms:modified xsi:type="dcterms:W3CDTF">2020-01-29T10:36:00Z</dcterms:modified>
  <cp:revision>6</cp:revision>
  <dc:subject/>
  <dc:title/>
</cp:coreProperties>
</file>