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січ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8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Червонозаводського районного суду міста Харкова Шелест І.М.</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Третьої Дисциплінарної палати члена Вищої ради правосуддя Говорухи В.І.,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риценка В’ячеслава Олександровича на дії судді Червонозаводського районного суду міста Харкова Шелест Інни Миколаївни,</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jc w:val="both"/>
        <w:rPr/>
      </w:pPr>
      <w:r>
        <w:rPr>
          <w:rFonts w:cs="Times New Roman" w:ascii="Times New Roman" w:hAnsi="Times New Roman"/>
          <w:sz w:val="27"/>
          <w:szCs w:val="27"/>
        </w:rPr>
        <w:t xml:space="preserve">26 листопада 2019 року до Вищої ради правосуддя за вхідним номером </w:t>
        <w:br/>
        <w:t>Г-4487/8/7-19 надійшла скарга Гриценка В.О. на дії судді Червонозаводського районного суду міста Харкова Шелест І.М. під час здійснення правосуддя у цивільній справі № 646/6461/17 за позовом ОСОБА_1 до приватної фірми «Левада-7» (далі – ПП «Левада-7»), ОСОБА_2, ОСОБА_3, ОСОБА_4, треті особи: ОСОБА_5, ОСОБА_6, про стягнення борг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Автор скарги зазначає, що суддя Шелест І.М. на порушення вимог частини третьої статті 200 Цивільного процесуального кодексу України (далі – ЦПК України) не ухвалила рішення у справі за результатами підготовчого провадження, порушила вимоги частини третьої статті 189, частини першої статті 210 ЦПК України щодо строків проведення підготовчого судового засідання та розгляду справи по суті. На думку скаржника, суддя Шелест І.М. навмисно затягувала розгляд справи. Крім того, суддя Шелест І.М. порушила строки надіслання копій судових рішень у вказаній справі до Єдиного державного реєстру судових рішень (далі – ЄДРСР, Реєстр).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скаржник просить притягнути суддю Червонозаводського районного суду міста Харкова Шелест І.М. до дисциплінарної відповідальност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6 листопада 2019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Червонозаводського районного суду міста Харкова Шелест І.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Червонозаводського районного суду міста Харкова Шелест І.М.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письмових пояснень судді Шелест І.М., наданих на пропозицію члена Першої Дисциплінарної палати Вищої ради правосуддя Краснощокової Н.С., та доданих до них документів вбачається, що цивільна справа № 646/6461/17 за позовом ОСОБА_1 до ПП «Левада-7», ОСОБА_2, треті особи: ОСОБА_5, ОСОБА_6 про стягнення боргу надійшла в провадження судді 15 вересня 2017 року.</w:t>
      </w:r>
    </w:p>
    <w:p>
      <w:pPr>
        <w:pStyle w:val="Normal"/>
        <w:spacing w:lineRule="auto" w:line="240" w:before="0" w:after="0"/>
        <w:ind w:firstLine="709"/>
        <w:contextualSpacing/>
        <w:jc w:val="both"/>
        <w:rPr/>
      </w:pPr>
      <w:r>
        <w:rPr>
          <w:rFonts w:cs="Times New Roman" w:ascii="Times New Roman" w:hAnsi="Times New Roman"/>
          <w:sz w:val="27"/>
          <w:szCs w:val="27"/>
        </w:rPr>
        <w:t>Ухвалою суду від 27 листопада 2017 року відкрито провадження у справі та призначено до розгляду в судовому засіданні на 12 грудня 2017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7 грудня 2017 року прийнято ухвалу якою задоволено клопотання позивача ОСОБА_1 від 30 листопада 2017 року про забезпечення позову шляхом накладення арешту на будинок, який належить на праві власності відповідачу ОСОБА_2.</w:t>
      </w:r>
    </w:p>
    <w:p>
      <w:pPr>
        <w:pStyle w:val="Normal"/>
        <w:spacing w:lineRule="auto" w:line="240" w:before="0" w:after="0"/>
        <w:ind w:firstLine="709"/>
        <w:contextualSpacing/>
        <w:jc w:val="both"/>
        <w:rPr/>
      </w:pPr>
      <w:r>
        <w:rPr>
          <w:rFonts w:cs="Times New Roman" w:ascii="Times New Roman" w:hAnsi="Times New Roman"/>
          <w:sz w:val="27"/>
          <w:szCs w:val="27"/>
        </w:rPr>
        <w:t>7 грудня 2017 року надійшла апеляційна скарга представника ОСОБА_7 – ОСОБА_8 на ухвалу про відкриття провадження у справі від 27 листопада 2017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3 грудня 2017 року цивільну справу № 646/6461/17 з апеляційною скаргою направлено до апеляційного суду Харківської області.</w:t>
      </w:r>
    </w:p>
    <w:p>
      <w:pPr>
        <w:pStyle w:val="Normal"/>
        <w:spacing w:lineRule="auto" w:line="240" w:before="0" w:after="0"/>
        <w:ind w:firstLine="709"/>
        <w:contextualSpacing/>
        <w:jc w:val="both"/>
        <w:rPr/>
      </w:pPr>
      <w:r>
        <w:rPr>
          <w:rFonts w:cs="Times New Roman" w:ascii="Times New Roman" w:hAnsi="Times New Roman"/>
          <w:sz w:val="27"/>
          <w:szCs w:val="27"/>
        </w:rPr>
        <w:t>Ухвалою апеляційного суду Харківської області від 30 січня 2018 року апеляційну скаргу ОСОБА_7 визнано неподаною і повернуто особі, яка її подал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 лютого 2018 року справа повернулася до суду і розгляд справи був призначений на 26 берез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6 березня 2018 року розгляд справи не відбувся у зв’язку із перебуванням судді у відпустці.</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17 травня 2018 року з’явились позивач та представник відповідача ПП «Левада-7» – ОСОБА_9. У судовому засіданні було задоволено клопотання позивача про повернення у підготовче судове засідання, про що постановлено ухвалу. При вирішенні цього питання суд, крім іншого, виходив із того, що 15 грудня 2017 року набув чинності Закон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відповідно до якого справи, ціна позову яких перевищує сто розмірів прожиткового мінімуму для працездатних осіб, розглядаються у загальному порядку, а загальний порядок передбачає проведення підготовчого судового засідання. Для повторного виклику відповідача ОСОБА_2, третьої особи ОСОБА_5, підготовки позивачем клопотань розгляд справи відкладено на 14 черв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4 червня 2018 року розгляд справи не відбувся у зв’язку з неявкою сторін у справі в судове засідання.</w:t>
      </w:r>
    </w:p>
    <w:p>
      <w:pPr>
        <w:pStyle w:val="Normal"/>
        <w:spacing w:lineRule="auto" w:line="240" w:before="0" w:after="0"/>
        <w:ind w:firstLine="709"/>
        <w:contextualSpacing/>
        <w:jc w:val="both"/>
        <w:rPr/>
      </w:pPr>
      <w:r>
        <w:rPr>
          <w:rFonts w:cs="Times New Roman" w:ascii="Times New Roman" w:hAnsi="Times New Roman"/>
          <w:sz w:val="27"/>
          <w:szCs w:val="27"/>
        </w:rPr>
        <w:t>5 липня 2018 року розгляд справи відкладено, оскільки сторони у судове засідання не з’явились. Позивач був повідомлений належним чином. Від представника ПП «Левада-7» – ОСОБА_9 надійшла заява про відкладення розгляду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0 липня 2018 року розгляд справи відкладено, оскільки сторони у судове засідання не з’явились.</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12 вересня 2018 року розглянуто клопотання позивача ОСОБА_1 про забезпечення позову, про що постановлено ухвалу, накладено арешт на земельні ділянки, належні відповідачу ОСОБА_2. Крім того, постановлено ухвалу, якою задоволено заяву ОСОБА_7 про залучення його до участі у справі як третю особу та надано час для отримання позову з додатками і виконання вимог статті 181 ЦПК України, а саме надання пояснень.</w:t>
      </w:r>
    </w:p>
    <w:p>
      <w:pPr>
        <w:pStyle w:val="Normal"/>
        <w:spacing w:lineRule="auto" w:line="240" w:before="0" w:after="0"/>
        <w:ind w:firstLine="709"/>
        <w:contextualSpacing/>
        <w:jc w:val="both"/>
        <w:rPr/>
      </w:pPr>
      <w:r>
        <w:rPr>
          <w:rFonts w:cs="Times New Roman" w:ascii="Times New Roman" w:hAnsi="Times New Roman"/>
          <w:sz w:val="27"/>
          <w:szCs w:val="27"/>
        </w:rPr>
        <w:t>У судове засідання 6 листопада 2018 року сторони у справі не з’явились. Судом було розглянуто заяву позивача ОСОБА_1 про залучення до участі у справі як співвідповідачів ОСОБА_3 та ОСОБА_4, про що постановлено ухвалу. Оскільки позивачем ОСОБА_1 було подано уточнену позовну заяву про солідарне стягнення як з поручителів, так і з ОСОБА_3 та ОСОБА_4 суми боргу, ухвалою суду відповідно до вимог статті 178 ЦПК України встановлено відповідачам 15-денний строк з дня отримання позову для подання відзиву на позовну заяву. Крім того, частково задоволено клопотання позивача ОСОБА_1 про забезпечення позову, про що постановлено ухвалу, якою накладено арешт на майно, яке належить на праві власності ОСОБА_3. У задоволенні клопотання про накладення арешту на майно ОСОБА_4 відмовлено. Розгляд справи відкладено на 22 січня 2019 року.</w:t>
      </w:r>
    </w:p>
    <w:p>
      <w:pPr>
        <w:pStyle w:val="Normal"/>
        <w:spacing w:lineRule="auto" w:line="240" w:before="0" w:after="0"/>
        <w:ind w:firstLine="709"/>
        <w:contextualSpacing/>
        <w:jc w:val="both"/>
        <w:rPr/>
      </w:pPr>
      <w:r>
        <w:rPr>
          <w:rFonts w:cs="Times New Roman" w:ascii="Times New Roman" w:hAnsi="Times New Roman"/>
          <w:sz w:val="27"/>
          <w:szCs w:val="27"/>
        </w:rPr>
        <w:t>Ухвалу Червонозаводського районного суду міста Харкова від 6 листопада 2018 року про часткове задоволення клопотання про забезпечення позову позивачем ОСОБА_1 було оскаржено в апеляційному порядку. Постановою Харківського апеляційного суду від 6 квітня 2019 року апеляційну скаргу ОСОБА_1 залишено без задоволення, а ухвалу суду від 6 листопада 2018 року – без змін.</w:t>
      </w:r>
    </w:p>
    <w:p>
      <w:pPr>
        <w:pStyle w:val="Normal"/>
        <w:spacing w:lineRule="auto" w:line="240" w:before="0" w:after="0"/>
        <w:ind w:firstLine="709"/>
        <w:contextualSpacing/>
        <w:jc w:val="both"/>
        <w:rPr/>
      </w:pPr>
      <w:r>
        <w:rPr>
          <w:rFonts w:cs="Times New Roman" w:ascii="Times New Roman" w:hAnsi="Times New Roman"/>
          <w:sz w:val="27"/>
          <w:szCs w:val="27"/>
        </w:rPr>
        <w:t>22 січня 2019 року розгляд справи не відбувся у зв’язку із перебуванням судді в нарадчій кімнаті у справі за обвинуваченням неповнолітніх ОСОБА_10 та ОСОБА_11 (особи перебували під вартою).</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8 лютого 2019 року розгляд справи відкладено у зв’язку з неявкою сторін у спра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у від 23 квітня 2019 року закрито підготовче засідання, справу призначено до розгляду у судовому засіданні на 19 черв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6 травня 2019 року позивачем ОСОБА_1 подано клопотання про забезпечення позову шляхом накладення арешту на нерухоме майно, що належить ОСОБА_4.</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у від 10 травня 2019 року у задоволенні клопотання про забезпечення позову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9 та 27 червня 2019 року розгляд справи не відбувся у зв’язку із зайнятістю судді у розгляді інших справ: розгляд відводу слідчому судді, нарадча кімната у кримінальному провадженні за обвинуваченням ОСОБА_12.</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16 серпня 2019 року ухвалено рішення, яким відмовлено у задоволенні позову ОСОБА_1 до ПП «Левада-7», ОСОБА_3, ОСОБА_3, ОСОБА_4, треті особи: ОСОБА_5, ОСОБА_6, про стягнення борг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исьмових поясненнях щодо доводів скарги Гриценка В.О. про те, що не було ухвалено рішення за результатами підготовчого засідання, суддя Шелест І.М. зазначила, що визнанням позову відповідачами позивач вважає угоду, укладену між позивачем та відповідачами, зміст якої, на переконання суду, не свідчить про визнання позову про солідарне стягнення боргу. Правова оцінка цій угоді надана у судовому рішенні від 16 серп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Щодо дотримання судом «розумного строку» розгляду справи і несвоєчасного надіслання ухвалених судових рішень до ЄДРСР суддя Шелест І.М. пояснила, що судовий процес у справі розпочався з моменту відкриття провадження у справі. У період з 13 грудня 2017 року по 2 лютого 2018 року справа перебувала в апеляційному суді Харківської області. Тривалість розгляду справи викликана поведінкою заявника та інших учасників справи, які п’ять разів не з’являлись в судові засідання, не отримували надіслані на їх адресу повістки, залученням до участі у справі третьої особи, співвідповідачів, і, як наслідок, необхідністю вчинення додаткових процесуальних дій. За результатами розгляду клопотань позивача та третьої особи у справі постановлено вісім ухвал. Тексти судових рішень виготовлялись у день їх ухвалення. Проте, судові рішення дійсно підписувалися електронним підписом та надсилались до ЄДРСР із запізненням.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Шелест І.М. вказала, що вона є відповідальною за направлення судових рішень до ЄДРСР.</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ривалість розгляду справи та несвоєчасне надання копій судових рішень до ЄДРСР суддя Шелест І.М. пояснила своїм навантаженням, а також намаганням розглянути максимальну кількість справ. Зазначила, що умислу на затягування розгляду справи або несвоєчасне надіслання судових рішень до ЄДРСР у неї не було. Також вказала, що судове навантаження, складність справ, які перебувають в її провадженні, час, необхідний для проведення судових засідань і виготовлення судових рішень, призвели до того, що справи призначаються, відкладаються вже на початок квітня 2020 року.</w:t>
      </w:r>
    </w:p>
    <w:p>
      <w:pPr>
        <w:pStyle w:val="Normal"/>
        <w:spacing w:lineRule="auto" w:line="240" w:before="0" w:after="0"/>
        <w:ind w:firstLine="709"/>
        <w:contextualSpacing/>
        <w:jc w:val="both"/>
        <w:rPr/>
      </w:pPr>
      <w:r>
        <w:rPr>
          <w:rFonts w:cs="Times New Roman" w:ascii="Times New Roman" w:hAnsi="Times New Roman"/>
          <w:sz w:val="27"/>
          <w:szCs w:val="27"/>
        </w:rPr>
        <w:t>Суддя Шелест І.М. звертала увагу на те, що згідно із загальними показниками здійснення правосуддя в її провадження у 2017 році надійшло 2888 справ та матеріалів різних категорій, з яких розглянуто 2849. Протягом 2018 року надійшло 2041 справ та матеріалів, з яких розглянуто 1657. У період з 1 січня по 11 грудня 2019 року надійшло 1810 справ, розглянуто 1884 справи. Наведені обставини підтверджуються відповідною довідкою, доданою до письмових пояснень судді.</w:t>
      </w:r>
    </w:p>
    <w:p>
      <w:pPr>
        <w:pStyle w:val="Normal"/>
        <w:spacing w:lineRule="auto" w:line="240" w:before="0" w:after="0"/>
        <w:ind w:firstLine="709"/>
        <w:contextualSpacing/>
        <w:jc w:val="both"/>
        <w:rPr/>
      </w:pPr>
      <w:r>
        <w:rPr>
          <w:rFonts w:cs="Times New Roman" w:ascii="Times New Roman" w:hAnsi="Times New Roman"/>
          <w:sz w:val="27"/>
          <w:szCs w:val="27"/>
        </w:rPr>
        <w:t>У 2018 році у суді фактично здійснювали правосуддя в середньому не більше п’яти – шести суддів, а в літній період – не більше трьох. З січня по червень 2019 року цивільні та кримінальні справи розподілялися лише між двома суддями (суддя Єжов В.А. та суддя Шелест І.М.), оскільки три судді (на період відрядження) здійснювали повноваження слідчих суддів. Так у травні – червні 2019 року в суді фактично працювало три судді. На цей час у суді здійснює правосуддя шість суддів, з них відряджених 2 суддів. За штатною чисельністю у Червонозаводському районному суді міста Харкова 15 суддів.</w:t>
      </w:r>
    </w:p>
    <w:p>
      <w:pPr>
        <w:pStyle w:val="Normal"/>
        <w:spacing w:lineRule="auto" w:line="240" w:before="0" w:after="0"/>
        <w:ind w:firstLine="709"/>
        <w:contextualSpacing/>
        <w:jc w:val="both"/>
        <w:rPr/>
      </w:pPr>
      <w:r>
        <w:rPr>
          <w:rFonts w:cs="Times New Roman" w:ascii="Times New Roman" w:hAnsi="Times New Roman"/>
          <w:sz w:val="27"/>
          <w:szCs w:val="27"/>
        </w:rPr>
        <w:t xml:space="preserve">Суддя Шелест І.М. вказала, що вона також розглядає кримінальні справи щодо неповнолітніх. Крім того, у періоди з 1 січня по 30 червня 2017 року, з 1 липня по 1 жовтня 2017 року, з 7 жовтня по 31 грудня 2017 року, з </w:t>
        <w:br/>
        <w:t>1 по 18 березня 2018 року, з 14 червня по 4 жовтня 2018 року вона була слідчим суддею, що вплинуло на строки розгляду цивільних та кримінальних справ, які перебували в її проваджені, в тому числі і справи за позовом ОСОБА_1. Щоденно до розгляду у середньому призначається 12–20 справ. Також, протягом січня – лютого 2019 року, крім справ, що надходили до суду вперше і вже перебували в її провадженні, їй передано на розгляд близько двохсот справ різних категорій та складності після закінчення п’ятирічного терміну повноважень судді Теслікової І.І. Вивчення матеріалів більшості з них потребувало значного часу у зв’язку із їх складністю та об’єм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Шелест І.М. констатувала, що за таких обставин мають місце випадки несвоєчасного надіслання копій судових рішень до ЄДРСР.</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приписами частини першої статті 157 Цивільного процесуального кодексу України (в редакції станом на час відкриття провадження у справі)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w:t>
      </w:r>
      <w:bookmarkStart w:id="0" w:name="n1033"/>
      <w:bookmarkEnd w:id="0"/>
      <w:r>
        <w:rPr>
          <w:rFonts w:cs="Times New Roman" w:ascii="Times New Roman" w:hAnsi="Times New Roman"/>
          <w:sz w:val="27"/>
          <w:szCs w:val="27"/>
        </w:rPr>
        <w:t xml:space="preserve">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инним ЦПК України передб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частина третя статті 189 цього Кодекс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1" w:name="n7637"/>
      <w:bookmarkEnd w:id="1"/>
      <w:r>
        <w:rPr>
          <w:rFonts w:cs="Times New Roman" w:ascii="Times New Roman" w:hAnsi="Times New Roman"/>
          <w:sz w:val="27"/>
          <w:szCs w:val="27"/>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их документів Перша Дисциплінарна палата Вищої ради правосуддя встановила, що провадження у справі № 646/6461/17 було відкрито 27 листопада 2017 року. Ухвалою суду від 17 травня 2018 року відповідно до пункту 9 частини першої </w:t>
      </w:r>
      <w:r>
        <w:fldChar w:fldCharType="begin"/>
      </w:r>
      <w:r>
        <w:rPr>
          <w:rStyle w:val="InternetLink"/>
          <w:sz w:val="27"/>
          <w:szCs w:val="27"/>
          <w:rFonts w:cs="Times New Roman" w:ascii="Times New Roman" w:hAnsi="Times New Roman"/>
        </w:rPr>
        <w:instrText xml:space="preserve"> HYPERLINK "http://search.ligazakon.ua/l_doc2.nsf/link1/an_10987/ed_2018_02_28/pravo1/T04_1618.html?pravo=1" \l "10987"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Розділу ХІІІ ЦПК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який набрав чинності 15 грудня 2017 року, частини четвертої  </w:t>
      </w:r>
      <w:r>
        <w:fldChar w:fldCharType="begin"/>
      </w:r>
      <w:r>
        <w:rPr>
          <w:rStyle w:val="InternetLink"/>
          <w:sz w:val="27"/>
          <w:szCs w:val="27"/>
          <w:rFonts w:cs="Times New Roman" w:ascii="Times New Roman" w:hAnsi="Times New Roman"/>
        </w:rPr>
        <w:instrText xml:space="preserve"> HYPERLINK "http://search.ligazakon.ua/l_doc2.nsf/link1/an_8889/ed_2018_02_28/pravo1/T04_1618.html?pravo=1" \l "8889"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198 ЦПК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продовжено розгляд справи в загальному порядку, повернуто справу у підготовче провадження. Ухвалою суду від 23 квітня 2019 року закрито підготовче провадження та призначено справу до судового розгляду на 19 червня 2019 року. Справу розглянуто по суті з ухваленням рішення про відмову в позові 16 серпня 2019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тже, суддею Шелест І.М. не дотримано строків розгляду цивільної справи, передбачених цивільним процесуальним законом, однак таке порушення обумовлене об’єктивними причинами, а саме: перебуванням справи в апеляційному суді у зв’язку з оскарженням ухвали про відкриття провадження у справі; неявкою сторін у справі в судові засідання; залученням до участі у справі третіх осіб та співвідповідачів; перебуванням судді в нарадчій кімнаті; зайнятістю судді в інших справах; перебуванням судді у відпустці; значним навантаженням судді. 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Шелест І.М. заходів щодо розгляду справ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pPr>
      <w:r>
        <w:rPr>
          <w:rFonts w:cs="Times New Roman" w:ascii="Times New Roman" w:hAnsi="Times New Roman"/>
          <w:sz w:val="27"/>
          <w:szCs w:val="27"/>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унктом 1 Розділу </w:t>
      </w:r>
      <w:bookmarkStart w:id="2" w:name="_Ref494571091"/>
      <w:r>
        <w:rPr>
          <w:rFonts w:cs="Times New Roman" w:ascii="Times New Roman" w:hAnsi="Times New Roman"/>
          <w:sz w:val="27"/>
          <w:szCs w:val="27"/>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2"/>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становлено, що суддею Шелест І.М. несвоєчасно надавались копії судових рішень, ухвалених у справі № 646/6461/17, для їх внесення до ЄДРСР. Разом із тим встановлено, що такі порушення обумовлені об’єктивною причиною, а саме значним навантаженням судді Шелест І.М., що підтверджується письмовими поясненнями судді та доданою до них довідкою про показники її робот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 лише факт недотримання строку нада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Червонозаводського районного суду міста Харкова Шелест І.М.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w:t>
      </w:r>
      <w:r>
        <w:rPr>
          <w:rFonts w:eastAsia="Times New Roman" w:cs="Times New Roman" w:ascii="Times New Roman" w:hAnsi="Times New Roman"/>
          <w:sz w:val="27"/>
          <w:szCs w:val="27"/>
          <w:lang w:eastAsia="ru-RU"/>
        </w:rPr>
        <w:t xml:space="preserve">судді </w:t>
      </w:r>
      <w:r>
        <w:rPr>
          <w:rFonts w:cs="Times New Roman" w:ascii="Times New Roman" w:hAnsi="Times New Roman"/>
          <w:sz w:val="27"/>
          <w:szCs w:val="27"/>
        </w:rPr>
        <w:t>Червонозаводського районного суду міста Харкова Шелест Ірини Миколаївни.</w:t>
      </w:r>
    </w:p>
    <w:p>
      <w:pPr>
        <w:pStyle w:val="TextBody"/>
        <w:spacing w:before="0" w:after="0"/>
        <w:ind w:firstLine="709"/>
        <w:jc w:val="both"/>
        <w:rPr>
          <w:sz w:val="27"/>
          <w:szCs w:val="27"/>
          <w:lang w:val="uk-UA"/>
        </w:rPr>
      </w:pPr>
      <w:r>
        <w:rPr>
          <w:sz w:val="27"/>
          <w:szCs w:val="27"/>
          <w:lang w:val="uk-UA"/>
        </w:rPr>
        <w:t>Ухвала оскарженню не підлягає.</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Треть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В.І. Говоруха</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Ольга Осауленко (VRU-MONO0226 - o.osaulenko)</cp:lastModifiedBy>
  <cp:lastPrinted>2019-09-10T09:59:00Z</cp:lastPrinted>
  <dcterms:modified xsi:type="dcterms:W3CDTF">2020-02-03T15:15:00Z</dcterms:modified>
  <cp:revision>94</cp:revision>
  <dc:subject/>
  <dc:title/>
</cp:coreProperties>
</file>