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3">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4 січ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86/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Крюківського районного суду міста Кременчука Полтавської області Зоріної Д.О.</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а Першої Дисциплінарної палати Вищої ради правосуддя Маловацького О.В., залученого з Третьої Дисциплінарної палати члена Вищої ради правосуддя Говорухи В.І.,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Красильникової Галини Борисівни на дії судді Крюківського районного суду міста Кременчука Полтавської області Зоріної Діани Олександрівни,</w:t>
      </w:r>
    </w:p>
    <w:p>
      <w:pPr>
        <w:pStyle w:val="Normal"/>
        <w:spacing w:lineRule="atLeast" w:line="100" w:before="0" w:after="0"/>
        <w:ind w:firstLine="684"/>
        <w:jc w:val="both"/>
        <w:rPr>
          <w:rFonts w:ascii="Times New Roman" w:hAnsi="Times New Roman" w:cs="Times New Roman"/>
          <w:sz w:val="16"/>
          <w:szCs w:val="16"/>
        </w:rPr>
      </w:pPr>
      <w:r>
        <w:rPr>
          <w:rFonts w:cs="Times New Roman" w:ascii="Times New Roman" w:hAnsi="Times New Roman"/>
          <w:sz w:val="16"/>
          <w:szCs w:val="16"/>
        </w:rPr>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16"/>
          <w:szCs w:val="16"/>
          <w:lang w:val="uk-UA"/>
        </w:rPr>
      </w:pPr>
      <w:r>
        <w:rPr/>
      </w:r>
    </w:p>
    <w:p>
      <w:pPr>
        <w:pStyle w:val="Normal"/>
        <w:spacing w:lineRule="auto" w:line="240" w:before="0" w:after="0"/>
        <w:contextualSpacing/>
        <w:jc w:val="both"/>
        <w:rPr/>
      </w:pPr>
      <w:r>
        <w:rPr>
          <w:rFonts w:cs="Times New Roman" w:ascii="Times New Roman" w:hAnsi="Times New Roman"/>
          <w:sz w:val="27"/>
          <w:szCs w:val="27"/>
        </w:rPr>
        <w:t xml:space="preserve">до Вищої ради правосуддя 25 листопада 2019 року за вхідним номером </w:t>
        <w:br/>
        <w:t xml:space="preserve">К-6408/0/7-19 надійшла скарга Красильникової Г.Б. на дії судді Крюківського районного суду міста Кременчука Полтавської області Зоріної Д.О. під час здійснення правосуддя у цивільній справі № 537/1374/17 за позовом ОСОБА_1 до публічного акціонерного товариства комерційного банку «Приватбанк» (далі – ПАТ КБ «Приватбанк») про визнання договору іпотеки та кредитного договору недійсним.   </w:t>
      </w:r>
    </w:p>
    <w:p>
      <w:pPr>
        <w:pStyle w:val="Normal"/>
        <w:spacing w:lineRule="auto" w:line="240" w:before="0" w:after="0"/>
        <w:ind w:firstLine="709"/>
        <w:contextualSpacing/>
        <w:jc w:val="both"/>
        <w:rPr/>
      </w:pPr>
      <w:r>
        <w:rPr>
          <w:rFonts w:cs="Times New Roman" w:ascii="Times New Roman" w:hAnsi="Times New Roman"/>
          <w:sz w:val="27"/>
          <w:szCs w:val="27"/>
        </w:rPr>
        <w:t xml:space="preserve">У скарзі викладено прохання притягнути суддю Крюківського районного суду міста Кременчука Полтавської області Зоріну Д.О до дисциплінарної відповідальності у зв’язку з безпідставним затягуванням або невжиттям суддею заходів щодо розгляду вказаної справи протягом строку, встановленого законом.  </w:t>
      </w:r>
    </w:p>
    <w:p>
      <w:pPr>
        <w:pStyle w:val="Normal"/>
        <w:spacing w:lineRule="auto" w:line="240" w:before="0" w:after="0"/>
        <w:ind w:firstLine="709"/>
        <w:contextualSpacing/>
        <w:jc w:val="both"/>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25 листопада 2019 року вказану скаргу було передано для проведення попередньої перевірки члену Вищої ради правосуддя Краснощоковій Н.С.</w:t>
      </w:r>
    </w:p>
    <w:p>
      <w:pPr>
        <w:pStyle w:val="Normal"/>
        <w:spacing w:lineRule="auto" w:line="240" w:before="0" w:after="0"/>
        <w:ind w:firstLine="709"/>
        <w:contextualSpacing/>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Крюківського районного суду міста Кременчука Полтавської області Зоріної Д.О.,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Крюківського районного суду міста Кременчука Полтавської області Зоріної Д.О. з огляду на таке.</w:t>
      </w:r>
    </w:p>
    <w:p>
      <w:pPr>
        <w:pStyle w:val="Normal"/>
        <w:spacing w:lineRule="auto" w:line="240" w:before="0" w:after="0"/>
        <w:ind w:firstLine="709"/>
        <w:contextualSpacing/>
        <w:jc w:val="both"/>
        <w:rPr/>
      </w:pPr>
      <w:r>
        <w:rPr>
          <w:rFonts w:cs="Times New Roman" w:ascii="Times New Roman" w:hAnsi="Times New Roman"/>
          <w:sz w:val="27"/>
          <w:szCs w:val="27"/>
        </w:rPr>
        <w:t>Із письмових пояснень судді Зоріної Д.О., наданих на пропозицію члена Першої Дисциплінарної палати Вищої ради правосуддя Краснощокової Н.С., та інших матеріалів перевірки встановлено, що 5 квітня 2017 року до Крюківського районного суду міста Кременчука Полтавської області надійшла позовна заява ОСОБА_1 до ПАТ КБ «Приватбанк» про визнання договору іпотеки недійсним. Згідно з протоколом автоматизованого розподілу судової справи між суддями справі присвоєно єдиний унікальний номер 537/1374/17, справу передано в провадження судді Зоріної Д.О.</w:t>
      </w:r>
    </w:p>
    <w:p>
      <w:pPr>
        <w:pStyle w:val="Normal"/>
        <w:spacing w:lineRule="auto" w:line="240" w:before="0" w:after="0"/>
        <w:ind w:firstLine="709"/>
        <w:contextualSpacing/>
        <w:jc w:val="both"/>
        <w:rPr/>
      </w:pPr>
      <w:r>
        <w:rPr>
          <w:rFonts w:cs="Times New Roman" w:ascii="Times New Roman" w:hAnsi="Times New Roman"/>
          <w:sz w:val="27"/>
          <w:szCs w:val="27"/>
        </w:rPr>
        <w:t>Ухвалою судді Крюківського районного суду міста Кременчука Полтавської області Зоріної Д.О. від 7 квітня 2017 року на підставі статті 122 Цивільного процесуального кодексу України (в редакції 2004 року) було відкрито провадження у цій справі, та призначено справу до розгляду на 14 квітня 2017 року, викликано учасників справ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удове засідання 14 квітня 2017 року сторони не з’явились, розгляд справи відкладено на 26 квітня 2017 року.</w:t>
      </w:r>
    </w:p>
    <w:p>
      <w:pPr>
        <w:pStyle w:val="Normal"/>
        <w:spacing w:lineRule="auto" w:line="240" w:before="0" w:after="0"/>
        <w:ind w:firstLine="709"/>
        <w:contextualSpacing/>
        <w:jc w:val="both"/>
        <w:rPr/>
      </w:pPr>
      <w:r>
        <w:rPr>
          <w:rFonts w:cs="Times New Roman" w:ascii="Times New Roman" w:hAnsi="Times New Roman"/>
          <w:sz w:val="27"/>
          <w:szCs w:val="27"/>
        </w:rPr>
        <w:t>У судове засідання 26 квітня 2017 року не з’явився представник відповідача ПАТ КБ «Приватбанк», у зв’язку із чим в присутності позивача ОСОБА_1, яка вважала за неможливе розглядати справу без участі представника відповідача, судове засідання відкладено на 19 травня 2017 року.</w:t>
      </w:r>
    </w:p>
    <w:p>
      <w:pPr>
        <w:pStyle w:val="Normal"/>
        <w:spacing w:lineRule="auto" w:line="240" w:before="0" w:after="0"/>
        <w:ind w:firstLine="709"/>
        <w:contextualSpacing/>
        <w:jc w:val="both"/>
        <w:rPr/>
      </w:pPr>
      <w:r>
        <w:rPr>
          <w:rFonts w:cs="Times New Roman" w:ascii="Times New Roman" w:hAnsi="Times New Roman"/>
          <w:sz w:val="27"/>
          <w:szCs w:val="27"/>
        </w:rPr>
        <w:t>19 травня 2017 року на підставі письмових клопотань позивача ОСОБА_1 та її представника ОСОБА_2 Крюківським районним судом міста Кременчука Полтавської області винесено ухвалу про проведення судового засідання з розгляду справи, призначеного на 22 травня 2017 року, в режимі відеоконференції з Деснянським районним судом міста Києва, оскільки місце проживання та місце роботи ОСОБА_2 знаходиться в місті Києв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2 травня 2017 року до суду надійшло клопотання представника позивача ОСОБА_1 – ОСОБА_2 про відкладення судовоґо засідання, призначеного на 22 травня 2017 року, у зв’язку із чим судове засідання в присутності позивача ОСОБА_1 та представника відповідача, ПАТ КБ «Приватбанк» – ОСОБА_3 відкладено до 15 червня 2017 року та постановлено ухвалу про проведення судового засідання в режимі відеоконференції з Деснянським районним судом міста Києва за участю ОСОБА_2.</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15 червня 2017 року до суду з’явилась позивач ОСОБА_1 та представник відповідача ПАТ КБ «Приватбанк» – ОСОБА_3. Розгляд справи відкладено на 21 липня 2017 року у зв’язку із неможливістю проведення судового засідання в режимі відеоконференції через технічні несправності; слухання справи відкладено до 21 липня 2017 року. Постановлено ухвалу про проведення судового засідання в режимі відеоконференції з Деснянським районним судом міста Києва за участю ОСОБА_2.</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удовому засіданні 21 липня 2017 року, яке відбулось в режимі відеоконференції за участю позивача ОСОБА_1, її представника ОСОБА_2 та представника відповідача ПАТ КБ «Приватбанк» – ОСОБА_3,  оголошено перерву для витребування у ПАТ КБ «Приватбанк» документів за клопотанням представника позивача. Постановлено ухвалу про проведення судового засідання, яке призначено на 28 вересня 2017 року, в режимі відеоконференції з Деснянським районним судом міста Києва за участю ОСОБА_2.</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період з 14 серпня по 12 вересня 2017 року суддя Крюківського районного суду міста Кременчука Полтавської області Зоріна Д.О. перебувала у щорічній основній відпустц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удовому засіданні 28 вересня 2017 року оголошено перерву у зв’язку із неможливістю проведення судового засідання в режимі відеоконференції з підстав зайнятості залів судового засідання в Деснянському районному суді міста Києва; постановлено ухвалу про проведення судового засідання, яке призначено на 24 жовтня 2017 року, в режимі відеоконференції з Деснянським районним судом міста Києва за участю ОСОБА_2.</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удове засідання 24 жовтня 2017 року з’явились позивач ОСОБА_1 та представник відповідача ПАТ КБ «Приватбанк» – ОСОБА_3. У судовому засіданні оголошено перерву у зв’язку із відсутністю технічної можливості проведення судового засідання в режимі відеоконференції з Деснянським районним судом міста Києва. Постановлено ухвалу про проведення судового засідання, яке призначено на 29 листопада 2017 року, в режимі відеоконференції з Деснянським районним судом міста Києва за участю ОСОБА_2.</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До Крюківського районного суду міста Кременчука Полтавської області надійшло клопотання позивача про збільшення розміру позовних вимог, в якому було викладено прохання визнати недійсним кредитний договір від 18 квітня 2008 року, укладений між відповідачем та сином позивача – ОСОБА_4.</w:t>
      </w:r>
    </w:p>
    <w:p>
      <w:pPr>
        <w:pStyle w:val="Normal"/>
        <w:spacing w:lineRule="auto" w:line="240" w:before="0" w:after="0"/>
        <w:ind w:firstLine="709"/>
        <w:contextualSpacing/>
        <w:jc w:val="both"/>
        <w:rPr/>
      </w:pPr>
      <w:r>
        <w:rPr>
          <w:rFonts w:cs="Times New Roman" w:ascii="Times New Roman" w:hAnsi="Times New Roman"/>
          <w:sz w:val="27"/>
          <w:szCs w:val="27"/>
        </w:rPr>
        <w:t>У судовому засіданні 29 листопада 2017 року, яке проводилось в режимі відеоконференції, за участю позивача ОСОБА_1, її представника ОСОБА_2 та представника відповідача ПАТ КБ «Приватбанк» – ОСОБА_3 судом було постановлено та оголошено ухвали про залишення заяви позивача про збільшення позовних вимог без руху у зв’язку з незазначення правових підстав для звернення до суду із вимогою про розірвання укладеного правочину, де вона не є стороною, а також ненаданням до суду доказів на підтвердження сплати судового збору за зазначену вище додаткову позовну вимогу; оголошено ухвалу про відмову в задоволенні клопотання представника ОСОБА_1 – ОСОБА_2 про призначення у справі судово-економічної експертизи; призначено судове засідання у справі в режимі відеоконференції з Деснянським районним судом міста Києва за участю ОСОБА_2 на 20 грудня 2017 року</w:t>
      </w:r>
    </w:p>
    <w:p>
      <w:pPr>
        <w:pStyle w:val="Normal"/>
        <w:spacing w:lineRule="auto" w:line="240" w:before="0" w:after="0"/>
        <w:ind w:firstLine="709"/>
        <w:contextualSpacing/>
        <w:jc w:val="both"/>
        <w:rPr/>
      </w:pPr>
      <w:r>
        <w:rPr>
          <w:rFonts w:cs="Times New Roman" w:ascii="Times New Roman" w:hAnsi="Times New Roman"/>
          <w:sz w:val="27"/>
          <w:szCs w:val="27"/>
        </w:rPr>
        <w:t>20 грудня 2017 року розгляд справи не відбувся у зв’язку із клопотанням позивача ОСОБА_1 про відкладення судового засідання та у зв’язку із неявкою представника відповідача. Розгляд справи відкладено на 3 січня 2018 року.</w:t>
      </w:r>
    </w:p>
    <w:p>
      <w:pPr>
        <w:pStyle w:val="Normal"/>
        <w:spacing w:lineRule="auto" w:line="240" w:before="0" w:after="0"/>
        <w:ind w:firstLine="709"/>
        <w:contextualSpacing/>
        <w:jc w:val="both"/>
        <w:rPr/>
      </w:pPr>
      <w:r>
        <w:rPr>
          <w:rFonts w:cs="Times New Roman" w:ascii="Times New Roman" w:hAnsi="Times New Roman"/>
          <w:sz w:val="27"/>
          <w:szCs w:val="27"/>
        </w:rPr>
        <w:t>У судовому засіданні 3 січня 2018 року за участю позивача ОСОБА_1 та представника відповідача ПАТ КБ «Приватбанк» – ОСОБА_2 ухвалою суду залучено до участі у справі в третю особу – ОСОБА_5 в особі законного представника її матері. Розгляд справи призначено на 30 січня 2018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 підставі письмового клопотання позивача ОСОБА_1, поданого 4 січня 2018 року, постановлено ухвалу про проведення судового засідання, яке призначено на 30 січня 2018 року, в режимі відеоконференції з Деснянським районним судом міста Києва за участю ОСОБА_2.</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30 січня 2018 року розгляд справи не відбувся у зв’язку із перебуванням головуючої судді Зоріної Д.О. на лікарняном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12 лютого 2018 року суддею прийнято ухвалу про проведення судового засідання, яке призначено на 23 лютого 2018 року, в режимі відеоконференції з Деснянським районним судом міста Києва з участю ОСОБА_2.</w:t>
      </w:r>
    </w:p>
    <w:p>
      <w:pPr>
        <w:pStyle w:val="Normal"/>
        <w:spacing w:lineRule="auto" w:line="240" w:before="0" w:after="0"/>
        <w:ind w:firstLine="709"/>
        <w:contextualSpacing/>
        <w:jc w:val="both"/>
        <w:rPr/>
      </w:pPr>
      <w:r>
        <w:rPr>
          <w:rFonts w:cs="Times New Roman" w:ascii="Times New Roman" w:hAnsi="Times New Roman"/>
          <w:sz w:val="27"/>
          <w:szCs w:val="27"/>
        </w:rPr>
        <w:t>23 лютого 2018 року на підставі клопотання позивача ОСОБА_1, поданого 25 січня 2018 року, прийнято ухвалу про призначення у справі судово-економічної експертизи, провадження у справі зупинено на час проведення експертизи, справу направлено до експертної установи.</w:t>
      </w:r>
    </w:p>
    <w:p>
      <w:pPr>
        <w:pStyle w:val="Normal"/>
        <w:spacing w:lineRule="auto" w:line="240" w:before="0" w:after="0"/>
        <w:ind w:firstLine="709"/>
        <w:contextualSpacing/>
        <w:jc w:val="both"/>
        <w:rPr/>
      </w:pPr>
      <w:r>
        <w:rPr>
          <w:rFonts w:cs="Times New Roman" w:ascii="Times New Roman" w:hAnsi="Times New Roman"/>
          <w:sz w:val="27"/>
          <w:szCs w:val="27"/>
        </w:rPr>
        <w:t>У зв’язку із поданням апеляційної скарги представником відповідача ПАТ КБ «Приватбанк» на ухвалу Крюківського районного суду міста Кременчука Полтавської області від 23 лютого 2018 року справа з 21 травня по 8 жовтня 2018 року перебувала в провадженні апеляційного суду Полтавської област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остановою апеляційного суду Полтавської області від 20 вересня 2018 року апеляційну скаргу ПАТ КБ «Приватбанк» залишено без задоволення, а ухвалу Крюківського районного суду міста Кременчука Полтавської області від 23 лютого 2018 року – без змін.</w:t>
      </w:r>
    </w:p>
    <w:p>
      <w:pPr>
        <w:pStyle w:val="Normal"/>
        <w:spacing w:lineRule="auto" w:line="240" w:before="0" w:after="0"/>
        <w:ind w:firstLine="709"/>
        <w:contextualSpacing/>
        <w:jc w:val="both"/>
        <w:rPr/>
      </w:pPr>
      <w:r>
        <w:rPr>
          <w:rFonts w:cs="Times New Roman" w:ascii="Times New Roman" w:hAnsi="Times New Roman"/>
          <w:sz w:val="27"/>
          <w:szCs w:val="27"/>
        </w:rPr>
        <w:t>20 лютого 2019 року експертом Київського НДІСЕ Міністерства юстиції України ОСОБА_6 було складено висновок судово-економічної експертизи, проведеної на підставі ухвали Крюківського районного суду міста Кременчука Полтавської області від 23 лютого 2018 року.</w:t>
      </w:r>
    </w:p>
    <w:p>
      <w:pPr>
        <w:pStyle w:val="Normal"/>
        <w:spacing w:lineRule="auto" w:line="240" w:before="0" w:after="0"/>
        <w:ind w:firstLine="709"/>
        <w:contextualSpacing/>
        <w:jc w:val="both"/>
        <w:rPr/>
      </w:pPr>
      <w:r>
        <w:rPr>
          <w:rFonts w:cs="Times New Roman" w:ascii="Times New Roman" w:hAnsi="Times New Roman"/>
          <w:sz w:val="27"/>
          <w:szCs w:val="27"/>
        </w:rPr>
        <w:t>28 лютого 2019 року провадження у справі поновлено, призначено судове засідання в режимі відеоконференції за участю представника позивача ОСОБА_1 – ОСОБА_2 з Деснянським районним судом міста Києва на 21 березня 2019 року.</w:t>
        <w:tab/>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удовому засіданні 21 березня 2019 року за участю позивача ОСОБА_1 оголошено перерву для виклику представника відповідача, який не з’явився в судове засідання, а також для виклику судового експерта Київського НДІСЕ Міністерства юстиції України ОСОБА_6. Оголошено ухвалу про проведення судового засідання, яке призначено на 23 квітня 2019 року, в режимі відеоконференції з Північним апеляційним господарським судом (на підставі частини п’ятої статті 212 Цивільного процесуального кодексу України) за участю представника позивача ОСОБА_1 – ОСОБА_2 та судового експерта Київського НДІСЕ Міністерства юстиції України ОСОБА_6.</w:t>
      </w:r>
    </w:p>
    <w:p>
      <w:pPr>
        <w:pStyle w:val="Normal"/>
        <w:spacing w:lineRule="auto" w:line="240" w:before="0" w:after="0"/>
        <w:ind w:firstLine="709"/>
        <w:contextualSpacing/>
        <w:jc w:val="both"/>
        <w:rPr/>
      </w:pPr>
      <w:r>
        <w:rPr>
          <w:rFonts w:cs="Times New Roman" w:ascii="Times New Roman" w:hAnsi="Times New Roman"/>
          <w:sz w:val="27"/>
          <w:szCs w:val="27"/>
        </w:rPr>
        <w:t>На адресу судового експерта Київського НДІСЕ Міністерства юстиції України ОСОБА_6 було надіслано зазначену вище ухвалу із роз’ясненням можливості його участі в судовому засіданні як особисто в приміщенні Крюківського районного суду міста Кременчука Полтавської області, так і в режимі відеоконференції в приміщенні Північного апеляційного господарського суд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3 квітня 2019 року в судовому засіданні в режимі відеоконференції за участю позивача ОСОБА_1, представника відповідача ПАТ КБ «Приватбанк» – ОСОБА_7 оголошено перерву у зв’язку із неявкою представника позивача – ОСОБА_2, який попередньо повідомив суд письмовим клопотанням про неможливість його явки в судове засідання. Оголошено ухвалу про проведення судового засідання, яке призначено на 5 червня 2019 року, в режимі відеоконференції з Північним апеляційним господарським судом за участю представника позивача ОСОБА_1 – ОСОБА_2 та судового експерта Київського НДІСЕ Міністерства юстиції України ОСОБА_6.</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5 червня 2019 року судове засідання відкладено у зв’язку із повідомленням Північного апеляційного господарського суду про неможливість проведення судового засідання в режимі відеоконференції у зв’язку із неможливістю налагодження коректної роботи систем відеоконференцзв’язку, про що Крюківському районному суду міста Кременчука Полтавської області надано відповідну довід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ою Крюківського районного суду міста Кременчука Полтавської області від 5 червня 2019 року призначено судове засідання на 25 червня 2019 року в режимі відеоконференції з Північним апеляційним господарським судом за участю представника позивача ОСОБА_1 – ОСОБА_2 та судового експерта Київського НДІСЕ Міністерства юстиції України ОСОБА_6.</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5 червня 2019 року в судове засідання з’явилась позивач ОСОБА_1 та представник відповідача ПАТ КБ «Приватбанк» – ОСОБА_7. Проте, судове засідання в режимі відеоконференції не відбулось у зв’язку із зайнятістю зали судового засідання у Північному апеляційному господарському суді, розгляд справи відкладено до 22 липня 2019 року. Ухвалою Крюківського районного суду міста Кременчука Полтавської області від 25 червня 2019 року призначено судове засідання на 22 липня 2019 року в режимі відеоконференції з Північним апеляційним господарським судом за участю представника позивача ОСОБА_1 – ОСОБА_2 та судового експерта Київського НДІСЕ Міністерства юстиції України ОСОБА_6.</w:t>
      </w:r>
    </w:p>
    <w:p>
      <w:pPr>
        <w:pStyle w:val="Normal"/>
        <w:spacing w:lineRule="auto" w:line="240" w:before="0" w:after="0"/>
        <w:ind w:firstLine="709"/>
        <w:contextualSpacing/>
        <w:jc w:val="both"/>
        <w:rPr/>
      </w:pPr>
      <w:r>
        <w:rPr>
          <w:rFonts w:cs="Times New Roman" w:ascii="Times New Roman" w:hAnsi="Times New Roman"/>
          <w:sz w:val="27"/>
          <w:szCs w:val="27"/>
        </w:rPr>
        <w:t>18 липня 2019 року до суду звернувся представник позивача ОСОБА_1 – ОСОБА_2 із письмовим клопотанням про відкладення розгляду справи, призначеного на 22 липня 2019 року, у зв’язку із його неможливістю бути присутнім в судовому засіданн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зв’язку із зазначеним вище клопотанням у судовому засіданні 22 липня 2019 року, яке проводилось в режимі відеоконференції за участю позивача ОСОБА_1, представника відповідача ПАТ КБ «Приватбанк» – ОСОБА_7, судового експерта Київського НДІСЕ Міністерства юстиції України ОСОБА_6, оголошено про відкладення розгляду справи до 1 жовтня 2019 року. Ухвалою Крюківського районного суду міста Кременчука Полтавської області від 22 липня 2019 року призначено судове засідання на 1 жовтня 2019 року в режимі відеоконференції з Північним апеляційним господарським судом за участю представника позивача ОСОБА_1 – ОСОБА_2 та судового експерта Київського НДІСЕ Міністерства юстиції України ОСОБА_6.</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період з 31 липня по 11 вересня 2019 року суддя Крюківського районного суду міста Кременчука Полтавської області Зоріна Д.О. перебувала у щорічній основній відпустц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1 жовтня 2019 року судове засідання не відбулось у зв’язку із перебуванням судді у невикористаній частині щорічної основної відпустк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ою судді Крюківського районного суду міста Кременчука Полтавської області Зоріної Д.О. від 3 жовтня 2019 року призначено судове засідання на 12 листопада 2019 року в режимі відеоконференції з Північним апеляційним господарським судом за участю представника позивача ОСОБА_1 – ОСОБА_2 та судового експерта Київського НДІСЕ Міністерства юстиції України ОСОБА_6.</w:t>
      </w:r>
    </w:p>
    <w:p>
      <w:pPr>
        <w:pStyle w:val="Normal"/>
        <w:spacing w:lineRule="auto" w:line="240" w:before="0" w:after="0"/>
        <w:ind w:firstLine="709"/>
        <w:contextualSpacing/>
        <w:jc w:val="both"/>
        <w:rPr/>
      </w:pPr>
      <w:r>
        <w:rPr>
          <w:rFonts w:cs="Times New Roman" w:ascii="Times New Roman" w:hAnsi="Times New Roman"/>
          <w:sz w:val="27"/>
          <w:szCs w:val="27"/>
        </w:rPr>
        <w:t xml:space="preserve">12 листопада 2019 року позивач ОСОБА_1 до суду не з’явилась, надавши 11 листопада 2019 року заяву про неможливість її прибуття до суду; представник </w:t>
      </w:r>
      <w:r>
        <w:rPr>
          <w:rFonts w:cs="Times New Roman" w:ascii="Times New Roman" w:hAnsi="Times New Roman"/>
          <w:sz w:val="27"/>
          <w:szCs w:val="27"/>
        </w:rPr>
        <w:t xml:space="preserve">відповідача ПАТ КБ «Приватбанк» до суду не з’явився, надавши клопотання про відкладення розгляду справи на іншу дату; судове засідання за участю представника позивача ОСОБА_1 – ОСОБА_2 в режимі відеоконференції не відбулось у зв’язку із зайнятістю зали судового засідання у Північному апеляційному господарському суді. </w:t>
      </w:r>
      <w:r>
        <mc:AlternateContent>
          <mc:Choice Requires="wps">
            <w:drawing>
              <wp:anchor behindDoc="1" distT="0" distB="0" distL="63500" distR="63500" simplePos="0" locked="0" layoutInCell="0" allowOverlap="1" relativeHeight="2">
                <wp:simplePos x="0" y="0"/>
                <wp:positionH relativeFrom="margin">
                  <wp:posOffset>-491490</wp:posOffset>
                </wp:positionH>
                <wp:positionV relativeFrom="paragraph">
                  <wp:posOffset>-863600</wp:posOffset>
                </wp:positionV>
                <wp:extent cx="45085" cy="73660"/>
                <wp:effectExtent l="0" t="0" r="0" b="0"/>
                <wp:wrapTopAndBottom/>
                <wp:docPr id="2" name="Frame1"/>
                <a:graphic xmlns:a="http://schemas.openxmlformats.org/drawingml/2006/main">
                  <a:graphicData uri="http://schemas.microsoft.com/office/word/2010/wordprocessingShape">
                    <wps:wsp>
                      <wps:cNvSpPr txBox="1"/>
                      <wps:spPr>
                        <a:xfrm>
                          <a:off x="0" y="0"/>
                          <a:ext cx="45085" cy="73660"/>
                        </a:xfrm>
                        <a:prstGeom prst="rect"/>
                        <a:solidFill>
                          <a:srgbClr val="FFFFFF">
                            <a:alpha val="0"/>
                          </a:srgbClr>
                        </a:solidFill>
                      </wps:spPr>
                      <wps:txbx>
                        <w:txbxContent>
                          <w:p>
                            <w:pPr>
                              <w:pStyle w:val="3"/>
                              <w:shd w:fill="auto" w:val="clear"/>
                              <w:spacing w:lineRule="exact" w:line="80"/>
                              <w:ind w:left="2740" w:hanging="0"/>
                              <w:rPr/>
                            </w:pPr>
                            <w:r>
                              <w:rPr/>
                            </w:r>
                          </w:p>
                        </w:txbxContent>
                      </wps:txbx>
                      <wps:bodyPr anchor="t" lIns="635" tIns="635" rIns="635" bIns="635">
                        <a:noAutofit/>
                      </wps:bodyPr>
                    </wps:wsp>
                  </a:graphicData>
                </a:graphic>
              </wp:anchor>
            </w:drawing>
          </mc:Choice>
          <mc:Fallback>
            <w:pict>
              <v:rect fillcolor="#FFFFFF" style="position:absolute;rotation:-0;width:3.55pt;height:5.8pt;mso-wrap-distance-left:5pt;mso-wrap-distance-right:5pt;mso-wrap-distance-top:0pt;mso-wrap-distance-bottom:0pt;margin-top:-68pt;mso-position-vertical-relative:text;margin-left:-38.7pt;mso-position-horizontal-relative:margin">
                <v:fill opacity="0f"/>
                <v:textbox inset="0.000694444444444445in,0.000694444444444445in,0.000694444444444445in,0.000694444444444445in">
                  <w:txbxContent>
                    <w:p>
                      <w:pPr>
                        <w:pStyle w:val="3"/>
                        <w:shd w:fill="auto" w:val="clear"/>
                        <w:spacing w:lineRule="exact" w:line="80"/>
                        <w:ind w:left="2740" w:hanging="0"/>
                        <w:rPr/>
                      </w:pPr>
                      <w:r>
                        <w:rPr/>
                      </w:r>
                    </w:p>
                  </w:txbxContent>
                </v:textbox>
                <w10:wrap type="topAndBottom"/>
              </v:rect>
            </w:pict>
          </mc:Fallback>
        </mc:AlternateConten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хвалою Крюківського районного суду міста Кременчука Полтавської області від 12 листопада 2019 року судове засідання призначено на 13 грудня 2019 року в режимі відеоконференції з Північним апеляційним господарським судом за участю представника позивача ОСОБА_1 – ОСОБА_2 та судового експерта Київського НДІСЕ Міністерства юстиції України ОСОБА_6.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хвалою Крюківського районного суду міста Кременчука Полтавської області від 13 грудня 2019 року розгляд справи призначено на 20 січня 2020 рок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Рішенням Крюківського районного суду міста Кременчука Полтавської області від 21 січня 2020 року в задоволенні позову ОСОБА_1 відмовлено.</w:t>
      </w:r>
    </w:p>
    <w:p>
      <w:pPr>
        <w:pStyle w:val="Normal"/>
        <w:spacing w:lineRule="auto" w:line="240" w:before="0" w:after="0"/>
        <w:ind w:firstLine="709"/>
        <w:contextualSpacing/>
        <w:jc w:val="both"/>
        <w:rPr/>
      </w:pPr>
      <w:r>
        <w:rPr>
          <w:rFonts w:cs="Times New Roman" w:ascii="Times New Roman" w:hAnsi="Times New Roman"/>
          <w:sz w:val="27"/>
          <w:szCs w:val="27"/>
        </w:rPr>
        <w:t>У письмових поясненнях суддя Зоріна Д.О. зазначила, що в провадженні Крюківського районного суду міста Кременчука Полтавської області перебуває велика кількість кримінальних проваджень, розгляд яких здійснюється колегією суддів, де вона бере участь як головуюча або як член колегії, і попередньо узгоджені з учасниками кримінальних проваджень дати судових засідань позбавляють суд можливості призначати цивільну справу № 537/1374/17 до розгляду у зазначеній в скарзі ОСОБА_1 строк.</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Із довідки про базові показники ефективності роботи судді Крюківського районного суду міста Кременчука Полтавської області Зоріної Д.О. у порівнянні з іншими суддями вбачається, що: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2017 році кількість справ і матеріалів, що перебувають на розгляді на початок звітного періоду становить – 114; кількість справ та матеріалів, які надійшли на розгляд за звітний період – 1051; кількість розглянутих справ та матеріалів за звітній період – 900; кількість справ і матеріалів, що перебувають на розгляді на кінець звітного періоду – 265; кількість справ і матеріалів, що перебувають на розгляді понад один рік на кінець звітного періоду – 7;</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2018 році кількість справ і матеріалів, що перебувають на розгляді на початок звітного періоду – 237; кількість справ та матеріалів, які надійшли на розгляд за звітний період – 1234; кількість розглянутих справ та матеріалів за звітній період – 1257; кількість справ і матеріалів, що перебувають на розгляді на кінець звітного періоду – 214; кількість справ і матеріалів, що перебувають на розгляді понад один рік на кінець звітного періоду – 9;</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а перше півріччя 2019 року кількість справ і матеріалів, що перебувають на розгляді на початок звітного періоду – 198; кількість справ та матеріалів, які надійшли на розгляд за звітний період – 560; кількість розглянутих справ та матеріалів за звітній період – 554; кількість справ і матеріалів, що перебувають на розгляді на кінець звітного періоду – 204; кількість справ і матеріалів, що перебувають на розгляді понад один рік на кінець звітного періоду – 8.</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а приписами частини першої статті 157 Цивільного процесуального кодексу України (в редакції станом на час відкриття провадження у справі) суд розглядає справи протягом розумного строку, але не більше двох місяців з дня відкриття провадження у справі, а справи про поновлення на роботі, про стягнення аліментів – одного місяця.</w:t>
      </w:r>
      <w:bookmarkStart w:id="0" w:name="n1033"/>
      <w:bookmarkEnd w:id="0"/>
      <w:r>
        <w:rPr>
          <w:rFonts w:cs="Times New Roman" w:ascii="Times New Roman" w:hAnsi="Times New Roman"/>
          <w:sz w:val="27"/>
          <w:szCs w:val="27"/>
        </w:rPr>
        <w:t xml:space="preserve"> У виняткових випадках за клопотанням сторони, з урахуванням особливостей розгляду справи, суд ухвалою може подовжити розгляд справи, але не більш як на п’ятнадцять дні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Чинним Цивільним процесуальним кодексом України (далі – ЦПК України) передбачено, що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 (частина третя статті 189 цього Кодекс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1" w:name="n7637"/>
      <w:bookmarkEnd w:id="1"/>
      <w:r>
        <w:rPr>
          <w:rFonts w:cs="Times New Roman" w:ascii="Times New Roman" w:hAnsi="Times New Roman"/>
          <w:sz w:val="27"/>
          <w:szCs w:val="27"/>
        </w:rPr>
        <w:t xml:space="preserve"> Суд розглядає справу по суті протягом тридцяти днів з дня початку розгляду справи по суті.</w:t>
      </w:r>
    </w:p>
    <w:p>
      <w:pPr>
        <w:pStyle w:val="Normal"/>
        <w:spacing w:lineRule="auto" w:line="240" w:before="0" w:after="0"/>
        <w:ind w:firstLine="709"/>
        <w:contextualSpacing/>
        <w:jc w:val="both"/>
        <w:rPr/>
      </w:pPr>
      <w:r>
        <w:rPr>
          <w:rFonts w:cs="Times New Roman" w:ascii="Times New Roman" w:hAnsi="Times New Roman"/>
          <w:sz w:val="27"/>
          <w:szCs w:val="27"/>
        </w:rPr>
        <w:t xml:space="preserve">За результатами розгляду висновку доповідача та доданих до нього матеріалів Першою Дисциплінарною палатою Вищої ради правосуддя встановлено, що провадження у справі № 537/1374/17 було відкрито 7 квітня 2017 року. Справу розглянуто по суті з прийняттям рішення про відмову в позові 21 січня 2020 року. Отже, справа перебувала в провадженні судді Зоріної Д.О. 2 роки 9 місяців 14 днів.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Таким чином, суддею Зоріною Д.О. не дотримано строків розгляду цивільної справи, передбачених цивільним процесуальним законом, однак таке порушення обумовлене об’єктивними причинами, а саме: неявкою сторін в судові засідання; клопотаннями сторін у справі про відкладення розгляду справи; залученням до участі у справі третьої особи; відкладенням розгляду справи для витребування додаткових документів; вирішенням заяви позивача про збільшення позовних вимог; проведенням експертизи; неможливістю провести судові засідання в режимі відеоконференції з технічних причин та у зв’язку із зайнятістю залів судових засідань; перебуванням головуючого судді у справі у відпустці та на лікарняному; навантаженням судді. Зазначене не є наслідком безпідставного затягування або невжиття суддею заходів щодо розгляду цієї справи.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Така правова позиція була викладена у постанові Верховного Суду України від 13 червня 2017 року у справі № 12-1393а17, і Велика Палата Верховного Суду не знайшла підстав відступити від цих висновків.</w:t>
      </w:r>
    </w:p>
    <w:p>
      <w:pPr>
        <w:pStyle w:val="Normal"/>
        <w:spacing w:lineRule="auto" w:line="240" w:before="0" w:after="0"/>
        <w:ind w:firstLine="709"/>
        <w:contextualSpacing/>
        <w:jc w:val="both"/>
        <w:rPr/>
      </w:pPr>
      <w:r>
        <w:rPr>
          <w:rFonts w:cs="Times New Roman" w:ascii="Times New Roman" w:hAnsi="Times New Roman"/>
          <w:sz w:val="27"/>
          <w:szCs w:val="27"/>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7"/>
            <w:szCs w:val="27"/>
          </w:rPr>
          <w:t>«Федіна</w:t>
        </w:r>
      </w:hyperlink>
      <w:r>
        <w:rPr>
          <w:rFonts w:cs="Times New Roman" w:ascii="Times New Roman" w:hAnsi="Times New Roman"/>
          <w:sz w:val="27"/>
          <w:szCs w:val="27"/>
        </w:rPr>
        <w:t xml:space="preserve"> проти України» від 2 вересня 2010 року, </w:t>
      </w:r>
      <w:hyperlink r:id="rId4" w:tgtFrame="_blank">
        <w:r>
          <w:rPr>
            <w:rStyle w:val="InternetLink"/>
            <w:rFonts w:cs="Times New Roman" w:ascii="Times New Roman" w:hAnsi="Times New Roman"/>
            <w:sz w:val="27"/>
            <w:szCs w:val="27"/>
          </w:rPr>
          <w:t>«Смірнова</w:t>
        </w:r>
      </w:hyperlink>
      <w:r>
        <w:rPr>
          <w:rFonts w:cs="Times New Roman" w:ascii="Times New Roman" w:hAnsi="Times New Roman"/>
          <w:sz w:val="27"/>
          <w:szCs w:val="27"/>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Зоріною Д.О. заходів щодо розгляду справи протягом строку, встановленого законом.</w:t>
      </w:r>
    </w:p>
    <w:p>
      <w:pPr>
        <w:pStyle w:val="Normal"/>
        <w:spacing w:lineRule="auto" w:line="240" w:before="0" w:after="0"/>
        <w:ind w:firstLine="709"/>
        <w:contextualSpacing/>
        <w:jc w:val="both"/>
        <w:rPr/>
      </w:pPr>
      <w:r>
        <w:rPr>
          <w:rFonts w:cs="Times New Roman" w:ascii="Times New Roman" w:hAnsi="Times New Roman"/>
          <w:sz w:val="27"/>
          <w:szCs w:val="27"/>
        </w:rPr>
        <w:t>Враховуючи наведене, Перша Дисциплінарна палата Вищої ради правосуддя дійшла висновку, що в діях судді Крюківського районного суду міста Кременчука Полтавської області Зоріної Д.О.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27"/>
          <w:szCs w:val="27"/>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7"/>
          <w:szCs w:val="27"/>
        </w:rPr>
      </w:pPr>
      <w:r>
        <w:rPr>
          <w:b/>
          <w:color w:val="000000"/>
          <w:sz w:val="27"/>
          <w:szCs w:val="27"/>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7"/>
          <w:szCs w:val="27"/>
          <w:lang w:eastAsia="ru-RU"/>
        </w:rPr>
      </w:pPr>
      <w:r>
        <w:rPr>
          <w:rFonts w:cs="Times New Roman" w:ascii="Times New Roman" w:hAnsi="Times New Roman"/>
          <w:kern w:val="2"/>
          <w:sz w:val="27"/>
          <w:szCs w:val="27"/>
        </w:rPr>
        <w:t xml:space="preserve">відмовити у відкритті дисциплінарної справи </w:t>
      </w:r>
      <w:r>
        <w:rPr>
          <w:rFonts w:cs="Times New Roman" w:ascii="Times New Roman" w:hAnsi="Times New Roman"/>
          <w:color w:val="000000"/>
          <w:kern w:val="2"/>
          <w:sz w:val="27"/>
          <w:szCs w:val="27"/>
        </w:rPr>
        <w:t xml:space="preserve">стосовно </w:t>
      </w:r>
      <w:r>
        <w:rPr>
          <w:rFonts w:eastAsia="Times New Roman" w:cs="Times New Roman" w:ascii="Times New Roman" w:hAnsi="Times New Roman"/>
          <w:sz w:val="27"/>
          <w:szCs w:val="27"/>
          <w:lang w:eastAsia="ru-RU"/>
        </w:rPr>
        <w:t xml:space="preserve">судді </w:t>
      </w:r>
      <w:r>
        <w:rPr>
          <w:rFonts w:cs="Times New Roman" w:ascii="Times New Roman" w:hAnsi="Times New Roman"/>
          <w:sz w:val="27"/>
          <w:szCs w:val="27"/>
        </w:rPr>
        <w:t>Крюківського районного суду міста Кременчука Полтавської області Зоріної Діани Олександрівни.</w:t>
      </w:r>
    </w:p>
    <w:p>
      <w:pPr>
        <w:pStyle w:val="TextBody"/>
        <w:spacing w:before="0" w:after="0"/>
        <w:ind w:firstLine="709"/>
        <w:jc w:val="both"/>
        <w:rPr>
          <w:sz w:val="27"/>
          <w:szCs w:val="27"/>
          <w:lang w:val="uk-UA"/>
        </w:rPr>
      </w:pPr>
      <w:r>
        <w:rPr>
          <w:sz w:val="27"/>
          <w:szCs w:val="27"/>
          <w:lang w:val="uk-UA"/>
        </w:rPr>
        <w:t>Ухвала оскарженню не підлягає.</w:t>
      </w:r>
    </w:p>
    <w:p>
      <w:pPr>
        <w:pStyle w:val="TextBody"/>
        <w:spacing w:before="0" w:after="0"/>
        <w:jc w:val="both"/>
        <w:rPr>
          <w:sz w:val="27"/>
          <w:szCs w:val="27"/>
          <w:lang w:val="uk-UA"/>
        </w:rPr>
      </w:pPr>
      <w:r>
        <w:rPr>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Член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left="5664" w:firstLine="708"/>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tabs>
          <w:tab w:val="clear" w:pos="708"/>
          <w:tab w:val="left" w:pos="767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Член Треть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В.І. Говоруха</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Ольга Осауленко (VRU-MONO0226 - o.osaulenko)</cp:lastModifiedBy>
  <cp:lastPrinted>2019-09-10T09:59:00Z</cp:lastPrinted>
  <dcterms:modified xsi:type="dcterms:W3CDTF">2020-02-03T15:08:00Z</dcterms:modified>
  <cp:revision>106</cp:revision>
  <dc:subject/>
  <dc:title/>
</cp:coreProperties>
</file>