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4 січ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91/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rPr>
      </w:pPr>
      <w:r>
        <w:rPr>
          <w:rFonts w:cs="Times New Roman" w:ascii="Times New Roman" w:hAnsi="Times New Roman"/>
          <w:b/>
        </w:rPr>
        <w:t xml:space="preserve">Про відмову у відкритті дисциплінарної справи стосовно судді </w:t>
      </w:r>
      <w:r>
        <w:rPr>
          <w:rFonts w:cs="Times New Roman" w:ascii="Times New Roman" w:hAnsi="Times New Roman"/>
          <w:b/>
          <w:shd w:fill="FFFFFF" w:val="clear"/>
        </w:rPr>
        <w:t>Заводського районного суду міста Дніпродзержинська Дніпропетровської області Нельги Д.В.</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8"/>
        <w:jc w:val="both"/>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а Першої Дисциплінарної палати Вищої ради правосуддя Маловацького О.В., залученого з Третьої Дисциплінарної палати члена Вищої ради правосуддя Говорухи В.І.,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Головного управління Національної поліції в Дніпропетровській області на дії судді Заводського районного суду міста Дніпродзержинська Дніпропетровської області Нельги Діни Вячеславівни,</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0 грудня 2018 року до Вищої ради правосуддя за вхідним номером </w:t>
        <w:br/>
        <w:t>1364/0/13-18 надійшла скарга Головного управління національної поліції в Дніпропетровській області на дії судді Заводського районного суду міста Дніпродзержинська Дніпропетровської області Нельги Д.В.</w:t>
      </w:r>
    </w:p>
    <w:p>
      <w:pPr>
        <w:pStyle w:val="Normal"/>
        <w:spacing w:lineRule="auto" w:line="240" w:before="0" w:after="0"/>
        <w:ind w:firstLine="709"/>
        <w:contextualSpacing/>
        <w:jc w:val="both"/>
        <w:rPr/>
      </w:pPr>
      <w:r>
        <w:rPr>
          <w:rFonts w:cs="Times New Roman" w:ascii="Times New Roman" w:hAnsi="Times New Roman"/>
          <w:sz w:val="28"/>
          <w:szCs w:val="28"/>
        </w:rPr>
        <w:t xml:space="preserve">У скарзі зазначено, що на порушення вимог Кримінального процесуального кодексу України слідчий суддя Нельга Д.В. у встановлені строки не розглянула клопотання слідчих слідчого відділу Кам’янського відділу поліції Головного управління Національної поліції в Дніпропетровській області про тимчасовий доступ до речей і документів, арешт майна, які було подано до суду в листопаді 2018 року. Так, залишаються не розглянутими клопотання слідчих про тимчасовий доступ до речей і документів у кримінальних провадженнях № НОМЕР_1 </w:t>
        <w:br/>
        <w:t>(2 клопотання, отримані судом 7 листопада 2018 року), № НОМЕР_2 (отримано судом 9 листопада 2018 року), НОМЕР_3 (отримано судом 15 листопада 2018 року), про арешт майна у кримінальному провадженні № НОМЕР_4 (отримано судом 28 листопада 2018 року). Несвоєчасний розгляд слідчим суддею вказаних клопотань призводить до порушення загальних засад кримінального провадже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 огляду на наведене у скарзі викладено прохання притягнути суддю Заводського районного суду міста Дніпродзержинська Дніпропетровської області Нельгу Д.В. до дисциплінарної відповідальності.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0 грудня 2018 року вказану скаргу було передано для проведення попередньої перевірки члену Вищої ради правосуддя Комкову В.К.</w:t>
      </w:r>
    </w:p>
    <w:p>
      <w:pPr>
        <w:pStyle w:val="Normal"/>
        <w:spacing w:lineRule="auto" w:line="240" w:before="0" w:after="0"/>
        <w:ind w:firstLine="709"/>
        <w:contextualSpacing/>
        <w:jc w:val="both"/>
        <w:rPr/>
      </w:pPr>
      <w:r>
        <w:rPr>
          <w:rFonts w:cs="Times New Roman" w:ascii="Times New Roman" w:hAnsi="Times New Roman"/>
          <w:sz w:val="28"/>
          <w:szCs w:val="28"/>
        </w:rPr>
        <w:t>Згідно з протоколом повторного автоматизованого визначення члена Вищої ради правосуддя у справі від 6 червня 2019 року скаргу передано для проведення попередньої перевірки члену Вищої ради правосуддя Овсієнку А.А.</w:t>
      </w:r>
    </w:p>
    <w:p>
      <w:pPr>
        <w:pStyle w:val="Normal"/>
        <w:spacing w:lineRule="auto" w:line="240" w:before="0" w:after="0"/>
        <w:ind w:firstLine="709"/>
        <w:contextualSpacing/>
        <w:jc w:val="both"/>
        <w:rPr/>
      </w:pPr>
      <w:r>
        <w:rPr>
          <w:rFonts w:cs="Times New Roman" w:ascii="Times New Roman" w:hAnsi="Times New Roman"/>
          <w:sz w:val="28"/>
          <w:szCs w:val="28"/>
        </w:rPr>
        <w:t>Протоколом повторного автоматизованого визначення члена Вищої ради правосуддя у справі від 9 жовтня 2019 року скаргу передано для проведення попередньої перевірки члену Вищої ради правосуддя Матвійчуку В.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ом повторного автоматизованого визначення члена Вищої ради правосуддя у справі від 11 жовтня 2019 рок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contextualSpacing/>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Заводського районного суду міста Дніпродзержинська Дніпропетровської області Нельги Д.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Заводського районного суду міста Дніпродзержинська Дніпропетровської області Нельги Д.В.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Із письмових пояснень судді Нельги Д.В., наданих на пропозицію члена Першої Дисциплінарної палати Вищої ради правосуддя Краснощокової Н.С., доданих до них документів встановлено, що Указом Президента України від 7 вересня 2018 року № 271/2018 Нельгу Д.В. призначено на посаду судді Заводського районного суду міста Дніпродзержинська Дніпропетровської області. До виконання повноважень судді щодо здійснення правосуддя Нельга Д.В.  приступила 1 жовтня 2018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гальна штатна кількість суддів Заводського районного суду міста Дніпродзержинська Дніпропетровської області складає 11-ть одиниць. Водночас, станом на 1 жовтня 2018 року і на день надання пояснень лише 6 суддів мають повноваження щодо здійснення правосудд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ішенням зборів суддів Заводського районного суду міста Дніпродзержинська Дніпропетровської області від 22 жовтня 2018 року суддю Нельгу Д.В. було обрано другим слідчим суддею цього суду із 50 % навантаженням, що припадало на суд. Суддя Нельга Д.В. пояснила, що оскільки до 22 жовтня 2018 року вона не здійснювала повноваження слідчого судді, фактична кількість клопотань слідчих, що надходили в її провадження з 22 жовтня 2018 року, перевищувала 50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цьому, за період з 22 жовтня по 31 грудня 2018 року в її провадженні перебувало 5 кримінальних проваджень, 242 клопотання слідчих, а також 301 цивільна та 12 адміністративних справ (КАС України), розгляд яких потребує ретельного вивчення та досконалого розгля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исьмових поясненнях суддя Нельга Д.В. зазначила, що вона враховувала кількість справ, які перебували в її провадженні, їх категорії та складність, склад учасників процесу, їх поведінку при здійсненні своїх процесуальних прав та виконанні процесуальних обов’язків та вживала всі передбачені процесуальним законом заходи для дотримання строків розгляду справ, зокрема, і зазначених у скарзі клопотань слідчи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дя Нельга Д.В. вказала, що в її провадження надійшли:</w:t>
      </w:r>
    </w:p>
    <w:p>
      <w:pPr>
        <w:pStyle w:val="Normal"/>
        <w:spacing w:lineRule="auto" w:line="240" w:before="0" w:after="0"/>
        <w:ind w:firstLine="709"/>
        <w:contextualSpacing/>
        <w:jc w:val="both"/>
        <w:rPr/>
      </w:pPr>
      <w:r>
        <w:rPr>
          <w:rFonts w:cs="Times New Roman" w:ascii="Times New Roman" w:hAnsi="Times New Roman"/>
          <w:sz w:val="28"/>
          <w:szCs w:val="28"/>
        </w:rPr>
        <w:t>- 7 листопада 2018 року – кримінальна справа № 208/7543/18 (провадження № 1-кс/208/2565/18) за клопотанням слідчого СВ Кам’янського ВП ГУ НП в Дніпропетровській області ОСОБА_1 про тимчасовий доступ до документів, які містять охоронювану законом таємницю, яке подано в рамках кримінального провадження, внесеного до Єдиного реєстру досудових розслідувань за № НОМЕР_1 від 18 вересня 2018 року за ознаками кримінального правопорушення, передбаченого частиною першою статті 286 КК України;</w:t>
      </w:r>
    </w:p>
    <w:p>
      <w:pPr>
        <w:pStyle w:val="Normal"/>
        <w:spacing w:lineRule="auto" w:line="240" w:before="0" w:after="0"/>
        <w:ind w:firstLine="709"/>
        <w:contextualSpacing/>
        <w:jc w:val="both"/>
        <w:rPr/>
      </w:pPr>
      <w:r>
        <w:rPr>
          <w:rFonts w:cs="Times New Roman" w:ascii="Times New Roman" w:hAnsi="Times New Roman"/>
          <w:sz w:val="28"/>
          <w:szCs w:val="28"/>
        </w:rPr>
        <w:t>- 7 листопада 2018 року – кримінальна справа № 208/7543/18 (провадження 1-кс/208/2564/18) за клопотанням слідчого СВ Кам’янського ВП ГУ НП в Дніпропетровській області ОСОБА_1 про тимчасовий доступ до документів, які містять охоронювану законом таємницю, яке подано в рамках кримінального провадження, внесеного до Єдиного реєстру досудових розслідувань за № НОМЕР_2 від 18 вересня 2018 року за ознаками кримінального правопорушення, передбаченого частиною першою статті 286 КК України;</w:t>
      </w:r>
    </w:p>
    <w:p>
      <w:pPr>
        <w:pStyle w:val="Normal"/>
        <w:spacing w:lineRule="auto" w:line="240" w:before="0" w:after="0"/>
        <w:ind w:firstLine="709"/>
        <w:contextualSpacing/>
        <w:jc w:val="both"/>
        <w:rPr/>
      </w:pPr>
      <w:r>
        <w:rPr>
          <w:rFonts w:cs="Times New Roman" w:ascii="Times New Roman" w:hAnsi="Times New Roman"/>
          <w:sz w:val="28"/>
          <w:szCs w:val="28"/>
        </w:rPr>
        <w:t>- 7 листопада 2018 року – кримінальна справа № 208/7541/18 (провадження № 1-кс/208/2567/18) за клопотанням слідчого СВ Кам’янського ВП ГУ НП в Дніпропетровській області ОСОБА_1 про тимчасовий доступ до документів, які  містять охоронювану законом таємницю, яке подано в рамках кримінального провадження, внесеного до Єдиного реєстру досудових розслідувань за № НОМЕР_3 від 30 жовтня 2018 року за ознаками кримінального правопорушення, передбаченого частиною першою статті 286 КК України;</w:t>
      </w:r>
    </w:p>
    <w:p>
      <w:pPr>
        <w:pStyle w:val="Normal"/>
        <w:spacing w:lineRule="auto" w:line="240" w:before="0" w:after="0"/>
        <w:ind w:firstLine="709"/>
        <w:contextualSpacing/>
        <w:jc w:val="both"/>
        <w:rPr/>
      </w:pPr>
      <w:r>
        <w:rPr>
          <w:rFonts w:cs="Times New Roman" w:ascii="Times New Roman" w:hAnsi="Times New Roman"/>
          <w:sz w:val="28"/>
          <w:szCs w:val="28"/>
        </w:rPr>
        <w:t>- 7 листопада 2018 року – кримінальна справа № 208/7541/18 (провадження № 1-кс/208/2566/18) за клопотанням слідчого СВ Кам’янського ВП ГУ НП в Дніпропетровській області ОСОБА_1 про тимчасовий доступ до речей та їх виїмку», яке подано в рамках кримінального провадження, внесеного до Єдиного реєстру досудових розслідувань за № НОМЕР_4 від 30 жовтня 2018 року за ознаками кримінального правопорушення, передбаченого частиною першою статті 286 КК України;</w:t>
      </w:r>
    </w:p>
    <w:p>
      <w:pPr>
        <w:pStyle w:val="Normal"/>
        <w:spacing w:lineRule="auto" w:line="240" w:before="0" w:after="0"/>
        <w:ind w:firstLine="709"/>
        <w:contextualSpacing/>
        <w:jc w:val="both"/>
        <w:rPr/>
      </w:pPr>
      <w:r>
        <w:rPr>
          <w:rFonts w:cs="Times New Roman" w:ascii="Times New Roman" w:hAnsi="Times New Roman"/>
          <w:sz w:val="28"/>
          <w:szCs w:val="28"/>
        </w:rPr>
        <w:t>- 7 листопада 2018 року – кримінальна справа № 208/7541/18 (провадження № 1-кс/208/2553/18) за клопотанням слідчого СВ Кам’янського ВП ГУ НП в Дніпропетровській області ОСОБА_1 про проведення судово-медичної експертизи, яке подано в рамках кримінального провадження, внесеного до Єдиного реєстру досудових розслідувань за № НОМЕР_5 від 30 жовтня 2018 року за ознаками кримінального правопорушення, передбаченого частиною першою статті 286 КК України;</w:t>
      </w:r>
    </w:p>
    <w:p>
      <w:pPr>
        <w:pStyle w:val="Normal"/>
        <w:spacing w:lineRule="auto" w:line="240" w:before="0" w:after="0"/>
        <w:ind w:firstLine="709"/>
        <w:contextualSpacing/>
        <w:jc w:val="both"/>
        <w:rPr/>
      </w:pPr>
      <w:r>
        <w:rPr>
          <w:rFonts w:cs="Times New Roman" w:ascii="Times New Roman" w:hAnsi="Times New Roman"/>
          <w:sz w:val="28"/>
          <w:szCs w:val="28"/>
        </w:rPr>
        <w:t>- 9 листопада 2018 року – кримінальна справа № 208/7542/18 (провадження № 1-кс/208/2595/18) за клопотанням слідчого СВ Кам’янського ВП ГУ НП в Дніпропетровській області ОСОБА_1 про тимчасовий доступ до документів, які містять охоронювану законом таємницю, яке подано в рамках кримінального провадження, внесеного до Єдиного реєстру досудових розслідувань за № НОМЕР_6 від 23 серпня 2018 року за ознаками кримінального правопорушення, передбаченого частиною першою статті 286 КК Украї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ддя Нельга Д.В. пояснила, що на час надходження зазначених клопотань слідчого вона здійснювала повноваження слідчого судді та, водночас, розглядала цивільні, адміністративні справи (КАС України), а також кримінальні провадження, в яких до обвинувачених було застосовано запобіжний захід у вигляді тримання під вартою. Оскільки, на час надходження вказаних клопотань слідчого в її провадженні вже перебувала і була призначена до розгляду значна кількість клопотань слідчих, цивільних, адміністративних справ, кримінальних проваджень, вказані клопотання були призначені до розгляду на 15 листопада 2018 року. </w:t>
      </w:r>
    </w:p>
    <w:p>
      <w:pPr>
        <w:pStyle w:val="Normal"/>
        <w:spacing w:lineRule="auto" w:line="240" w:before="0" w:after="0"/>
        <w:ind w:firstLine="709"/>
        <w:contextualSpacing/>
        <w:jc w:val="both"/>
        <w:rPr/>
      </w:pPr>
      <w:r>
        <w:rPr>
          <w:rFonts w:cs="Times New Roman" w:ascii="Times New Roman" w:hAnsi="Times New Roman"/>
          <w:sz w:val="28"/>
          <w:szCs w:val="28"/>
        </w:rPr>
        <w:t>Згідно з довідкою секретаря судового засідання 15 листопада 2018 року вищевказані клопотання знято з розгляду у зв’язку з тим, що суддя Нельга Д.В. брала участь у розгляді кримінальної справи та перебувала в нарадчій кімнаті з розгляду клопотання слідчого про проведення амбулаторної судово-психіатричної експертизи (копію ухвали додано до письмових пояснень судді).</w:t>
      </w:r>
    </w:p>
    <w:p>
      <w:pPr>
        <w:pStyle w:val="Normal"/>
        <w:spacing w:lineRule="auto" w:line="240" w:before="0" w:after="0"/>
        <w:ind w:firstLine="709"/>
        <w:contextualSpacing/>
        <w:jc w:val="both"/>
        <w:rPr/>
      </w:pPr>
      <w:r>
        <w:rPr>
          <w:rFonts w:cs="Times New Roman" w:ascii="Times New Roman" w:hAnsi="Times New Roman"/>
          <w:sz w:val="28"/>
          <w:szCs w:val="28"/>
        </w:rPr>
        <w:t xml:space="preserve">Оскільки з 3 по 13 грудня 2018 року включно судді Нельзі Д.В. було надано частину щорічної планової відпустки, та, водночас, кожен день, у середньому, було призначено до розгляду 35–40 справ різних категорій, клопотання слідчого були призначені до розгляду на 19 грудня 2018 рок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9 грудня 2018 року клопотання слідчого розглянуті по суті з постановленням відповідних ухвал. </w:t>
      </w:r>
    </w:p>
    <w:p>
      <w:pPr>
        <w:pStyle w:val="Normal"/>
        <w:spacing w:lineRule="auto" w:line="240" w:before="0" w:after="0"/>
        <w:ind w:firstLine="709"/>
        <w:contextualSpacing/>
        <w:jc w:val="both"/>
        <w:rPr/>
      </w:pPr>
      <w:r>
        <w:rPr>
          <w:rFonts w:cs="Times New Roman" w:ascii="Times New Roman" w:hAnsi="Times New Roman"/>
          <w:sz w:val="28"/>
          <w:szCs w:val="28"/>
        </w:rPr>
        <w:t xml:space="preserve">Так, ухвалою слідчого судді Заводського районного суду міста Дніпродзержинська Дніпропетровської області Нельги Д.В. від 19 грудня 2018 року (справа № 208/7543/18, провадження № 1-кс/208/2565/18) задоволено клопотання слідчого про тимчасовий доступ до речей і документів, які містять охоронювану законом таємницю.  </w:t>
      </w:r>
    </w:p>
    <w:p>
      <w:pPr>
        <w:pStyle w:val="Normal"/>
        <w:spacing w:lineRule="auto" w:line="240" w:before="0" w:after="0"/>
        <w:ind w:firstLine="709"/>
        <w:contextualSpacing/>
        <w:jc w:val="both"/>
        <w:rPr/>
      </w:pPr>
      <w:r>
        <w:rPr>
          <w:rFonts w:cs="Times New Roman" w:ascii="Times New Roman" w:hAnsi="Times New Roman"/>
          <w:sz w:val="28"/>
          <w:szCs w:val="28"/>
        </w:rPr>
        <w:t xml:space="preserve">Ухвалою слідчого судді Заводського районного суду міста Дніпродзержинська Дніпропетровської області Нельги Д.В. від 19 грудня 2018 року (справа № 208/7543/18, провадження № 1-кс/208/2564/18) задоволено клопотання слідчого про тимчасовий доступ до речей і документів, які містять охоронювану законом таємницю.  </w:t>
      </w:r>
    </w:p>
    <w:p>
      <w:pPr>
        <w:pStyle w:val="Normal"/>
        <w:spacing w:lineRule="auto" w:line="240" w:before="0" w:after="0"/>
        <w:ind w:firstLine="709"/>
        <w:contextualSpacing/>
        <w:jc w:val="both"/>
        <w:rPr/>
      </w:pPr>
      <w:r>
        <w:rPr>
          <w:rFonts w:cs="Times New Roman" w:ascii="Times New Roman" w:hAnsi="Times New Roman"/>
          <w:sz w:val="28"/>
          <w:szCs w:val="28"/>
        </w:rPr>
        <w:t xml:space="preserve">Ухвалою слідчого судді Заводського районного суду міста Дніпродзержинська Дніпропетровської області Нельги Д.В. від 19 грудня 2018 року (справа № 208/7541/18, провадження № 1-кс/208/2567/18) задоволено клопотання слідчого про тимчасовий доступ до речей і документів, які містять охоронювану законом таємницю. </w:t>
      </w:r>
    </w:p>
    <w:p>
      <w:pPr>
        <w:pStyle w:val="Normal"/>
        <w:spacing w:lineRule="auto" w:line="240" w:before="0" w:after="0"/>
        <w:ind w:firstLine="709"/>
        <w:contextualSpacing/>
        <w:jc w:val="both"/>
        <w:rPr/>
      </w:pPr>
      <w:r>
        <w:rPr>
          <w:rFonts w:cs="Times New Roman" w:ascii="Times New Roman" w:hAnsi="Times New Roman"/>
          <w:sz w:val="28"/>
          <w:szCs w:val="28"/>
        </w:rPr>
        <w:t>Ухвалою слідчого судді Заводського районного суду міста Дніпродзержинська Дніпропетровської області Нельги Д.В. від 19 грудня 2018 року (справа № 208/7541/18, провадження № 1-кс/208/2566/18) відмовлено у задоволенні клопотання слідчого про тимчасовий доступ до речей та їх виїмку.</w:t>
      </w:r>
    </w:p>
    <w:p>
      <w:pPr>
        <w:pStyle w:val="Normal"/>
        <w:spacing w:lineRule="auto" w:line="240" w:before="0" w:after="0"/>
        <w:ind w:firstLine="709"/>
        <w:contextualSpacing/>
        <w:jc w:val="both"/>
        <w:rPr/>
      </w:pPr>
      <w:r>
        <w:rPr>
          <w:rFonts w:cs="Times New Roman" w:ascii="Times New Roman" w:hAnsi="Times New Roman"/>
          <w:sz w:val="28"/>
          <w:szCs w:val="28"/>
        </w:rPr>
        <w:t>Ухвалою слідчого судді Заводського районного суду міста Дніпродзержинська Дніпропетровської області Нельги Д.В. від 19 грудня 2018 року (справа № 208/7541/18, провадження № 1-кс/208/2553/18) задоволено клопотання слідчого про проведення судово-медичної експертизи.</w:t>
      </w:r>
    </w:p>
    <w:p>
      <w:pPr>
        <w:pStyle w:val="Normal"/>
        <w:spacing w:lineRule="auto" w:line="240" w:before="0" w:after="0"/>
        <w:ind w:firstLine="709"/>
        <w:contextualSpacing/>
        <w:jc w:val="both"/>
        <w:rPr/>
      </w:pPr>
      <w:r>
        <w:rPr>
          <w:rFonts w:cs="Times New Roman" w:ascii="Times New Roman" w:hAnsi="Times New Roman"/>
          <w:sz w:val="28"/>
          <w:szCs w:val="28"/>
        </w:rPr>
        <w:t xml:space="preserve">Ухвалою слідчого судді Заводського районного суду міста Дніпродзержинська Дніпропетровської області Нельги Д.В. від 19 грудня 2018 року (справа № 208/7542/18, провадження № 1-кс/208/2595/18) задоволено клопотання слідчого про тимчасовий доступ до речей і документів, які містять охоронювану законом таємницю.  </w:t>
      </w:r>
    </w:p>
    <w:p>
      <w:pPr>
        <w:pStyle w:val="Normal"/>
        <w:spacing w:lineRule="auto" w:line="240" w:before="0" w:after="0"/>
        <w:ind w:firstLine="709"/>
        <w:contextualSpacing/>
        <w:jc w:val="both"/>
        <w:rPr/>
      </w:pPr>
      <w:r>
        <w:rPr>
          <w:rFonts w:cs="Times New Roman" w:ascii="Times New Roman" w:hAnsi="Times New Roman"/>
          <w:sz w:val="28"/>
          <w:szCs w:val="28"/>
        </w:rPr>
        <w:t xml:space="preserve">Суддя Нельга Д.В. також зазначила, що 27 листопада 2018 року в її провадження надійшла кримінальна справа № 208/7877/18 (провадження </w:t>
        <w:br/>
        <w:t>№ 1-кс/208/2759/18) за клопотанням слідчого СВ Кам’янського ВП ГУ НП в Дніпропетровській області ОСОБА_2 про арешт майна, яке подано в рамках кримінального провадження, внесеного до Єдиного реєстру досудових розслідувань за № НОМЕР_7 від 29 жовтня 2018 року за ознаками кримінального правопорушення, передбаченого частиною третьою статті 158 КК України.</w:t>
      </w:r>
    </w:p>
    <w:p>
      <w:pPr>
        <w:pStyle w:val="Normal"/>
        <w:spacing w:lineRule="auto" w:line="240" w:before="0" w:after="0"/>
        <w:ind w:firstLine="709"/>
        <w:contextualSpacing/>
        <w:jc w:val="both"/>
        <w:rPr/>
      </w:pPr>
      <w:r>
        <w:rPr>
          <w:rFonts w:cs="Times New Roman" w:ascii="Times New Roman" w:hAnsi="Times New Roman"/>
          <w:sz w:val="28"/>
          <w:szCs w:val="28"/>
        </w:rPr>
        <w:t>Ухвалою слідчого судді Заводського районного суду міста Дніпродзержинська Дніпропетровської області Нельги Д.В. від 27 листопада 2018 року на повернуто клопотання слідчого СВ Кам’янського ВП ГУ НП в Дніпропетровській області ОСОБА_2 про арешт майна на підставі частини третьої статті 172 КПК Украї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і вказані вище ухвали були отримані слідчим у приміщенні суду, на підтвердження чого до письмових пояснень судді Нельги Д.В. надано відповідні розпис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Щодо розгляду клопотання слідчого, поданого до суду в рамках кримінального провадження, внесеного до Єдиного реєстру досудових розслідувань за № НОМЕР_8, суддя Нельга Д.В. зазначила, що відповідно до довідки Заводського районного суду міста Дніпродзержинська Дніпропетровської області в провадження суду клопотання, подані в рамках вказаного кримінального провадження, не надходил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ттею 163 КПК України не визначено строк для слідчого судді щодо розгляду клопотання про тимчасовий доступ до речей та документі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е, у листі Вищого спеціалізованого суду України з розгляду цивільних і кримінальних справ від 5 квітня 2013 року № 223/559/0/4-13 «Про деякі питання здійснення слідчим суддею суду першої інстанції судового контролю за дотриманням прав, свобод та інтересів осіб під час застосування заходів забезпечення кримінального провадження» зазначено, що відповідно до положень КПК України слідчий суддя має розглянути клопотання про застосування заходів забезпечення кримінального провадження у визначений законом термін. Тимчасовий доступ до речей і документів, враховуючи зміст положень частини шостої статті 9 КПК України, розглядається не пізніше трьох днів із дня надходження клопотання до суду. У разі якщо особа, яка подала клопотання, обґрунтує у ньому наявність реальної загрози зміни або знищення речей і документів, слідчий суддя має невідкладно розглянути зазначене клопота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третьої статті 244 КПК України клопотання про проведення експертизи розглядається не пізніше п’яти днів із дня його надходження до суду слідчим суддею місцевого суду, в межах територіальної юрисдикції якого здійснюється досудове розслідування.</w:t>
      </w:r>
    </w:p>
    <w:p>
      <w:pPr>
        <w:pStyle w:val="Normal"/>
        <w:spacing w:lineRule="auto" w:line="240" w:before="0" w:after="0"/>
        <w:ind w:firstLine="709"/>
        <w:contextualSpacing/>
        <w:jc w:val="both"/>
        <w:rPr/>
      </w:pPr>
      <w:r>
        <w:rPr>
          <w:rFonts w:cs="Times New Roman" w:ascii="Times New Roman" w:hAnsi="Times New Roman"/>
          <w:sz w:val="28"/>
          <w:szCs w:val="28"/>
        </w:rPr>
        <w:t xml:space="preserve">Першою Дисциплінарною палатою Вищої ради правосуддя встановлено, що клопотання слідчого про тимчасовий доступ до речей і документів у справі № 208/7543/18 (провадження №№ 1-кс/208/2565/18, </w:t>
        <w:br/>
        <w:t xml:space="preserve">1-кс/208/2564/18), у справі № 208/7541/18 (провадження </w:t>
        <w:br/>
        <w:t xml:space="preserve">№№ 1-кс/208/2567/18, 1-кс/208/2566/18), у справі № 208/7542/18 (провадження № 1-кс/208/2595/18), клопотання слідчого про проведення судово-медичної експертизи у справі № 208/7541/18 (провадження </w:t>
        <w:br/>
        <w:t xml:space="preserve">№ 1-кс/208/2553/18) надійшли до Заводського районного суду міста Дніпродзержинська Дніпропетровської області 7 та 9 листопада 2018 року і були розглянуті з постановленням відповідних ухвали 19 грудня 2018 року, тобто з порушенням строку, встановленого кримінальним процесуальним законо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дночас, встановлено, що така тривалість розгляду клопотань слідчого обумовлена об’єктивною причиною, а саме значним навантаженням судді, що не є наслідком безпідставного затягування або невжиття суддею заходів щодо розгляду клопотань протягом строку, встановленого законом.</w:t>
      </w:r>
    </w:p>
    <w:p>
      <w:pPr>
        <w:pStyle w:val="Normal"/>
        <w:spacing w:lineRule="auto" w:line="240" w:before="0" w:after="0"/>
        <w:ind w:firstLine="709"/>
        <w:contextualSpacing/>
        <w:jc w:val="both"/>
        <w:rPr/>
      </w:pPr>
      <w:r>
        <w:rPr>
          <w:rFonts w:cs="Times New Roman" w:ascii="Times New Roman" w:hAnsi="Times New Roman"/>
          <w:sz w:val="28"/>
          <w:szCs w:val="28"/>
        </w:rPr>
        <w:t xml:space="preserve">Так, і з довідки Заводського районного суду міста Дніпродзержинська Дніпропетровської  області Михайловської Н.І. вбачається, що в період з 22 жовтня по 31 грудня 2018 року в провадженні судді Нельги Д.В. перебувало: 247 кримінальних справ, з яких 242 клопотання слідчих; 301 цивільна справа; 12 адміністративних спра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contextualSpacing/>
        <w:jc w:val="both"/>
        <w:rPr/>
      </w:pPr>
      <w:r>
        <w:rPr>
          <w:rFonts w:cs="Times New Roman" w:ascii="Times New Roman" w:hAnsi="Times New Roman"/>
          <w:sz w:val="28"/>
          <w:szCs w:val="28"/>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8"/>
            <w:szCs w:val="28"/>
          </w:rPr>
          <w:t>«Федіна</w:t>
        </w:r>
      </w:hyperlink>
      <w:r>
        <w:rPr>
          <w:rFonts w:cs="Times New Roman" w:ascii="Times New Roman" w:hAnsi="Times New Roman"/>
          <w:sz w:val="28"/>
          <w:szCs w:val="28"/>
        </w:rPr>
        <w:t xml:space="preserve"> проти України» від 2 вересня 2010 року, </w:t>
      </w:r>
      <w:hyperlink r:id="rId4" w:tgtFrame="_blank">
        <w:r>
          <w:rPr>
            <w:rStyle w:val="InternetLink"/>
            <w:rFonts w:cs="Times New Roman" w:ascii="Times New Roman" w:hAnsi="Times New Roman"/>
            <w:sz w:val="28"/>
            <w:szCs w:val="28"/>
          </w:rPr>
          <w:t>«Смірнова</w:t>
        </w:r>
      </w:hyperlink>
      <w:r>
        <w:rPr>
          <w:rFonts w:cs="Times New Roman" w:ascii="Times New Roman" w:hAnsi="Times New Roman"/>
          <w:sz w:val="28"/>
          <w:szCs w:val="28"/>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8"/>
          <w:szCs w:val="28"/>
        </w:rPr>
        <w:t>Доводи скарги про порушення суддею Нельгою Д.В. строку розгляду клопотання слідчого про арешт майна, встановленого частиною першою статті 172 КПК України не підтвердились, оскільки клопотання слідчого про арешт майна у справі № 208/7877/18 (провадження № 1-кс/208/2759/18), подане в межах кримінального провадження № НОМЕР_1, надійшло до суду 27 листопада 2018 року та того самого дня ухвалою суду повернуто слідчому.</w:t>
      </w:r>
    </w:p>
    <w:p>
      <w:pPr>
        <w:pStyle w:val="Normal"/>
        <w:spacing w:lineRule="auto" w:line="240" w:before="0" w:after="0"/>
        <w:ind w:firstLine="709"/>
        <w:contextualSpacing/>
        <w:jc w:val="both"/>
        <w:rPr/>
      </w:pPr>
      <w:r>
        <w:rPr>
          <w:rFonts w:cs="Times New Roman" w:ascii="Times New Roman" w:hAnsi="Times New Roman"/>
          <w:sz w:val="28"/>
          <w:szCs w:val="28"/>
        </w:rPr>
        <w:t xml:space="preserve">Крім того, як вбачається з довідки Заводського районного суду міста Дніпродзержинська Дніпропетровської області, клопотання слідчого про тимчасовий доступ до речей і документів у кримінальному провадженні № НОМЕР_8 до суду 15 листопада 2018 року не надходили та судді Нельзі Д.В. для розгляду не передавались. </w:t>
      </w:r>
    </w:p>
    <w:p>
      <w:pPr>
        <w:pStyle w:val="Normal"/>
        <w:spacing w:lineRule="auto" w:line="240" w:before="0" w:after="0"/>
        <w:ind w:firstLine="709"/>
        <w:contextualSpacing/>
        <w:jc w:val="both"/>
        <w:rPr/>
      </w:pPr>
      <w:r>
        <w:rPr>
          <w:rFonts w:cs="Times New Roman" w:ascii="Times New Roman" w:hAnsi="Times New Roman"/>
          <w:sz w:val="28"/>
          <w:szCs w:val="28"/>
        </w:rPr>
        <w:t>Враховуючи наведене, Перша Дисциплінарна палата Вищої ради правосуддя дійшла висновку, що в діях судді Заводського районного суду міста Дніпродзержинська Дніпропетровської області Нельги Д.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rPr>
        <w:t>Заводського районного суду міста Дніпродзержинська Дніпропетровської області Нельги Діни Вячеславівни.</w:t>
      </w:r>
    </w:p>
    <w:p>
      <w:pPr>
        <w:pStyle w:val="TextBody"/>
        <w:spacing w:before="0" w:after="0"/>
        <w:ind w:firstLine="709"/>
        <w:jc w:val="both"/>
        <w:rPr>
          <w:sz w:val="28"/>
          <w:szCs w:val="28"/>
          <w:lang w:val="uk-UA"/>
        </w:rPr>
      </w:pPr>
      <w:r>
        <w:rPr>
          <w:sz w:val="28"/>
          <w:szCs w:val="28"/>
          <w:lang w:val="uk-UA"/>
        </w:rPr>
        <w:t>Ухвала оскарженню не підлягає.</w:t>
      </w:r>
    </w:p>
    <w:p>
      <w:pPr>
        <w:pStyle w:val="TextBody"/>
        <w:spacing w:before="0" w:after="0"/>
        <w:jc w:val="both"/>
        <w:rPr>
          <w:sz w:val="28"/>
          <w:szCs w:val="28"/>
          <w:lang w:val="uk-UA"/>
        </w:rPr>
      </w:pPr>
      <w:r>
        <w:rPr>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left="5664" w:firstLine="708"/>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 Треть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В.І. Говоруха</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Ольга Осауленко (VRU-MONO0226 - o.osaulenko)</cp:lastModifiedBy>
  <cp:lastPrinted>2019-09-10T09:59:00Z</cp:lastPrinted>
  <dcterms:modified xsi:type="dcterms:W3CDTF">2020-02-03T15:13:00Z</dcterms:modified>
  <cp:revision>107</cp:revision>
  <dc:subject/>
  <dc:title/>
</cp:coreProperties>
</file>