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rPr>
        <w:t>Печерського районного суду міста Києва               Шапутько С.В.</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а Краснощокової Н.С. та </w:t>
      </w:r>
      <w:r>
        <w:rPr>
          <w:rFonts w:cs="Times New Roman" w:ascii="Times New Roman" w:hAnsi="Times New Roman"/>
          <w:bCs/>
          <w:sz w:val="28"/>
          <w:szCs w:val="28"/>
        </w:rPr>
        <w:t>залученого з Третьої Дисциплінарної палати члена Вищої ради правосуддя Говорухи В.І.,</w:t>
      </w:r>
      <w:r>
        <w:rPr>
          <w:rFonts w:cs="Times New Roman" w:ascii="Times New Roman" w:hAnsi="Times New Roman"/>
          <w:sz w:val="28"/>
          <w:szCs w:val="28"/>
        </w:rPr>
        <w:t xml:space="preserve"> </w:t>
      </w:r>
      <w:r>
        <w:rPr>
          <w:szCs w:val="28"/>
        </w:rPr>
        <w:t xml:space="preserve"> </w:t>
      </w:r>
      <w:r>
        <w:rPr>
          <w:rFonts w:cs="Times New Roman" w:ascii="Times New Roman" w:hAnsi="Times New Roman"/>
          <w:sz w:val="28"/>
          <w:szCs w:val="28"/>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Федорчука Федора Федоровича на дії судді Печерського районного суду міста Києва Шапутько Світлани Володимирівни,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widowControl w:val="false"/>
        <w:spacing w:lineRule="auto" w:line="240" w:before="0" w:after="0"/>
        <w:jc w:val="both"/>
        <w:rPr/>
      </w:pPr>
      <w:r>
        <w:rPr>
          <w:rFonts w:cs="Times New Roman" w:ascii="Times New Roman" w:hAnsi="Times New Roman"/>
          <w:sz w:val="28"/>
          <w:szCs w:val="28"/>
          <w:lang w:eastAsia="uk-UA"/>
        </w:rPr>
        <w:t xml:space="preserve">1 жовтня 2019 року за вхідним № Ф-5457/0/7-19 до Вищої ради правосуддя надійшла дисциплінарна скарга </w:t>
      </w:r>
      <w:r>
        <w:rPr>
          <w:rFonts w:cs="Times New Roman" w:ascii="Times New Roman" w:hAnsi="Times New Roman"/>
          <w:sz w:val="28"/>
          <w:szCs w:val="28"/>
        </w:rPr>
        <w:t>ОСОБА_2</w:t>
      </w:r>
      <w:r>
        <w:rPr>
          <w:sz w:val="28"/>
          <w:szCs w:val="28"/>
        </w:rPr>
        <w:t xml:space="preserve"> </w:t>
      </w:r>
      <w:r>
        <w:rPr>
          <w:rFonts w:cs="Times New Roman" w:ascii="Times New Roman" w:hAnsi="Times New Roman"/>
          <w:sz w:val="28"/>
          <w:szCs w:val="28"/>
          <w:lang w:eastAsia="uk-UA"/>
        </w:rPr>
        <w:t>на дії судді Печерського районного суду міста Києва Шапутько С.В. під час розгляду справи № 757/43927/19-к.</w:t>
      </w:r>
    </w:p>
    <w:p>
      <w:pPr>
        <w:pStyle w:val="Normal"/>
        <w:widowControl w:val="false"/>
        <w:spacing w:lineRule="auto" w:line="240" w:before="0" w:after="0"/>
        <w:jc w:val="both"/>
        <w:rPr/>
      </w:pP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8"/>
          <w:lang w:eastAsia="uk-UA"/>
        </w:rPr>
        <w:t xml:space="preserve">Відповідно до протоколу автоматизованого розподілу матеріалу між членами Вищої ради правосуддя від </w:t>
      </w:r>
      <w:r>
        <w:rPr>
          <w:rFonts w:cs="Times New Roman" w:ascii="Times New Roman" w:hAnsi="Times New Roman"/>
          <w:sz w:val="28"/>
          <w:szCs w:val="28"/>
          <w:lang w:eastAsia="ru-RU"/>
        </w:rPr>
        <w:t>1 жовтня 2019</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uk-UA"/>
        </w:rPr>
        <w:t xml:space="preserve">року  </w:t>
      </w:r>
      <w:r>
        <w:rPr>
          <w:rFonts w:cs="Times New Roman" w:ascii="Times New Roman" w:hAnsi="Times New Roman"/>
          <w:sz w:val="28"/>
          <w:szCs w:val="28"/>
          <w:lang w:eastAsia="ru-RU"/>
        </w:rPr>
        <w:t>№ </w:t>
      </w:r>
      <w:r>
        <w:rPr>
          <w:rFonts w:cs="Times New Roman" w:ascii="Times New Roman" w:hAnsi="Times New Roman"/>
          <w:sz w:val="28"/>
          <w:szCs w:val="28"/>
          <w:lang w:eastAsia="uk-UA"/>
        </w:rPr>
        <w:t>Ф-5457/0/7-19 вказану скаргу передано для розгляду члену Вищої ради правосуддя                   Маловацькому О.В.</w:t>
      </w:r>
    </w:p>
    <w:p>
      <w:pPr>
        <w:pStyle w:val="StyleZakonu1"/>
        <w:spacing w:lineRule="auto" w:line="240" w:before="0" w:after="0"/>
        <w:ind w:firstLine="709"/>
        <w:rPr/>
      </w:pPr>
      <w:r>
        <w:rPr>
          <w:color w:val="000000"/>
          <w:sz w:val="28"/>
          <w:szCs w:val="28"/>
        </w:rPr>
        <w:t xml:space="preserve">За результатами попередньої перевірки член Першої Дисциплінарної палати Вищої ради правосуддя </w:t>
      </w:r>
      <w:r>
        <w:rPr>
          <w:sz w:val="28"/>
          <w:szCs w:val="28"/>
        </w:rPr>
        <w:t xml:space="preserve">Маловацький О.В. </w:t>
      </w:r>
      <w:r>
        <w:rPr>
          <w:color w:val="000000"/>
          <w:sz w:val="28"/>
          <w:szCs w:val="28"/>
        </w:rPr>
        <w:t xml:space="preserve">дійшов висновку про відсутність у дисциплінарній скарзі відомостей про наявність у діях судді </w:t>
      </w:r>
      <w:r>
        <w:rPr>
          <w:sz w:val="28"/>
          <w:szCs w:val="28"/>
        </w:rPr>
        <w:t>Шапутько С.В. ознак дисциплінарного проступку та запропонував відмовити у відкритті дисциплінарної справи</w:t>
      </w:r>
      <w:r>
        <w:rPr>
          <w:color w:val="000000"/>
          <w:sz w:val="28"/>
          <w:szCs w:val="28"/>
        </w:rPr>
        <w:t>.</w:t>
      </w:r>
    </w:p>
    <w:p>
      <w:pPr>
        <w:pStyle w:val="StyleZakonu1"/>
        <w:spacing w:lineRule="auto" w:line="240" w:before="0" w:after="0"/>
        <w:ind w:firstLine="709"/>
        <w:rPr>
          <w:color w:val="000000"/>
          <w:sz w:val="28"/>
          <w:szCs w:val="28"/>
        </w:rPr>
      </w:pPr>
      <w:r>
        <w:rPr>
          <w:color w:val="000000"/>
          <w:sz w:val="28"/>
          <w:szCs w:val="28"/>
        </w:rPr>
        <w:t>Перша Дисциплінарна палата Вищої ради правосуддя погоджується із вказаним висновком доповідача з огляду на таке.</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У скарзі </w:t>
      </w:r>
      <w:r>
        <w:rPr>
          <w:rFonts w:cs="Times New Roman" w:ascii="Times New Roman" w:hAnsi="Times New Roman"/>
          <w:sz w:val="28"/>
          <w:szCs w:val="28"/>
        </w:rPr>
        <w:t>ОСОБА_2</w:t>
      </w:r>
      <w:r>
        <w:rPr>
          <w:rFonts w:cs="Times New Roman" w:ascii="Times New Roman" w:hAnsi="Times New Roman"/>
          <w:sz w:val="28"/>
          <w:szCs w:val="28"/>
          <w:lang w:eastAsia="ru-RU"/>
        </w:rPr>
        <w:t xml:space="preserve"> зазначив, що суддя Шапутько С.В. ухвалою суду від 19 серпня 2019 року задовольнила клопотання прокурора та з</w:t>
      </w:r>
      <w:r>
        <w:rPr>
          <w:rFonts w:cs="Times New Roman" w:ascii="Times New Roman" w:hAnsi="Times New Roman"/>
          <w:color w:val="000000"/>
          <w:sz w:val="28"/>
          <w:szCs w:val="28"/>
          <w:lang w:eastAsia="ru-RU"/>
        </w:rPr>
        <w:t>астосувала відносно ОСОБА_1 передбачених частиною 1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1342/ed_2019_06_06/pravo1/T012341.html?pravo=1" \l "1342"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55</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римінального кодексу України (далі – КК України)</w:t>
      </w:r>
      <w:r>
        <w:rPr>
          <w:rFonts w:cs="Times New Roman" w:ascii="Times New Roman" w:hAnsi="Times New Roman"/>
          <w:color w:val="000000"/>
          <w:sz w:val="28"/>
          <w:szCs w:val="28"/>
          <w:lang w:eastAsia="ru-RU"/>
        </w:rPr>
        <w:t>, частиною 4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1010/ed_2019_06_06/pravo1/T012341.html?pravo=1" \l "1010"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190</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4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909834/ed_2019_06_06/pravo1/T012341.html?pravo=1" \l "909834"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358</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2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60/ed_2019_06_06/pravo1/T012341.html?pravo=1" \l "60"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15</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3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908728/ed_2019_06_06/pravo1/T012341.html?pravo=1" \l "908728"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09</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4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107/ed_2019_06_06/pravo1/T012341.html?pravo=1" \l "107"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8</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4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1010/ed_2019_06_06/pravo1/T012341.html?pravo=1" \l "1010"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190</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4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107/ed_2019_06_06/pravo1/T012341.html?pravo=1" \l "107"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8</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КК України</w:t>
      </w:r>
      <w:r>
        <w:rPr>
          <w:rFonts w:cs="Times New Roman" w:ascii="Times New Roman" w:hAnsi="Times New Roman"/>
          <w:color w:val="000000"/>
          <w:sz w:val="28"/>
          <w:szCs w:val="28"/>
          <w:lang w:eastAsia="ru-RU"/>
        </w:rPr>
        <w:t>, частиною 3 статті </w:t>
      </w:r>
      <w:r>
        <w:fldChar w:fldCharType="begin"/>
      </w:r>
      <w:r>
        <w:rPr>
          <w:rStyle w:val="InternetLink"/>
          <w:sz w:val="28"/>
          <w:szCs w:val="28"/>
          <w:rFonts w:cs="Times New Roman" w:ascii="Times New Roman" w:hAnsi="Times New Roman"/>
          <w:color w:val="000000"/>
          <w:lang w:eastAsia="ru-RU"/>
        </w:rPr>
        <w:instrText xml:space="preserve"> HYPERLINK "http://search.ligazakon.ua/l_doc2.nsf/link1/an_908728/ed_2019_06_06/pravo1/T012341.html?pravo=1" \l "908728" \n _blank</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09 КК України</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 запобіжний захід у вигляді тримання під вартою. Одночасно визначила альтернативний запобіжний захід - заставу для забезпечення виконання підозрюваним обов`язків, визначених </w:t>
      </w:r>
      <w:hyperlink r:id="rId3" w:tgtFrame="_blank">
        <w:r>
          <w:rPr>
            <w:rStyle w:val="InternetLink"/>
            <w:rFonts w:cs="Times New Roman" w:ascii="Times New Roman" w:hAnsi="Times New Roman"/>
            <w:color w:val="000000"/>
            <w:sz w:val="28"/>
            <w:szCs w:val="28"/>
            <w:lang w:eastAsia="ru-RU"/>
          </w:rPr>
          <w:t>КПК України</w:t>
        </w:r>
      </w:hyperlink>
      <w:r>
        <w:rPr>
          <w:rFonts w:cs="Times New Roman" w:ascii="Times New Roman" w:hAnsi="Times New Roman"/>
          <w:color w:val="000000"/>
          <w:sz w:val="28"/>
          <w:szCs w:val="28"/>
          <w:lang w:eastAsia="ru-RU"/>
        </w:rPr>
        <w:t>, - у розмірі 10412 прожиткових мінімумів для працездатних осіб, що відповідно становить 20 001 452 (двадцять мільйонів одна тисяча чотириста п`ятдесят дві) грн., у разі внесення якої він підлягає звільненню з-під варти. Строк тримання під вартою обраховується з 17 серпня 2019 року до 15 жовтня 2019 року.</w:t>
      </w:r>
      <w:r>
        <w:rPr>
          <w:rFonts w:cs="Times New Roman" w:ascii="Times New Roman" w:hAnsi="Times New Roman"/>
          <w:sz w:val="28"/>
          <w:szCs w:val="28"/>
          <w:lang w:eastAsia="ru-RU"/>
        </w:rPr>
        <w:t xml:space="preserve"> Просить притягнути до дисциплінарної відповідальності суддю Печерського районного суду міста Києва Шапутько С.В.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передньою перевіркою встановлено таке.</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eastAsia="ru-RU"/>
        </w:rPr>
        <w:t>Із відомостей з Єдиного державного реєстру судових рішень вбачається, що суддя Шапутько С.В.</w:t>
      </w:r>
      <w:r>
        <w:rPr>
          <w:rFonts w:cs="Times New Roman" w:ascii="Times New Roman" w:hAnsi="Times New Roman"/>
          <w:color w:val="000000"/>
          <w:sz w:val="28"/>
          <w:szCs w:val="28"/>
          <w:lang w:eastAsia="uk-UA" w:bidi="uk-UA"/>
        </w:rPr>
        <w:t xml:space="preserve"> </w:t>
      </w:r>
      <w:r>
        <w:rPr>
          <w:rFonts w:eastAsia="Times New Roman" w:cs="Times New Roman" w:ascii="Times New Roman" w:hAnsi="Times New Roman"/>
          <w:sz w:val="28"/>
          <w:szCs w:val="28"/>
          <w:lang w:eastAsia="ru-RU"/>
        </w:rPr>
        <w:t xml:space="preserve">ухвалою від 19 серпня 2019 року задовольнила клопотання прокурора про застосування запобіжного заходу у вигляді  тримання під варто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Ухвала мотивована тим, що </w:t>
      </w:r>
      <w:r>
        <w:rPr>
          <w:rFonts w:eastAsia="Times New Roman" w:cs="Times New Roman" w:ascii="Times New Roman" w:hAnsi="Times New Roman"/>
          <w:color w:val="000000"/>
          <w:sz w:val="28"/>
          <w:szCs w:val="28"/>
          <w:lang w:val="ru-RU" w:eastAsia="ru-RU"/>
        </w:rPr>
        <w:t>метою застосування запобіжного заходу до ОСОБА_1 є забезпечення виконання підозрюваним покладених на нього процесуальних обов`язків, а також запобігання спробам переховуватись від органів досудового розслідування та суду; знищити, сховати або спотворити будь-яку із речей чи документів, які мають істотне значення для встановлення обставин кримінального правопорушення; незаконно впливати на свідків, іншого підозрюваного у цьому ж кримінальному провадженні; вчинити інше кримінальне правопорушення. Ризик переховування ОСОБА_1 від органів до судового розслідування та суду обґрунтовується наступним.</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Так, ОСОБА_1 обґрунтовано підозрюється у вчиненні злочинів, які належать до категорії особливо тяжких, а саме у кримінальних правопорушеннях, передбачених частиною 4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010/ed_2019_06_06/pravo1/T012341.html?pravo=1" \l "1010"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190 К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за вчинення якого передбачене покарання у виді позбавлення волі на строк від 5 до 12 років, у кримінальному правопорушенні, передбаченому частиною 3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908728/ed_2019_06_06/pravo1/T012341.html?pravo=1" \l "908728"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209 К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за вчинення якого передбачене покарання у виді позбавлення волі на строк від 8 до 15 років з позбавленням права обіймати певні посади або займатися певною діяльністю на строк до трьох років з конфіскацією майна, у вчиненні кримінального правопорушення, передбаченого частиною 1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42/ed_2019_06_06/pravo1/T012341.html?pravo=1" \l "1342"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255 К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за вчинення якого передбачене покарання на строк від 5 до 12 років.</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Крім того, ОСОБА_1 має міцні соціальні зв`язки на тимчасово окупованих територіях України. Так, він є уродженцем міста Макіївки Донецької області, довгий час працював на керівних посадах органів державної виконавчої служби міста Донецька, має реєстрацію та житло у місті Донецьку, має родинні, дружні та ділові зв`язки з мешканцями міста Донецьк та Донецької області, що підтверджується тим, що ОСОБА_1 регулярно їздить до тимчасово окупованих територій.</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Таким чином, прокурор </w:t>
      </w:r>
      <w:r>
        <w:rPr>
          <w:rFonts w:eastAsia="Times New Roman" w:cs="Times New Roman" w:ascii="Times New Roman" w:hAnsi="Times New Roman"/>
          <w:color w:val="000000"/>
          <w:sz w:val="28"/>
          <w:szCs w:val="28"/>
          <w:lang w:eastAsia="ru-RU"/>
        </w:rPr>
        <w:t>вказав</w:t>
      </w:r>
      <w:r>
        <w:rPr>
          <w:rFonts w:eastAsia="Times New Roman" w:cs="Times New Roman" w:ascii="Times New Roman" w:hAnsi="Times New Roman"/>
          <w:color w:val="000000"/>
          <w:sz w:val="28"/>
          <w:szCs w:val="28"/>
          <w:lang w:val="ru-RU" w:eastAsia="ru-RU"/>
        </w:rPr>
        <w:t>, що з огляду на суворість покарання, яке може бути призначено ОСОБА_1 у разі доведеності його вини і наявності реєстрації, житла, родинних та ділових зв`язків на тимчасово окупованих територіях України, підозрюваний може переховуватися від органів досудового розслідування та суду у разі його перебування на волі. Ризик знищення, сховання або спотворення будь-яких із речей чи документів, які мають істотне значення для встановлення обставин кримінального правопорушення, прокурор обґрунтовує тим, що ОСОБА_1 здійснював свою злочинну діяльність конспіративно, ретельно приховував речі  і документи, які можуть мати доказове значення для кримінального провадження та доведеності його.</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Ризик незаконного впливу на свідків, іншого підозрюваного у цьому ж кримінальному провадженні, підтверджується на думку слідства тим, що ОСОБА_1 є одним з організаторів і керівників злочинної організації, який спільно з іншими організаторами керував діяльністю злочинної організації, залучав до її діяльності інших осіб та йому відомі справжні анкетні дані осіб, які виступали фіктивними власниками незаконно відчужених об`єктів нерухомого майна. Враховуючи суворість покарання, яке може бути призначене ОСОБА_1 у разі доведеності його вини, а також знання справжніх анкетних даних осіб, які залучались до діяльності злочинної організації, в тому числі тих осіб, які на теперішній час в ході досудового розслідування не встановлені та не допитані, ОСОБА_1, з метою уникнення від відповідальності за вчинені йому злочини може впливати на вказаних осіб, з метою спотворення їх свідчень під час досудового розслідування та у суді, з метою запобіганню встановленню істини у кримінальному провадженні.</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Ризик вчинення інших кримінальних правопорушень обґрунтував тим, що ОСОБА_1 займається злочинною діяльністю щодо незаконного відчуження об`єктів нерухомого майна шляхом вчинення шахрайських дій та його подальшої легалізації тривалий період часу та звик отримувати засоби для свого існування злочинним шляхом, заробляючи значно більші кошті, ніж могла заробити у сфері державної реєстрації діючи легально, окрім того, на дружину ОСОБА_1 - ОСОБА_26 зареєстровано низку об`єктів нерухомості по місту Києву та Київській області, ОСОБА_1 має у користуванні два автомобілі, що окрім витрат для існування, потребує значних витрат для утримання зазначеного майна та техні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віряючи обґрунтованість підозри, слідчий суддя виходила з того, що дані, які вказують на обґрунтовану підозру та навіть в сторонньої людини не можуть викликати розумних сумнівів щодо можливого вчинення підозрюваною ОСОБА_1 інкримінованих йому злочинів містяться, в їх сукупності та взаємозв`язку, в матеріалах, здобутих в ході проведення досудового розслідування у кримінальному провадженні та долучених до клопотанн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Дані, які безпосередньо вказують на причетність до розслідуваного кримінального правопорушення ОСОБА_1, зокрема та не виключно, містяться в протоколах оглядів матеріальних носіїв інформації (оптичних дисків), які є додатками до протоколів НСРД - зняття інформації з електронних інформаційних мереж, протоколі огляду телефону, вилученого за місцем проживання ОСОБА_1.</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 xml:space="preserve">17 серпня 2019 </w:t>
      </w:r>
      <w:r>
        <w:rPr>
          <w:rFonts w:eastAsia="Times New Roman" w:cs="Times New Roman" w:ascii="Times New Roman" w:hAnsi="Times New Roman"/>
          <w:color w:val="000000"/>
          <w:sz w:val="28"/>
          <w:szCs w:val="28"/>
          <w:lang w:eastAsia="ru-RU"/>
        </w:rPr>
        <w:t xml:space="preserve">року </w:t>
      </w:r>
      <w:r>
        <w:rPr>
          <w:rFonts w:eastAsia="Times New Roman" w:cs="Times New Roman" w:ascii="Times New Roman" w:hAnsi="Times New Roman"/>
          <w:color w:val="000000"/>
          <w:sz w:val="28"/>
          <w:szCs w:val="28"/>
          <w:lang w:val="ru-RU" w:eastAsia="ru-RU"/>
        </w:rPr>
        <w:t>о 09 год. 35 хв. ОСОБА_1 затримано в порядку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621/ed_2019_06_25/pravo1/T124651.html?pravo=1" \l "1621"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208 КП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та цього ж дня його повідомлено про підозру у вчиненні злочинів, передбачених частиною 4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010/ed_2019_06_06/pravo1/T012341.html?pravo=1" \l "1010"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190</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КК України</w:t>
      </w:r>
      <w:r>
        <w:rPr>
          <w:rFonts w:eastAsia="Times New Roman" w:cs="Times New Roman" w:ascii="Times New Roman" w:hAnsi="Times New Roman"/>
          <w:color w:val="000000"/>
          <w:sz w:val="28"/>
          <w:szCs w:val="28"/>
          <w:lang w:val="ru-RU" w:eastAsia="ru-RU"/>
        </w:rPr>
        <w:t>, частиною  3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908728/ed_2019_06_06/pravo1/T012341.html?pravo=1" \l "908728"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209</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КК України</w:t>
      </w:r>
      <w:r>
        <w:rPr>
          <w:rFonts w:eastAsia="Times New Roman" w:cs="Times New Roman" w:ascii="Times New Roman" w:hAnsi="Times New Roman"/>
          <w:color w:val="000000"/>
          <w:sz w:val="28"/>
          <w:szCs w:val="28"/>
          <w:lang w:val="ru-RU" w:eastAsia="ru-RU"/>
        </w:rPr>
        <w:t>, частиною 1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42/ed_2019_06_06/pravo1/T012341.html?pravo=1" \l "1342"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255</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КК України</w:t>
      </w:r>
      <w:r>
        <w:rPr>
          <w:rFonts w:eastAsia="Times New Roman" w:cs="Times New Roman" w:ascii="Times New Roman" w:hAnsi="Times New Roman"/>
          <w:color w:val="000000"/>
          <w:sz w:val="28"/>
          <w:szCs w:val="28"/>
          <w:lang w:val="ru-RU" w:eastAsia="ru-RU"/>
        </w:rPr>
        <w:t>, частиною 4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07/ed_2019_06_06/pravo1/T012341.html?pravo=1" \l "107"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28</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КК України, </w:t>
      </w:r>
      <w:r>
        <w:rPr>
          <w:rFonts w:eastAsia="Times New Roman" w:cs="Times New Roman" w:ascii="Times New Roman" w:hAnsi="Times New Roman"/>
          <w:color w:val="000000"/>
          <w:sz w:val="28"/>
          <w:szCs w:val="28"/>
          <w:lang w:val="ru-RU" w:eastAsia="ru-RU"/>
        </w:rPr>
        <w:t> частиною 4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010/ed_2019_06_06/pravo1/T012341.html?pravo=1" \l "1010"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190</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КК України</w:t>
      </w:r>
      <w:r>
        <w:rPr>
          <w:rFonts w:eastAsia="Times New Roman" w:cs="Times New Roman" w:ascii="Times New Roman" w:hAnsi="Times New Roman"/>
          <w:color w:val="000000"/>
          <w:sz w:val="28"/>
          <w:szCs w:val="28"/>
          <w:lang w:val="ru-RU" w:eastAsia="ru-RU"/>
        </w:rPr>
        <w:t>, частиною 4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07/ed_2019_06_06/pravo1/T012341.html?pravo=1" \l "107"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28</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КК України, </w:t>
      </w:r>
      <w:r>
        <w:rPr>
          <w:rFonts w:eastAsia="Times New Roman" w:cs="Times New Roman" w:ascii="Times New Roman" w:hAnsi="Times New Roman"/>
          <w:color w:val="000000"/>
          <w:sz w:val="28"/>
          <w:szCs w:val="28"/>
          <w:lang w:val="ru-RU" w:eastAsia="ru-RU"/>
        </w:rPr>
        <w:t> частиною  3 статті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908728/ed_2019_06_06/pravo1/T012341.html?pravo=1" \l "908728"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209 К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Протягом розгляду клопотання підстав стверджувати про незаконність затримання ОСОБА_1 слідчим суддею не встановлено.</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Крім того, слідчим суддею забезпечено дотримання щодо ОСОБА_1 в повному обсязі засад презумпції невинуватості та відповідність поводження із підозрюваним як із невинуватою особою, на час розгляду клопотання ОСОБА_1 не перебував під вартою.</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Слідчий суддя </w:t>
      </w:r>
      <w:r>
        <w:rPr>
          <w:rFonts w:eastAsia="Times New Roman" w:cs="Times New Roman" w:ascii="Times New Roman" w:hAnsi="Times New Roman"/>
          <w:color w:val="000000"/>
          <w:sz w:val="28"/>
          <w:szCs w:val="28"/>
          <w:lang w:eastAsia="ru-RU"/>
        </w:rPr>
        <w:t xml:space="preserve">дійшла висновку </w:t>
      </w:r>
      <w:r>
        <w:rPr>
          <w:rFonts w:eastAsia="Times New Roman" w:cs="Times New Roman" w:ascii="Times New Roman" w:hAnsi="Times New Roman"/>
          <w:color w:val="000000"/>
          <w:sz w:val="28"/>
          <w:szCs w:val="28"/>
          <w:lang w:val="ru-RU" w:eastAsia="ru-RU"/>
        </w:rPr>
        <w:t xml:space="preserve"> доведеними в ході розгляду клопотання наявність ризиків, передбачених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49/ed_2019_06_25/pravo1/T124651.html?pravo=1" \l "1349"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ею 177 КП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xml:space="preserve">, зокрема можливість переховування підозрюваного від органів досудового розслідування та суду, зважаючи на тяжкість інкримінованих злочинів та суворість ймовірного покарання, знищити, сховати або спотворити будь - яку із речей та документів, що мають значення для досудового розслідування, оскільки органом досудового розслідування на час розгляду даного клопотання не встановлено всі місця здійснення та підготовки до здійснення кримінальних правопорушень, що інкримінуються злочинній організації; можливість впливати на свідків у кримінальному провадженні, іншого підозрюваного, зокрема шляхом погодження показань з метою уникнення від кримінальної відповідальності.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ім того,</w:t>
      </w:r>
      <w:r>
        <w:rPr>
          <w:rFonts w:eastAsia="Times New Roman" w:cs="Times New Roman" w:ascii="Times New Roman" w:hAnsi="Times New Roman"/>
          <w:color w:val="000000"/>
          <w:sz w:val="28"/>
          <w:szCs w:val="28"/>
          <w:lang w:val="ru-RU" w:eastAsia="ru-RU"/>
        </w:rPr>
        <w:t xml:space="preserve"> наявний ризик перешкоджання кримінальному провадженню іншим чином. Так, в протоколі огляду мобільного телефону іншого підозрюваного у кримінальному провадженні - ОСОБА_7 , наявні повідомлення наступного змісту: «ОСОБА_1 17.01.1971», «ОСОБА_31 17.02.1960», «Возможное УПр12017100070004959», «Возможен справа суд Под райсуд 758/3444/19», що свідчить про намагання осіб, причетних до розслідуваного кримінального правопорушення, вчиняти дії, направлені на перешкоджання кримінальному провадженню, збирання інформації у позапроцесуальний спосіб. Зазначені повідомлення датовані 15 серпня 2019</w:t>
      </w:r>
      <w:r>
        <w:rPr>
          <w:rFonts w:eastAsia="Times New Roman" w:cs="Times New Roman" w:ascii="Times New Roman" w:hAnsi="Times New Roman"/>
          <w:color w:val="000000"/>
          <w:sz w:val="28"/>
          <w:szCs w:val="28"/>
          <w:lang w:eastAsia="ru-RU"/>
        </w:rPr>
        <w:t xml:space="preserve"> року</w:t>
      </w:r>
      <w:r>
        <w:rPr>
          <w:rFonts w:eastAsia="Times New Roman" w:cs="Times New Roman" w:ascii="Times New Roman" w:hAnsi="Times New Roman"/>
          <w:color w:val="000000"/>
          <w:sz w:val="28"/>
          <w:szCs w:val="28"/>
          <w:lang w:val="ru-RU" w:eastAsia="ru-RU"/>
        </w:rPr>
        <w:t>, що свідчить, що підозрювані з якогось джерела були обізнані про існуюче кримінальне провадження ще до проведених обшуків та затримань, хотіли мати інформацію щодо нього та здійснювані в провадженні слідчі та розшукові дії. Вказані обставини також свідчать про наявність у підозрюваних зв`язків серед працівників правоохоронних органів чи суду, які вони мають намір використовувати та використовують з метою втручання в провадження.</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Враховуючи встановлення обґрунтованості підозри, існування в провадженні передбачених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49/ed_2019_06_25/pravo1/T124651.html?pravo=1" \l "1349"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ею 177 КП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 ризиків, на які посил</w:t>
      </w:r>
      <w:r>
        <w:rPr>
          <w:rFonts w:eastAsia="Times New Roman" w:cs="Times New Roman" w:ascii="Times New Roman" w:hAnsi="Times New Roman"/>
          <w:color w:val="000000"/>
          <w:sz w:val="28"/>
          <w:szCs w:val="28"/>
          <w:lang w:eastAsia="ru-RU"/>
        </w:rPr>
        <w:t>ався</w:t>
      </w:r>
      <w:r>
        <w:rPr>
          <w:rFonts w:eastAsia="Times New Roman" w:cs="Times New Roman" w:ascii="Times New Roman" w:hAnsi="Times New Roman"/>
          <w:color w:val="000000"/>
          <w:sz w:val="28"/>
          <w:szCs w:val="28"/>
          <w:lang w:val="ru-RU" w:eastAsia="ru-RU"/>
        </w:rPr>
        <w:t xml:space="preserve"> прокурор, а також того, що рішення суду повинно забезпечити не тільки права підозрюваного, а й високі стандарти охорони загальносуспільних прав та інтересів, що вимагає від суду більшої суворості в оцінці порушень цінностей суспільства, слідчий суддя </w:t>
      </w:r>
      <w:r>
        <w:rPr>
          <w:rFonts w:eastAsia="Times New Roman" w:cs="Times New Roman" w:ascii="Times New Roman" w:hAnsi="Times New Roman"/>
          <w:color w:val="000000"/>
          <w:sz w:val="28"/>
          <w:szCs w:val="28"/>
          <w:lang w:eastAsia="ru-RU"/>
        </w:rPr>
        <w:t>дійшла висновку</w:t>
      </w:r>
      <w:r>
        <w:rPr>
          <w:rFonts w:eastAsia="Times New Roman" w:cs="Times New Roman" w:ascii="Times New Roman" w:hAnsi="Times New Roman"/>
          <w:color w:val="000000"/>
          <w:sz w:val="28"/>
          <w:szCs w:val="28"/>
          <w:lang w:val="ru-RU" w:eastAsia="ru-RU"/>
        </w:rPr>
        <w:t>, що клопотання про застосування запобіжного заходу у вигляді тримання під вартою підлягає задоволенню.</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При цьому слідчий суддя </w:t>
      </w:r>
      <w:r>
        <w:rPr>
          <w:rFonts w:eastAsia="Times New Roman" w:cs="Times New Roman" w:ascii="Times New Roman" w:hAnsi="Times New Roman"/>
          <w:color w:val="000000"/>
          <w:sz w:val="28"/>
          <w:szCs w:val="28"/>
          <w:lang w:eastAsia="ru-RU"/>
        </w:rPr>
        <w:t>зазначила</w:t>
      </w:r>
      <w:r>
        <w:rPr>
          <w:rFonts w:eastAsia="Times New Roman" w:cs="Times New Roman" w:ascii="Times New Roman" w:hAnsi="Times New Roman"/>
          <w:color w:val="000000"/>
          <w:sz w:val="28"/>
          <w:szCs w:val="28"/>
          <w:lang w:val="ru-RU" w:eastAsia="ru-RU"/>
        </w:rPr>
        <w:t>, що жоден із більш м`яких запобіжних заходів не зможе убезпечити від встановлених в провадженні ризиків та гарантувати належну процесуальну поведінку підозрюваного, оскільки на даний час не встановлені всі особи, причетні до кримінальних правопорушень, що розслідуються, та будь-який інший запобіжний захід не зможе гарантувати недопущення спілкування між фігурантами провадження та погодження плану дій, направлених на уникнення кримінальної відповідальності. З урахуванням погодження дій підозрюваними у провадженні шляхом листування у месенджерах, також неможливо проконтролювати та запобігти їх подальшому спілкуванню, продовженню здійснення протиправної діяльності аналогічним чином у разі застосування іншого запобіжного заходу, в тому числі і цілодобового домашнього арешту.</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Даних про такий стан здоров`я особи, що б унеможливлювало застосування до нього запобіжного заходу у вигляді тримання під вартою слідчому судді не надано. </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При цьому на виконання частини 3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409/ed_2019_06_25/pravo1/T124651.html?pravo=1" \l "1409"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183 КП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слідчий суддя вважає необхідним визначити розмір застави як альтернативного запобіжного заходу.</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Відповідно до частини 4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92/ed_2019_06_25/pravo1/T124651.html?pravo=1" \l "1392"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182 КП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розмір застави визначається з урахуванням обставин кримінального правопорушення, майнового та сімейного стану підозрюваного, обвинуваченого, інших даних про його особу та ризиків, передбачених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49/ed_2019_06_25/pravo1/T124651.html?pravo=1" \l "1349"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ею 177 цього Кодексу</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Розмір застави повинен достатньою мірою гарантувати виконання підозрюваним, обвинуваченим покладених на нього обов`язків та не може бути завідомо непомірним для нього.</w:t>
      </w:r>
    </w:p>
    <w:p>
      <w:pPr>
        <w:pStyle w:val="Normal"/>
        <w:spacing w:lineRule="auto" w:line="240" w:before="0" w:after="0"/>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З урахуванням конкретних обставин справи, суспільної небезпечності інкримінованих ОСОБА_1 злочинів, корисливого мотиву їх вчинення, тривалості та стійкості протиправної діяльності, інкримінування вчинення злочину у складі злочинної організації, на деяких із членів якої оформлена велика кількість нерухомого майна, даних про особу підозрюваного, слідчий суддя </w:t>
      </w:r>
      <w:r>
        <w:rPr>
          <w:rFonts w:eastAsia="Times New Roman" w:cs="Times New Roman" w:ascii="Times New Roman" w:hAnsi="Times New Roman"/>
          <w:color w:val="000000"/>
          <w:sz w:val="28"/>
          <w:szCs w:val="28"/>
          <w:lang w:eastAsia="ru-RU"/>
        </w:rPr>
        <w:t>дійшов висновку</w:t>
      </w:r>
      <w:r>
        <w:rPr>
          <w:rFonts w:eastAsia="Times New Roman" w:cs="Times New Roman" w:ascii="Times New Roman" w:hAnsi="Times New Roman"/>
          <w:color w:val="000000"/>
          <w:sz w:val="28"/>
          <w:szCs w:val="28"/>
          <w:lang w:val="ru-RU" w:eastAsia="ru-RU"/>
        </w:rPr>
        <w:t xml:space="preserve"> при визначенні розміру застави вийти за межі пункту 3 частини 5 </w:t>
      </w:r>
      <w:r>
        <w:fldChar w:fldCharType="begin"/>
      </w:r>
      <w:r>
        <w:rPr>
          <w:rStyle w:val="InternetLink"/>
          <w:sz w:val="28"/>
          <w:szCs w:val="28"/>
          <w:rFonts w:eastAsia="Times New Roman" w:cs="Times New Roman" w:ascii="Times New Roman" w:hAnsi="Times New Roman"/>
          <w:color w:val="000000"/>
          <w:lang w:val="ru-RU" w:eastAsia="ru-RU"/>
        </w:rPr>
        <w:instrText xml:space="preserve"> HYPERLINK "http://search.ligazakon.ua/l_doc2.nsf/link1/an_1392/ed_2019_06_25/pravo1/T124651.html?pravo=1" \l "1392" \n _blank</w:instrText>
      </w:r>
      <w:r>
        <w:rPr>
          <w:rStyle w:val="InternetLink"/>
          <w:sz w:val="28"/>
          <w:szCs w:val="28"/>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8"/>
          <w:szCs w:val="28"/>
          <w:lang w:val="ru-RU" w:eastAsia="ru-RU"/>
        </w:rPr>
        <w:t>статті 182 КПК України</w:t>
      </w:r>
      <w:r>
        <w:rPr>
          <w:rStyle w:val="InternetLink"/>
          <w:sz w:val="28"/>
          <w:szCs w:val="28"/>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8"/>
          <w:szCs w:val="28"/>
          <w:lang w:val="ru-RU" w:eastAsia="ru-RU"/>
        </w:rPr>
        <w:t>, та визнач</w:t>
      </w:r>
      <w:r>
        <w:rPr>
          <w:rFonts w:eastAsia="Times New Roman" w:cs="Times New Roman" w:ascii="Times New Roman" w:hAnsi="Times New Roman"/>
          <w:color w:val="000000"/>
          <w:sz w:val="28"/>
          <w:szCs w:val="28"/>
          <w:lang w:eastAsia="ru-RU"/>
        </w:rPr>
        <w:t>ити</w:t>
      </w:r>
      <w:r>
        <w:rPr>
          <w:rFonts w:eastAsia="Times New Roman" w:cs="Times New Roman" w:ascii="Times New Roman" w:hAnsi="Times New Roman"/>
          <w:color w:val="000000"/>
          <w:sz w:val="28"/>
          <w:szCs w:val="28"/>
          <w:lang w:val="ru-RU" w:eastAsia="ru-RU"/>
        </w:rPr>
        <w:t xml:space="preserve"> її в розмірі 10412 прожиткових мінімумів для працездатних осіб, що відповідно становить 20 001 452 (двадцять мільйонів одна тисяча чотириста п`ятдесят дві) грн., у разі внесення якої вона підлягає звільненню з-під варти.</w:t>
      </w:r>
    </w:p>
    <w:p>
      <w:pPr>
        <w:pStyle w:val="Normal"/>
        <w:spacing w:lineRule="auto" w:line="240" w:before="0" w:after="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Підозрюваний або заставодавець мають право у будь-який момент з дня обрання запобіжного заходу у вигляді тримання під вартою внести заставу у визначеному розмірі на відповідний рахунок суду та надати документ, що це підтверджує, слідчому, який здійснює досудове розслідування у кримінальному провадженні.</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val="ru-RU" w:eastAsia="uk-UA" w:bidi="uk-UA"/>
        </w:rPr>
        <w:t xml:space="preserve">          </w:t>
      </w:r>
      <w:r>
        <w:rPr>
          <w:rFonts w:eastAsia="Times New Roman" w:cs="Times New Roman" w:ascii="Times New Roman" w:hAnsi="Times New Roman"/>
          <w:sz w:val="28"/>
          <w:szCs w:val="28"/>
          <w:lang w:eastAsia="ru-RU"/>
        </w:rPr>
        <w:t>Таким чином, попередньою перевіркою встановлено, що у скарзі Федорчука Ф.Ф. відсутні відомості про наявність у діях судді Печерського районного суду міста Києва Шапутько С.В. ознак дисциплінарного проступку судді.</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sz w:val="28"/>
          <w:szCs w:val="28"/>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rFonts w:eastAsia="Times New Roman" w:cs="Times New Roman" w:ascii="Times New Roman" w:hAnsi="Times New Roman"/>
          <w:sz w:val="28"/>
          <w:szCs w:val="28"/>
          <w:lang w:eastAsia="ru-RU"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uk-UA"/>
        </w:rPr>
        <w:t>а також за анонімними заявами та повідомленнями</w:t>
      </w:r>
    </w:p>
    <w:p>
      <w:pPr>
        <w:pStyle w:val="Style24"/>
        <w:spacing w:before="0" w:after="0"/>
        <w:ind w:firstLine="709"/>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rPr>
        <w:t>Печерського районного суду міста Києва Шапутько Світлани Володимирівни</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9_06_25/pravo1/T124651.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52:00Z</dcterms:created>
  <dc:creator>Вікторія Оніщук (VRU-HPMONO26 - v.onishchuk)</dc:creator>
  <dc:description/>
  <cp:keywords/>
  <dc:language>en-US</dc:language>
  <cp:lastModifiedBy>Олена Похилюк (VRU-USMONO17 - o.pohyluk)</cp:lastModifiedBy>
  <cp:lastPrinted>2019-12-26T13:20:00Z</cp:lastPrinted>
  <dcterms:modified xsi:type="dcterms:W3CDTF">2020-02-03T12:52:00Z</dcterms:modified>
  <cp:revision>2</cp:revision>
  <dc:subject/>
  <dc:title/>
</cp:coreProperties>
</file>