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32512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color w:val="000000"/>
          <w:sz w:val="28"/>
          <w:szCs w:val="28"/>
        </w:rPr>
        <w:t>ДРУГА ДИСЦИПЛІНАРНА ПАЛАТ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4/2дп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залишення без розгляду дисциплінарної скарг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оробйова О.К. стосовно судді Галицького районного суду міста Києва Радченка В.Є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 Дисциплінарна палата Вищої ради правосуддя у складі головуючого – Прудивуса О.В., членів Артеменка І.А., Блажівської О.Є., розглянувши висновок доповідача – члена Другої Дисциплінарної палати Вищої ради правосуддя Худика М.П. та питання щодо підтвердження дисциплінарної скарги Воробйова Олега Костянтиновича стосовно судді Галицького районного суду міста Львова Радченка Віталія Євгеновича,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 Вищої ради правосуддя 14 січня 2019 року за вхідним № В-300/0/7-19 надійшла дисциплінарна скарга Воробйова О.К. на дії судді Галицького районного суду міста Львова Радченка В.Є. під час розгляду справи </w:t>
        <w:br/>
        <w:t>№ 461/1815/18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ідповідно до протоколу автоматизованого розподілу справи між членами Вищої ради правосуддя 14 січня 2019 року вказану дисциплінарну скаргу передано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члену Вищої ради правосуддя Худику М.П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для проведення попередньої перевірк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FontStyle14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 xml:space="preserve">За результатами попередньо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еревірки дисциплінарної скарг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лен Другої Дисциплінарної палати Вищої ради правосуддя Худик М.П. запропонував запросити скаржника для підтвердження скарги у зв’язку із виникненням сумніву у достовірності його підпи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</w:rPr>
        <w:t xml:space="preserve">питання щодо підтвердження дисциплінарної скарги, Друга Дисциплінарна палата Вищої ради правосуддя дійшла висновку про залишення без розгляду дисциплінарної скарги Воробйова О.К. з огляду на та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 час попередньої перевірки дисциплінарної скарги член Вищої ради правосуддя Худик М.П. вивчив скаргу Воробйова О.К., запропонував судді Радченку В.Є. надати пояснення щодо відомостей, викладених у зазначеній скарз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исьмових поясненнях суддя Радченко В.Є. зазначив, з-поміж іншого, що Воробйов О.К. не є учасником справи № 461/815/18 та не залучався до участі в ній; як вбачається зі скарги, вказана особа мешкає у місті Києві, однак скарга не містить даних про її номер телефону, а електронна адреса не дає можливості ідентифікувати особу, яка звернулась зі скаргою до Вищої ради правосудд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значені обставини викликають сумнів у достовірності підпису особи, яка подала дисциплінарну скаргу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sz w:val="27"/>
          <w:szCs w:val="28"/>
        </w:rPr>
      </w:pPr>
      <w:r>
        <w:rPr>
          <w:rFonts w:cs="Times New Roman" w:ascii="Times New Roman" w:hAnsi="Times New Roman"/>
          <w:sz w:val="28"/>
        </w:rPr>
        <w:t>Відповідно до частини сьомої статті 107 Закону України «Про судоустрій і статус суддів» у разі наявності обставин, що спричиняють виникнення сумнівів у існуванні або достовірності підпису особи, яка подала дисциплінарну скаргу, відповідний орган Вищої ради правосуддя має право запросити таку особу для підтвердження скарги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Друга Дисциплінарна палата Вищої ради правосуддя </w:t>
      </w:r>
      <w:r>
        <w:rPr>
          <w:rFonts w:cs="Times New Roman" w:ascii="Times New Roman" w:hAnsi="Times New Roman"/>
          <w:sz w:val="28"/>
          <w:szCs w:val="28"/>
        </w:rPr>
        <w:t>запросила скаржника на її засідання, призначене на 16 грудня 2019 року. Запрошення було надіслано на електронну адресу та оприлюднено на офіційному веб-сайті Вищої ради правосуддя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На засідання Другої Дисциплінарної палати Вищої ради правосуддя </w:t>
        <w:br/>
        <w:t>16 грудня 2019 року Воробйов О.К. не з’явився, у зв’язку із чим вказане питання було знято з розгляду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Запрошення на наступне засідання Другої Дисциплінарної палати Вищої ради правосуддя, призначене на 27 січня 2020 року, надіслано</w:t>
      </w:r>
      <w:r>
        <w:rPr>
          <w:rFonts w:cs="Times New Roman" w:ascii="Times New Roman" w:hAnsi="Times New Roman"/>
          <w:sz w:val="28"/>
          <w:szCs w:val="28"/>
        </w:rPr>
        <w:t xml:space="preserve"> на поштову адресу скаржника, зазначену у скарзі, а також оприлюднено на офіційному </w:t>
        <w:br/>
        <w:t>веб-сайті Вищої ради правосуддя. Однак у засідання Другої Дисциплінарної палати скаржник повторно не прибув.</w:t>
      </w:r>
    </w:p>
    <w:p>
      <w:pPr>
        <w:pStyle w:val="Style98"/>
        <w:widowControl/>
        <w:spacing w:lineRule="auto" w:line="240"/>
        <w:ind w:firstLine="709"/>
        <w:rPr/>
      </w:pPr>
      <w:r>
        <w:rPr>
          <w:color w:val="000000"/>
        </w:rPr>
        <w:t xml:space="preserve">Згідно з пунктом 12.8 Регламенту Вищої ради правосуддя за наслідками розгляду питання щодо підтвердження скарги Дисциплінарна палата може залишити скаргу без розгляду або у разі її підтвердження скаржником передати доповідачу для підготовки висновку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кільки за результатами розгляду питання щодо підтвердження скарги </w:t>
      </w:r>
      <w:r>
        <w:rPr>
          <w:rFonts w:cs="Times New Roman" w:ascii="Times New Roman" w:hAnsi="Times New Roman"/>
          <w:sz w:val="28"/>
          <w:szCs w:val="28"/>
        </w:rPr>
        <w:t xml:space="preserve">Воробйова О.К. на дії судді Галицького районного суду міста Львова </w:t>
        <w:br/>
        <w:t>Радченка В.Є. не було спростовано сумнівів у достовірності підпису особи, яка подала дисциплінарну скаргу, Друга Дисциплінарна палата Вищої ради правосуддя дійшла висновку про залишення її без розгляду та повернення скаржнику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6"/>
          <w:lang w:eastAsia="uk-UA"/>
        </w:rPr>
      </w:pPr>
      <w:r>
        <w:rPr>
          <w:rStyle w:val="FontStyle16"/>
          <w:lang w:eastAsia="uk-UA"/>
        </w:rPr>
        <w:t>Друга Дисциплінарна палата Вищої ради правосуддя, керуючись             статтею 107 Закону України «Про судоустрій і статус суддів», статтею 44 Закону України «Про Вищу раду правосуддя»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6"/>
          <w:sz w:val="10"/>
          <w:szCs w:val="10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right="98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spacing w:lineRule="auto" w:line="240" w:before="0" w:after="0"/>
        <w:ind w:right="98" w:firstLine="72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рну скаргу Воробйова Олега Костянтиновича стосовно судді Галицького районного суду міста Львова Радченка Віталія Євгеновича</w:t>
      </w:r>
      <w:r>
        <w:rPr>
          <w:rStyle w:val="FontStyle14"/>
          <w:sz w:val="28"/>
          <w:szCs w:val="28"/>
        </w:rPr>
        <w:t xml:space="preserve"> залишити без розгляду та повернути скаржнику. </w:t>
      </w:r>
    </w:p>
    <w:p>
      <w:pPr>
        <w:pStyle w:val="Normal"/>
        <w:spacing w:lineRule="auto" w:line="240" w:before="0" w:after="0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оловуючий на засідан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ругої Дисциплінарної пала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щої ради правосуддя</w:t>
        <w:tab/>
        <w:tab/>
        <w:tab/>
        <w:tab/>
        <w:tab/>
        <w:tab/>
        <w:t>О.В. Прудив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Члени Друг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алати Вищої ради правосуддя</w:t>
        <w:tab/>
        <w:tab/>
        <w:tab/>
        <w:tab/>
        <w:tab/>
        <w:t xml:space="preserve">І.А. Артем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.Є. Блажів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Calibri" w:hAnsi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Style15">
    <w:name w:val="Основний текст Знак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yle17">
    <w:name w:val="Абзац списку Знак"/>
    <w:qFormat/>
    <w:rPr>
      <w:sz w:val="22"/>
      <w:szCs w:val="22"/>
    </w:rPr>
  </w:style>
  <w:style w:type="character" w:styleId="Style18">
    <w:name w:val="Основний текст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480" w:after="0"/>
    </w:pPr>
    <w:rPr>
      <w:rFonts w:eastAsia="Times New Roman"/>
      <w:spacing w:val="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bidi="hi-IN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 w:val="false"/>
      <w:autoSpaceDE w:val="false"/>
      <w:bidi w:val="0"/>
    </w:pPr>
    <w:rPr>
      <w:rFonts w:ascii="Sylfaen" w:hAnsi="Sylfaen" w:eastAsia="Calibri" w:cs="Sylfae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8:00Z</dcterms:created>
  <dc:creator>Віра Плакса (VRU-HPMONO07 - v.plaksa)</dc:creator>
  <dc:description/>
  <cp:keywords/>
  <dc:language>en-US</dc:language>
  <cp:lastModifiedBy>Олександр Маліновський</cp:lastModifiedBy>
  <cp:lastPrinted>2020-01-27T12:14:00Z</cp:lastPrinted>
  <dcterms:modified xsi:type="dcterms:W3CDTF">2020-01-30T09:48:00Z</dcterms:modified>
  <cp:revision>2</cp:revision>
  <dc:subject/>
  <dc:title/>
</cp:coreProperties>
</file>