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9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235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ідмову у відкритті дисциплінарних справ за скаргами: адвоката Сіліної М.Д. в інтересах Черновецького Л.М. стосовно суддів Київського апеляційного суду Соколової В.В., Поліщук Н.В., Андрієнко А.М.; Горбачової Н.В. стосовно судді Каховського міськрайонного суду Херсонської області Терещенка О.Є.; Михальова В.І. стосовно судді Солом’янського районного суду міста Києва Усатової І.А.; </w:t>
        <w:tab/>
        <w:t>адвоката Гайдаша Є.В. стосовно судді Криворізького районного суду Дніпропетровської області Строгової Г.Г; Черниша В.М. стосовно судді Гусятинського районного суду Тернопільської області Цвинтарної Т.М.; адвоката Колесніка І.І. стосовно судді Хмельницького міськрайонного суду Хмельницької області Порозової І.Ю.; Ващенка В.М. стосовно судді Голосіївського районного суду міста Києва Мазура Ю.Ю.;</w:t>
      </w:r>
      <w:r>
        <w:rPr/>
        <w:t xml:space="preserve"> </w:t>
      </w:r>
      <w:r>
        <w:rPr>
          <w:b/>
          <w:sz w:val="22"/>
          <w:szCs w:val="22"/>
        </w:rPr>
        <w:t>Глушка А.І. стосовно судді Шевченківського районного суду міста Києва Макаренко І.О.; Глоби В.М. стосовно суддів Приморського районного суду міста Одеси Домусчі Л.В., Чернявської Л.М.; Генеральної прокуратури України стосовно судді Північного апеляційного господарського суду Станіка С.Р.; Пенти Л.Ф. стосовно судді Кіровського районного суду міста Кіровограда Панфілової А.В.; Гуляєва Р.О. стосовно суддів Харківського апеляційного суду Кругової С.С., Колтунової А.І., Пилипчук Н.П.; Подинського Р.І. стосовно судді Рахівського районного суду Закарпатської області Бліщ О.Б.; адвоката Шевченко Н.Ю. в інтересах відкритого акціонерного товариства «Запорізький територіальний паливний концерн» стосовно судді Ленінського районного суду міста Запоріжжя Гнатюка О.М.; Тараскіна Р.О., Волошина О.О., Міронової Н.А. стосовно судді Охтирського міськрайонного суду Сумської області Ярошенко Т.О.</w:t>
      </w:r>
    </w:p>
    <w:p>
      <w:pPr>
        <w:pStyle w:val="TimesNewRoman"/>
        <w:widowControl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mesNewRoman"/>
        <w:widowControl w:val="false"/>
        <w:rPr>
          <w:lang w:eastAsia="ru-RU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lang w:eastAsia="ru-RU"/>
        </w:rPr>
        <w:t xml:space="preserve">розглянувши висновки </w:t>
      </w:r>
      <w:r>
        <w:rPr/>
        <w:t xml:space="preserve">доповідача – члена Третьої Дисциплінарної палати Вищої ради правосуддя Іванової Л.Б. </w:t>
      </w:r>
      <w:r>
        <w:rPr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kern w:val="2"/>
        </w:rPr>
        <w:t>до Вищої ради правосуддя 26 грудня 2019 року за вхідним                                     № С-3413/9/7-19 надійшла скарга адвоката Сіліної М.Д. в інтересах Черновецького Л.М. стосовно дій суддів Київського апеляційного суду             Соколової В.В., Поліщук Н.В., Андрієнко А.М. під час розгляду справи  № 758/10885/16-ц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3 листопада 2017 року за вхідним номером            Г-6810/0/7-17 надійшла скарга Горбачової Н.В. стосовно дій судді Каховського міськрайонного суду Херсонської області Терещенка О.Є. під час розгляду справи № 658/2068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3 травня 2019 року за вхідним                                 № М-2826/0/7-19 надійшла скарга Михальова В.І. стосовно дій судді Солом’янського районного суду міста Києва Усатової І.А. під час розгляду справи № 280/1477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4 грудня 2019 року за вхідним                            № Г-6933/0/7-19 надійшла скарга адвоката Гайдаша Є.В. стосовно дій судді Криворізького районного суду Дніпропетровської області Строгової Г.Г. під час розгляду справи № 177/591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4 грудня 2019 року за вхідним                                 № Ч-6924/0/7-19 надійшла скарга Черниша В.М. стосовно дій судді Гусятинського районного суду Тернопільської області Цвинтарної Т.М. під час розгляду справи № 596/379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 xml:space="preserve">До Вищої ради правосуддя 18 грудня 2018 року за вхідним                                 № К-5980/1/7-18 надійшла скарга адвоката Колесніка І.І. стосовно дій судді Хмельницького міськрайонного суду Хмельницької області Порозової І.Ю.  під час розгляду справ № 686/14066/18 та № 686/20883/18. 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5 січ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До Вищої ради правосуддя 7 червня 2019 року за вхідним                                  № В-3486/0/7-19 надійшла скарга Ващенка В.М. (у двох примірниках) стосовно дій судді Голосіївського районного суду міста Києва Мазура Ю.Ю. під час розгляду справи № 752/5090/19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5 січ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До Вищої ради правосуддя 7 жовтня 2019 року за вхідним                    № Г-5574/0/7-19 надійшла скарга Глушка А.І. стосовно дій судді Шевченківського районного суду міста Києва Макаренко І.О. під час розгляду справи  № 761/29717/18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5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7 серпня 2019 року за вхідним                    № Г-4851/0/7-19 надійшла скарга Глоби В.М. стосовно дій суддів Приморського районного суду міста Одеси Домусчі Л.В. та Чернявської Л.М. під час розгляду справи № 522/18022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в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5 липня 2018 року за вхідним № 811/0/13-18 надійшла скарга Генеральної прокуратури України стосовно дій судді Північного апеляційного господарського суду (дії на посаді судді Київського апеляційного господарського суду) Станіка С.Р. під час розгляду справи № 910/4715/16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7 серпня 2019 року за вхідним                   № П-4850/0/7-19 надійшла скарга Пенти Л.Ф. стосовно дій судді Кіровського районного суду міста Кіровограда Панфілової А.В. під час розгляду справи № 404/759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18 лютого 2019 року за вхідним                   № Г-1178/0/7-19 надійшла скарга Гуляєва Р.О. стосовно дій суддів Харківського апеляційного суду (дії на посадах суддів апеляційного суду Харківської області) Кругової С.С., Колтунової А.І., Пилипчук Н.П. під час розгляду справи № 644/5462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6 червня 2019 року за вхідним                     № П-3471/0/7-19, 1 липня 2019 року за вхідним № П-3471/1/7-19, 26 вересня 2019 року за вхідним № П-3471/2/7-19 надійшли скарги Подинського Р.І. стосовно дій судді Рахівського районного суду Закарпатської області Бліщ О.Б. під час розгляду справи № 305/755/16-ц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9 вересня 2019 року за вхідним № 973/0/13-19 надійшла скарга адвоката Шевченко Н.Ю. в інтересах відкритого акціонерного товариства «Запорізький територіальний паливний концерн» стосовно дій судді Ленінського районного суду міста Запоріжжя Гнатюка О.М. під час розгляду справи № 334/1739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19 липня 2018 року за вхідним                  № КО-4347/0/7-18 надійшла скарга Тараскіна Р.О., Волошина О.О., Міронової Н.А. стосовно дій судді Охтирського міськрайонного суду Сумської області Ярошенко Т.О. під час розгляду справи № 583/228/18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Сіліної Марини Димитрівни в інтересах Черновецького Леоніда Михайловича стосовно суддів Київського апеляційного суду Соколової Вікторії Вячеславівни, Поліщук Наталії Валеріївни, Андрієнко Антоніни Миколаївни.</w:t>
      </w:r>
    </w:p>
    <w:p>
      <w:pPr>
        <w:pStyle w:val="Style26"/>
        <w:widowControl w:val="false"/>
        <w:ind w:firstLine="709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color w:val="000000"/>
          <w:shd w:fill="FFFFFF" w:val="clear"/>
        </w:rPr>
        <w:t xml:space="preserve">Відмовити у відкритті дисциплінарної справи за скаргою </w:t>
      </w:r>
      <w:r>
        <w:rPr>
          <w:color w:val="000000"/>
          <w:szCs w:val="28"/>
          <w:shd w:fill="FFFFFF" w:val="clear"/>
        </w:rPr>
        <w:t>Горбачової Наталії Василівни стосовно судді Каховського міськрайонного суду Херсонської області Терещенка Олега Євгеновича.</w:t>
      </w:r>
    </w:p>
    <w:p>
      <w:pPr>
        <w:pStyle w:val="Style26"/>
        <w:widowControl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</w:t>
      </w:r>
      <w:r>
        <w:rPr>
          <w:color w:val="000000"/>
          <w:shd w:fill="FFFFFF" w:val="clear"/>
        </w:rPr>
        <w:t xml:space="preserve">відкритті дисциплінарної справи за скаргою </w:t>
      </w:r>
      <w:r>
        <w:rPr>
          <w:color w:val="000000"/>
          <w:szCs w:val="28"/>
          <w:shd w:fill="FFFFFF" w:val="clear"/>
        </w:rPr>
        <w:t>Михальова Володимира Івановича</w:t>
      </w:r>
      <w:r>
        <w:rPr>
          <w:color w:val="FF000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стосовно судді Солом’янського районного суду міста Києва Усатової Ірини Анатолії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hd w:fill="FFFFFF" w:val="clear"/>
        </w:rPr>
        <w:t xml:space="preserve">Відмовити у відкритті дисциплінарної справи за скаргою </w:t>
      </w:r>
      <w:r>
        <w:rPr>
          <w:color w:val="000000"/>
          <w:szCs w:val="28"/>
          <w:shd w:fill="FFFFFF" w:val="clear"/>
        </w:rPr>
        <w:t>адвоката Гайдаша Євгенія Владиленовича стосовно судді Криворізького районного суду Дніпропетровської області Строгової Ганни Григорівни.</w:t>
      </w:r>
    </w:p>
    <w:p>
      <w:pPr>
        <w:pStyle w:val="Style26"/>
        <w:widowControl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</w:t>
      </w:r>
      <w:r>
        <w:rPr>
          <w:color w:val="000000"/>
          <w:shd w:fill="FFFFFF" w:val="clear"/>
        </w:rPr>
        <w:t xml:space="preserve">у відкритті дисциплінарної справи за скаргою </w:t>
      </w:r>
      <w:r>
        <w:rPr>
          <w:color w:val="000000"/>
          <w:szCs w:val="28"/>
          <w:shd w:fill="FFFFFF" w:val="clear"/>
        </w:rPr>
        <w:t>Черниша Володимира Мирославовича стосовно</w:t>
      </w:r>
      <w:r>
        <w:rPr>
          <w:szCs w:val="28"/>
          <w:shd w:fill="FFFFFF" w:val="clear"/>
        </w:rPr>
        <w:t xml:space="preserve"> судді Гусятинського районного суду Тернопільської області Цвинтарної Тетяни Миколаї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адвоката Колесніка Ігоря Ігоровича стосовно судді Хмельницького міськрайонного суду Хмельницької області Порозової Інни Юрії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Ващенка В’ячеслава Миколайовича стосовно судді Голосіївського районного суду міста Києва Мазура Юрія Юрійовича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Глушка Андрія Івановича стосовно судді Шевченківського районного суду міста Києва Макаренко Ірини Олександрі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Глоби Віталії Миколаївни стосовно суддів Приморського районного суду міста Одеси Домусчі Людмили Василівни, Чернявської Лариси Миколаї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Генеральної прокуратури України стосовно судді Північного апеляційного господарського суду Станіка Сергія Романовича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Пенти Любові Федорівни</w:t>
      </w:r>
      <w:r>
        <w:rPr>
          <w:color w:val="FF000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стосовно судді Кіровського районного суду міста Кіровограда Панфілової Алли Василі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Гуляєва Руслана Олександровича стосовно суддів Харківського апеляційного суду Кругової Світлани Самуїлівни, Колтунової Антоніни Іванівни, Пилипчук Наталії Петрі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ами </w:t>
      </w:r>
      <w:r>
        <w:rPr>
          <w:szCs w:val="28"/>
          <w:shd w:fill="FFFFFF" w:val="clear"/>
        </w:rPr>
        <w:t>Подинського Романа Івановича стосовно судді Рахівського районного суду Закарпатської області Бліщ Оксани Богданівни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адвоката Шевченко Надії Юріївни в інтересах відкритого акціонерного товариства «Запорізький територіальний паливний концерн» стосовно судді Ленінського районного суду міста Запоріжжя Гнатюка Олександра Миколайовича.</w:t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szCs w:val="28"/>
          <w:shd w:fill="FFFFFF" w:val="clear"/>
        </w:rPr>
        <w:t>Тараскіна Романа Олексійовича, Волошина Олексія Олексійовича, Міронової Наталії Анатоліївни</w:t>
      </w:r>
      <w:r>
        <w:rPr>
          <w:color w:val="FF000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стосовно судді Охтирського міськрайонного суду Сумської області Ярошенко Тамари Олександрівни.</w:t>
      </w:r>
    </w:p>
    <w:p>
      <w:pPr>
        <w:pStyle w:val="Style26"/>
        <w:widowControl w:val="false"/>
        <w:ind w:firstLine="709"/>
        <w:jc w:val="both"/>
        <w:rPr/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7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1-28T12:42:00Z</cp:lastPrinted>
  <dcterms:modified xsi:type="dcterms:W3CDTF">2020-01-30T10:30:00Z</dcterms:modified>
  <cp:revision>4</cp:revision>
  <dc:subject/>
  <dc:title/>
</cp:coreProperties>
</file>