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1"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360" w:after="60"/>
        <w:jc w:val="center"/>
        <w:rPr>
          <w:rFonts w:ascii="AcademyC" w:hAnsi="AcademyC" w:cs="AcademyC"/>
          <w:b/>
          <w:b/>
          <w:color w:val="002060"/>
          <w:sz w:val="28"/>
          <w:szCs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8"/>
          <w:szCs w:val="28"/>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160"/>
              <w:ind w:right="-2"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30 січня 2020 року</w:t>
            </w:r>
          </w:p>
        </w:tc>
        <w:tc>
          <w:tcPr>
            <w:tcW w:w="3309" w:type="dxa"/>
            <w:tcBorders/>
          </w:tcPr>
          <w:p>
            <w:pPr>
              <w:pStyle w:val="Normal"/>
              <w:spacing w:before="0" w:after="160"/>
              <w:ind w:right="-2" w:hanging="0"/>
              <w:jc w:val="center"/>
              <w:rPr>
                <w:rFonts w:ascii="Times New Roman" w:hAnsi="Times New Roman" w:cs="Times New Roman"/>
                <w:b/>
                <w:b/>
                <w:color w:val="002060"/>
                <w:sz w:val="24"/>
                <w:szCs w:val="24"/>
                <w:lang w:val="en-US" w:eastAsia="en-US"/>
              </w:rPr>
            </w:pPr>
            <w:r>
              <w:rPr>
                <w:rFonts w:eastAsia="Times New Roman" w:cs="Times New Roman" w:ascii="Times New Roman" w:hAnsi="Times New Roman"/>
                <w:b/>
                <w:color w:val="002060"/>
                <w:sz w:val="20"/>
                <w:szCs w:val="20"/>
              </w:rPr>
              <w:t xml:space="preserve">      </w:t>
            </w:r>
            <w:r>
              <w:rPr>
                <w:rFonts w:cs="Times New Roman" w:ascii="Times New Roman" w:hAnsi="Times New Roman"/>
                <w:b/>
                <w:color w:val="002060"/>
                <w:sz w:val="24"/>
                <w:szCs w:val="24"/>
              </w:rPr>
              <w:t>Київ</w:t>
            </w:r>
          </w:p>
        </w:tc>
        <w:tc>
          <w:tcPr>
            <w:tcW w:w="3624" w:type="dxa"/>
            <w:tcBorders/>
          </w:tcPr>
          <w:p>
            <w:pPr>
              <w:pStyle w:val="Normal"/>
              <w:spacing w:before="0" w:after="160"/>
              <w:ind w:right="-2"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w:t>
            </w:r>
            <w:r>
              <w:rPr>
                <w:rFonts w:eastAsia="Times New Roman" w:cs="Times New Roman" w:ascii="Times New Roman" w:hAnsi="Times New Roman"/>
                <w:b/>
                <w:color w:val="000000"/>
                <w:sz w:val="24"/>
                <w:szCs w:val="24"/>
                <w:lang w:val="en-US" w:eastAsia="en-US"/>
              </w:rPr>
              <w:t xml:space="preserve"> </w:t>
            </w:r>
            <w:r>
              <w:rPr>
                <w:rFonts w:cs="Times New Roman" w:ascii="Times New Roman" w:hAnsi="Times New Roman"/>
                <w:b/>
                <w:color w:val="000000"/>
                <w:sz w:val="24"/>
                <w:szCs w:val="24"/>
                <w:lang w:val="en-US" w:eastAsia="en-US"/>
              </w:rPr>
              <w:t>249/0/15-20</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right="453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о залишення без змін рішення Кваліфікаційно-дисциплінарної комісії прокурорів від 13 червня 2018 року     № 249дп-18 про закриття         дисциплінарного провадження стосовно прокурора першого відділу       процесуального керівництва управління наглядової діяльності Генеральної      інспекції Генеральної прокуратури      України Павленка П.О.</w:t>
      </w:r>
    </w:p>
    <w:p>
      <w:pPr>
        <w:pStyle w:val="Normal"/>
        <w:spacing w:lineRule="auto" w:line="240" w:before="0" w:after="0"/>
        <w:jc w:val="center"/>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r>
    </w:p>
    <w:p>
      <w:pPr>
        <w:pStyle w:val="Normal"/>
        <w:spacing w:lineRule="auto" w:line="240" w:before="0" w:after="0"/>
        <w:jc w:val="center"/>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r>
    </w:p>
    <w:tbl>
      <w:tblPr>
        <w:tblW w:w="10065" w:type="dxa"/>
        <w:jc w:val="left"/>
        <w:tblInd w:w="-284" w:type="dxa"/>
        <w:tblLayout w:type="fixed"/>
        <w:tblCellMar>
          <w:top w:w="0" w:type="dxa"/>
          <w:left w:w="108" w:type="dxa"/>
          <w:bottom w:w="0" w:type="dxa"/>
          <w:right w:w="108" w:type="dxa"/>
        </w:tblCellMar>
      </w:tblPr>
      <w:tblGrid>
        <w:gridCol w:w="10065"/>
      </w:tblGrid>
      <w:tr>
        <w:trPr>
          <w:trHeight w:val="188" w:hRule="atLeast"/>
        </w:trPr>
        <w:tc>
          <w:tcPr>
            <w:tcW w:w="10065"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Вища рада правосуддя, розглянувши скаргу адвоката Рохманова </w:t>
            </w:r>
            <w:r>
              <w:rPr>
                <w:rFonts w:cs="Times New Roman" w:ascii="Times New Roman" w:hAnsi="Times New Roman"/>
                <w:sz w:val="28"/>
                <w:szCs w:val="28"/>
              </w:rPr>
              <w:t xml:space="preserve">Сергія Івановича на рішення Кваліфікаційно-дисциплінарної комісії прокурорів від      13 червня 2018 року № 249дп-18 про закриття дисциплінарного провадження стосовно прокурора першого відділу процесуального керівництва управління наглядової діяльності Генеральної інспекції Генеральної прокуратури України Павленка Павла Олександрович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Normal"/>
              <w:spacing w:lineRule="auto" w:line="24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both"/>
              <w:rPr/>
            </w:pPr>
            <w:r>
              <w:rPr>
                <w:rFonts w:cs="Times New Roman" w:ascii="Times New Roman" w:hAnsi="Times New Roman"/>
                <w:sz w:val="28"/>
                <w:szCs w:val="28"/>
                <w:lang w:val="en-US" w:eastAsia="en-US"/>
              </w:rPr>
              <w:t xml:space="preserve">9 липня 2018 року до Вищої ради правосуддя за вхідним № Р-4117/0/7-18 надійшла скарга адвоката Рохманова </w:t>
            </w:r>
            <w:r>
              <w:rPr>
                <w:rFonts w:cs="Times New Roman" w:ascii="Times New Roman" w:hAnsi="Times New Roman"/>
                <w:sz w:val="28"/>
                <w:szCs w:val="28"/>
              </w:rPr>
              <w:t xml:space="preserve">С.І. на рішення Кваліфікаційно-дисциплінарної комісії прокурорів (далі – Комісія, КДКП) від 13 червня          2018 року № 249дп-18 про закриття дисциплінарного провадження стосовно прокурора першого відділу процесуального керівництва управління наглядової діяльності Генеральної інспекції Генеральної прокуратури України Павленка П.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ішенням Вищої ради правосуддя від 4 вересня 2018 року № 2814/0/15-18 зазначене рішення Комісії скасовано повністю, притягнуто прокурора першого відділу процесуального керівництва управління наглядової діяльності Генеральної інспекції Генеральної прокуратури України Павленка П.О. до дисциплінарної відповідальності та накладено на нього дисциплінарне стягнення у виді догани. </w:t>
            </w:r>
          </w:p>
          <w:p>
            <w:pPr>
              <w:pStyle w:val="Normal"/>
              <w:spacing w:lineRule="auto" w:line="240" w:before="0" w:after="0"/>
              <w:ind w:firstLine="851"/>
              <w:jc w:val="both"/>
              <w:rPr/>
            </w:pPr>
            <w:r>
              <w:rPr>
                <w:rFonts w:cs="Times New Roman" w:ascii="Times New Roman" w:hAnsi="Times New Roman"/>
                <w:sz w:val="28"/>
                <w:szCs w:val="28"/>
              </w:rPr>
              <w:t>Вищою радою правосуддя встановлено факт неналежного виконання прокурором Павленком П.О. службових обов’язків, а саме процесуальних повноважень слідчого (старшого групи слідчих) при здійсненні досудового розслідування у кримінальному провадженні, внесеному до ЄРДР 20 червня 2017 року за № ___________________, що відповідно до пункту 1 частини першої статті 43 Закону України «Про прокуратуру» є підставою для притягнення прокурора Павленка П.О. до дисциплінарної відповідальності.</w:t>
            </w:r>
          </w:p>
          <w:p>
            <w:pPr>
              <w:pStyle w:val="Normal"/>
              <w:spacing w:lineRule="auto" w:line="240" w:before="0" w:after="0"/>
              <w:ind w:firstLine="851"/>
              <w:jc w:val="both"/>
              <w:rPr/>
            </w:pPr>
            <w:r>
              <w:rPr>
                <w:rFonts w:cs="Times New Roman" w:ascii="Times New Roman" w:hAnsi="Times New Roman"/>
                <w:sz w:val="28"/>
                <w:szCs w:val="28"/>
              </w:rPr>
              <w:t>Не погоджуючись із рішенням Вищої ради правосуддя, Павленко П.О. звернувся до суду з позовом, у якому просив визнати нечинним, протиправним та скасувати рішення Вищої ради правосуддя від 4 вересня 2018 рок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 2814/0/15-18.</w:t>
            </w:r>
          </w:p>
          <w:p>
            <w:pPr>
              <w:pStyle w:val="Normal"/>
              <w:spacing w:lineRule="auto" w:line="240" w:before="0" w:after="0"/>
              <w:ind w:firstLine="709"/>
              <w:jc w:val="both"/>
              <w:rPr/>
            </w:pPr>
            <w:r>
              <w:rPr>
                <w:rFonts w:cs="Times New Roman" w:ascii="Times New Roman" w:hAnsi="Times New Roman"/>
                <w:sz w:val="28"/>
                <w:szCs w:val="28"/>
              </w:rPr>
              <w:t>Рішенням Касаційного адміністративного суду у складі Верховного Суду від 1 квітня 2019 року було відмовлено у задоволенні адміністративного позову Павленка П.О. про визнання нечинним та протиправним рішення Вищої ради правосуддя від 4 вересня 2018 року № 2814/0/15-18 про скасування рішення Кваліфікаційно-дисциплінарної комісії прокурорів від 13 червня 2018 року № 249дп-18 про закриття дисциплінарного провадження стосовно прокурора першого відділу процесуального керівництва управління наглядової діяльності Генеральної інспекції Генеральної прокуратури України Павленка П.О. та притягнення останнього до дисциплінарної відповідальності з накладенням дисциплінарного стягнення у виді догани.</w:t>
            </w:r>
          </w:p>
          <w:p>
            <w:pPr>
              <w:pStyle w:val="Normal"/>
              <w:spacing w:lineRule="auto" w:line="240" w:before="0" w:after="0"/>
              <w:ind w:firstLine="709"/>
              <w:jc w:val="both"/>
              <w:rPr/>
            </w:pPr>
            <w:r>
              <w:rPr>
                <w:rFonts w:cs="Times New Roman" w:ascii="Times New Roman" w:hAnsi="Times New Roman"/>
                <w:sz w:val="28"/>
                <w:szCs w:val="28"/>
              </w:rPr>
              <w:t>Постановою Великої Палати Верховного Суду від 12 вересня 2019 року задоволено апеляційну скаргу Павленка П.О. на рішення Касаційного адміністративного суду у складі Верховного Суду від 1 квітня 2019 року, визнано протиправним та скасовано рішення Вищої ради правосуддя від 4 вересня 2018 року № 2814/0/15-18. Постанова набрала законної сили з дати її прийняття.</w:t>
            </w:r>
          </w:p>
          <w:p>
            <w:pPr>
              <w:pStyle w:val="Normal"/>
              <w:spacing w:lineRule="auto" w:line="240" w:before="0" w:after="0"/>
              <w:ind w:firstLine="709"/>
              <w:jc w:val="both"/>
              <w:rPr/>
            </w:pPr>
            <w:r>
              <w:rPr>
                <w:rFonts w:cs="Times New Roman" w:ascii="Times New Roman" w:hAnsi="Times New Roman"/>
                <w:sz w:val="28"/>
                <w:szCs w:val="28"/>
              </w:rPr>
              <w:t>Велика Палата Верховного Суду дійшла висновку, що оскаржуване рішення Вищої ради правосуддя підлягає скасуванню на підставі пункту 4 частини першої статті 54 Закону України «Про Вищу раду правосуддя», яким передбачено, що рішення Вищої ради правосуддя за результатами розгляду скарги на рішення відповідного органу про притягнення до дисциплінарної відповідальності прокурора може бути оскаржене та скасоване, зокрема, якщо рішення не містить посилань на визначені законом підстави дисциплінарної відповідальності прокурора та мотиви, з яких Вища рада правосуддя дійшла відповідних виснов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129 Конституції України, статті 14 Кодексу адміністративного судочинства України та статті 13 Закону України «Про судоустрій і статус суддів»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Органи державної влади та органи місцевого самоврядування, їх посадові особи не можуть приймати рішення, які скасовують судові рішення або зупиняють їх викон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із частиною третьою статті 54 Закону України «Про Вищу раду правосуддя» у випадку скасування судом рішення Вищої ради правосуддя, ухваленого за результатами розгляду скарги на рішення відповідного органу про притягнення до дисциплінарної відповідальності прокурора, Вища рада правосуддя розглядає відповідну дисциплінарну справу повторно. Повторний розгляд справи здійснюється Вищою радою правосуддя у пленарному складі у порядку, визначеному статтею 49 цього Закону.</w:t>
            </w:r>
          </w:p>
          <w:p>
            <w:pPr>
              <w:pStyle w:val="Normal"/>
              <w:spacing w:lineRule="auto" w:line="240" w:before="0" w:after="0"/>
              <w:ind w:firstLine="709"/>
              <w:jc w:val="both"/>
              <w:rPr/>
            </w:pPr>
            <w:r>
              <w:rPr>
                <w:rFonts w:cs="Times New Roman" w:ascii="Times New Roman" w:hAnsi="Times New Roman"/>
                <w:sz w:val="28"/>
                <w:szCs w:val="28"/>
              </w:rPr>
              <w:t>Постанова Великої Палати Верховного Суду від 12 вересня 2019 року надійшла до Вищої ради правосуддя 18 листопада 2019 року за вхідним № 12403/0/8-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0 листопада 2019 року члена Вищої ради правосуддя Худика М.П. визначено доповідачем щодо скарги адвоката Рохманова С.І. на рішення Кваліфікаційно-дисциплінарної комісії прокурорів від 13 червня       2018 року № 249дп-18 та передано йому матеріали скарги для перевірки.</w:t>
            </w:r>
          </w:p>
          <w:p>
            <w:pPr>
              <w:pStyle w:val="Normal"/>
              <w:spacing w:lineRule="auto" w:line="240" w:before="0" w:after="0"/>
              <w:ind w:firstLine="709"/>
              <w:jc w:val="both"/>
              <w:rPr/>
            </w:pPr>
            <w:r>
              <w:rPr>
                <w:rFonts w:cs="Times New Roman" w:ascii="Times New Roman" w:hAnsi="Times New Roman"/>
                <w:sz w:val="28"/>
                <w:szCs w:val="28"/>
              </w:rPr>
              <w:t>Ухвалою Вищої ради правосуддя від 16 січня 2020 року № 95/0/15-20 продовжено на шістдесят днів строк розгляду скарги адвоката Рохманова С.І.</w:t>
            </w:r>
          </w:p>
          <w:p>
            <w:pPr>
              <w:pStyle w:val="Normal"/>
              <w:spacing w:lineRule="auto" w:line="240" w:before="0" w:after="0"/>
              <w:ind w:firstLine="709"/>
              <w:jc w:val="both"/>
              <w:rPr/>
            </w:pPr>
            <w:r>
              <w:rPr>
                <w:rFonts w:cs="Times New Roman" w:ascii="Times New Roman" w:hAnsi="Times New Roman"/>
                <w:sz w:val="28"/>
                <w:szCs w:val="28"/>
              </w:rPr>
              <w:t>Розгляд скарги адвоката Рохманова С.І. було призначено на 30 січня      2020 року. Зазначену інформацію оприлюднено на офіційному веб-сайті Вищої ради правосуддя.</w:t>
            </w:r>
          </w:p>
          <w:p>
            <w:pPr>
              <w:pStyle w:val="Normal"/>
              <w:spacing w:lineRule="auto" w:line="240" w:before="0" w:after="0"/>
              <w:ind w:firstLine="709"/>
              <w:jc w:val="both"/>
              <w:rPr/>
            </w:pPr>
            <w:r>
              <w:rPr>
                <w:rFonts w:cs="Times New Roman" w:ascii="Times New Roman" w:hAnsi="Times New Roman"/>
                <w:sz w:val="28"/>
                <w:szCs w:val="28"/>
              </w:rPr>
              <w:t>Про дату, час і місце розгляду скарги повідомлено адвоката Рохманова С.І., прокурора першого відділу процесуального керівництва управління наглядової діяльності Генеральної інспекції Генеральної прокуратури України Павленка П.О. Зазначену інформацію оприлюднено на офіційному веб-сайті Вищої ради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січня 2020 року до Вищої ради правосуддя надійшов лист адвоката Рохманова С.І., в якому він повідомив про неможливість взяти участь у зазначеному засіданні та просив розглянути скаргу без його уча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асіданні Вищої ради правосуддя 30 січня 2020 року взяв участь Павленко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ща рада правосуддя, вивчивши матеріали скарги, розглянувши відповідно до частини третьої статті 54 Закону України «Про Вищу раду правосуддя» дисциплінарну справу, заслухавши доповідача – члена Вищої ради правосуддя Худика М.П., дійшла висновку, що у задоволенні скарги адвоката Рохманова С.І. на рішення Комісії від 13 червня 2018 року № 249дп-18 слід відмовити, а вказане рішення Комісії – залишити без змін з огляду на та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0 грудня 2017 року до КДКП надійшла дисциплінарна скарга адвоката Рохманова С.І. про вчинення старшим слідчим в особливо важливих справах відділу досудового розслідування кримінальних правопорушень, вчинених прокурорами та працівниками органів прокуратури слідчого управління Генеральної інспекції Генеральної прокуратури України Павленком П.О. дисциплінарних проступків, передбачених пунктами 1, 2, 5 частини першої  статті 43 Закону України «Про прокуратуру» (невиконання чи неналежне виконання службових обов’язків; необґрунтоване зволікання з розглядом звернення; вчинення дій, що порочать звання прокурора і можуть викликати сумнів у його об’єктивності, неупередженості та незалежності, у чесності та непідкупності органів прокуратур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гідно з доповненнями до дисциплінарної скарги Рохманова С.І. від 25 січня 2018 року слідчий Павленко П.О. вчиняв дії, спрямовані на позбавлення  ОСОБА_1  правового статусу потерпілої, перешкоджав реалізації нею права      на оскарження незаконних рішень, допускав інші процесуальні порушення, тобто вчиняв дії, які порочать звання прокурора.</w:t>
            </w:r>
          </w:p>
          <w:p>
            <w:pPr>
              <w:pStyle w:val="Normal"/>
              <w:spacing w:lineRule="auto" w:line="240" w:before="0" w:after="0"/>
              <w:ind w:firstLine="720"/>
              <w:jc w:val="both"/>
              <w:rPr/>
            </w:pPr>
            <w:r>
              <w:rPr>
                <w:rFonts w:cs="Times New Roman" w:ascii="Times New Roman" w:hAnsi="Times New Roman"/>
                <w:sz w:val="28"/>
                <w:szCs w:val="28"/>
              </w:rPr>
              <w:t>На підтвердження доводів у дисциплінарній скарзі та доповненні до неї адвокат Рохманов С.І. вказав, що старший слідчий Павленко П.О. під час здійснення досудового розслідування у кримінальному провадженні № _____________________ від 20 червня 2017 року за ознаками частини першої  статті 365 Кримінального кодексу України (далі – КК України), починаючи з липня 2017 року, неналежно (у позапроцесуальний спосіб) розглядає клопотання представника потерпілої ОСОБА_1 – адвоката Рохманова С.І., а також не виконує ухвали слідчих суддів про зобов’язання розглянути вказані клопотання згідно з вимогами статті 220 Кримінального процесуального кодексу України (далі – КПК України), чим перешкоджає потерпілій у реалізації її процесуальних прав, допускає інші процесуальні порушення та вчиняє дії, які порочать звання прокур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ішенням члена Комісії Юсипа В.В. від 26 грудня 2017 року відкрито дисциплінарне провадження стосовно старшого слідчого Павленка П.О.</w:t>
            </w:r>
          </w:p>
          <w:p>
            <w:pPr>
              <w:pStyle w:val="Normal"/>
              <w:spacing w:lineRule="auto" w:line="240" w:before="0" w:after="0"/>
              <w:ind w:firstLine="720"/>
              <w:jc w:val="both"/>
              <w:rPr/>
            </w:pPr>
            <w:r>
              <w:rPr>
                <w:rFonts w:cs="Times New Roman" w:ascii="Times New Roman" w:hAnsi="Times New Roman"/>
                <w:sz w:val="28"/>
                <w:szCs w:val="28"/>
              </w:rPr>
              <w:t>За результатами перевірки обставин, викладених у скарзі адвоката Рохманова С.І., членом Комісії Юсипом В.В. 20 лютого 2018 року складено висновок про наявність у діях старшого слідчого Павленка П.О. ознак дисциплінарного проступку і запропоновано притягнути його до дисциплінарної відповідальності та накласти дисциплінарне стягнення у виді догани.</w:t>
            </w:r>
          </w:p>
          <w:p>
            <w:pPr>
              <w:pStyle w:val="Normal"/>
              <w:spacing w:lineRule="auto" w:line="240" w:before="0" w:after="0"/>
              <w:ind w:firstLine="720"/>
              <w:jc w:val="both"/>
              <w:rPr/>
            </w:pPr>
            <w:r>
              <w:rPr>
                <w:rFonts w:cs="Times New Roman" w:ascii="Times New Roman" w:hAnsi="Times New Roman"/>
                <w:sz w:val="28"/>
                <w:szCs w:val="28"/>
              </w:rPr>
              <w:t>Рішенням Комісії від 13 червня 2018 року № 249дп-18 закрито дисциплінарне провадження стосовно прокурора першого відділу процесуального керівництва управління наглядової діяльності Генеральної інспекції Генеральної прокуратури України Павленка П.О.</w:t>
            </w:r>
          </w:p>
          <w:p>
            <w:pPr>
              <w:pStyle w:val="Normal"/>
              <w:spacing w:lineRule="auto" w:line="240" w:before="0" w:after="0"/>
              <w:ind w:firstLine="720"/>
              <w:jc w:val="both"/>
              <w:rPr/>
            </w:pPr>
            <w:r>
              <w:rPr>
                <w:rFonts w:cs="Times New Roman" w:ascii="Times New Roman" w:hAnsi="Times New Roman"/>
                <w:sz w:val="28"/>
                <w:szCs w:val="28"/>
              </w:rPr>
              <w:t>Закриваючи дисциплінарне провадження, Комісія виходила з того, що у діях прокурора Павленка П.О. відсутній склад дисциплінарного проступку, у зв’язку із чим відсутні підстави для притягнення</w:t>
            </w:r>
            <w:r>
              <w:rPr>
                <w:rStyle w:val="2"/>
                <w:rFonts w:eastAsia="Calibri"/>
                <w:color w:val="000000"/>
              </w:rPr>
              <w:t xml:space="preserve"> його до дисциплінарної відповідальності.</w:t>
            </w:r>
          </w:p>
          <w:p>
            <w:pPr>
              <w:pStyle w:val="Normal"/>
              <w:spacing w:lineRule="auto" w:line="240" w:before="0" w:after="0"/>
              <w:ind w:firstLine="720"/>
              <w:jc w:val="both"/>
              <w:rPr/>
            </w:pPr>
            <w:r>
              <w:rPr>
                <w:rFonts w:cs="Times New Roman" w:ascii="Times New Roman" w:hAnsi="Times New Roman"/>
                <w:sz w:val="28"/>
                <w:szCs w:val="28"/>
              </w:rPr>
              <w:t xml:space="preserve">Зі змісту оскаржуваного рішення та матеріалів дисциплінарного провадження вбачається, що </w:t>
            </w:r>
            <w:r>
              <w:rPr>
                <w:rFonts w:cs="Times New Roman" w:ascii="Times New Roman" w:hAnsi="Times New Roman"/>
                <w:color w:val="000000"/>
                <w:sz w:val="28"/>
                <w:szCs w:val="28"/>
                <w:shd w:fill="FFFFFF" w:val="clear"/>
              </w:rPr>
              <w:t xml:space="preserve">постановою заступника Генерального прокурора України  ОСОБА_2   від </w:t>
            </w:r>
            <w:r>
              <w:rPr>
                <w:rFonts w:cs="Times New Roman" w:ascii="Times New Roman" w:hAnsi="Times New Roman"/>
                <w:sz w:val="28"/>
                <w:szCs w:val="28"/>
              </w:rPr>
              <w:t xml:space="preserve">27 лютого 2017 року </w:t>
            </w:r>
            <w:r>
              <w:rPr>
                <w:rFonts w:cs="Times New Roman" w:ascii="Times New Roman" w:hAnsi="Times New Roman"/>
                <w:color w:val="000000"/>
                <w:sz w:val="28"/>
                <w:szCs w:val="28"/>
                <w:shd w:fill="FFFFFF" w:val="clear"/>
              </w:rPr>
              <w:t>закрито кримінальне    провадження № </w:t>
            </w:r>
            <w:r>
              <w:rPr>
                <w:rFonts w:cs="Times New Roman" w:ascii="Times New Roman" w:hAnsi="Times New Roman"/>
                <w:sz w:val="28"/>
                <w:szCs w:val="28"/>
              </w:rPr>
              <w:t xml:space="preserve">________________________ </w:t>
            </w:r>
            <w:r>
              <w:rPr>
                <w:rFonts w:cs="Times New Roman" w:ascii="Times New Roman" w:hAnsi="Times New Roman"/>
                <w:color w:val="000000"/>
                <w:sz w:val="28"/>
                <w:szCs w:val="28"/>
                <w:shd w:fill="FFFFFF" w:val="clear"/>
              </w:rPr>
              <w:t>стосовно підозрюваної  ОСОБА_3  на підставі пункту 2 частини першої статті 284 КПК України у зв’язку з відсутністю в її діях складу кримінального правопорушення, передбаченого частиною п’ятою статті 191 КК України.</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16 травня 2017 року ОСОБА_1 звернулася до Національного антикорупційного бюро України (далі – НАБУ) із заявою від 14 травня 2017 року про вчинення    ОСОБА_2   злочину, передбаченого частиною другою           статті 364 КК України, за результатами розгляду якої 23 травня 2017 року НАБУ відмовило у внесенні відомостей до Єдиного реєстру досудових розслідувань (далі – ЄРДР).</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виконання ухвали слідчого судді Солом’янського районного суду міста Києва Українця В.В. від 1 червня 2017 року детективом НАБУ 20 червня 2017 року внесено відомості до ЄРДР за № </w:t>
            </w:r>
            <w:r>
              <w:rPr>
                <w:rFonts w:cs="Times New Roman" w:ascii="Times New Roman" w:hAnsi="Times New Roman"/>
                <w:sz w:val="28"/>
                <w:szCs w:val="28"/>
              </w:rPr>
              <w:t>________________________</w:t>
            </w:r>
            <w:r>
              <w:rPr>
                <w:rFonts w:cs="Times New Roman" w:ascii="Times New Roman" w:hAnsi="Times New Roman"/>
                <w:color w:val="000000"/>
                <w:sz w:val="28"/>
                <w:szCs w:val="28"/>
                <w:shd w:fill="FFFFFF" w:val="clear"/>
              </w:rPr>
              <w:t xml:space="preserve"> за фактом перевищення влади та службових повноважень заступником Генерального прокурора України ОСОБА_2, що завдало істотної шкоди                охоронюваним законом інтересам держави, з попередньою правовою кваліфікацією за частиною першою статті 365 КК України. Заявником у кримінальному провадженні є ОСОБА_1.</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12 червня 2017 року адвокат Рохманов С.І., представляючи її інтереси, звернувся до НАБУ із клопотанням про надання інформації щодо згаданого кримінального провадження та залучення ОСОБА_1 як потерпілої. Однак постановою детектива НАБУ ОСОБА_3   від 22 червня 2017 року відмовлено      у визнанні ОСОБА_1 потерпілою у кримінальному провадженні,            внесеному до ЄРДР 20 червня 2017 року за № </w:t>
            </w:r>
            <w:r>
              <w:rPr>
                <w:rFonts w:cs="Times New Roman" w:ascii="Times New Roman" w:hAnsi="Times New Roman"/>
                <w:sz w:val="28"/>
                <w:szCs w:val="28"/>
              </w:rPr>
              <w:t>______________________</w:t>
            </w:r>
            <w:r>
              <w:rPr>
                <w:rFonts w:cs="Times New Roman" w:ascii="Times New Roman" w:hAnsi="Times New Roman"/>
                <w:color w:val="000000"/>
                <w:sz w:val="28"/>
                <w:szCs w:val="28"/>
                <w:shd w:fill="FFFFFF" w:val="clear"/>
              </w:rPr>
              <w:t>.</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 xml:space="preserve">Ухвалою слідчого судді Солом’янського районного суду міста Києва Кізюн Л.І. від 11 липня 2017 року скасовано зазначену постанову та зобов’язано детектива НАБУ ОСОБА_3 відповідно до вимог КПК України вирішити   питання щодо залучення ОСОБА_1 як потерпілої у вказаному         кримінальному провадженн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12 та 18 липня 2017 року адвокат Рохманов С.І. від імені та в інтересах ОСОБА_1 звернувся до детектива НАБУ ОСОБА_3 з</w:t>
            </w:r>
            <w:r>
              <w:rPr>
                <w:rStyle w:val="2"/>
                <w:rFonts w:eastAsia="Calibri"/>
                <w:color w:val="000000"/>
              </w:rPr>
              <w:t xml:space="preserve"> клопотаннями                  про проведення слідчих дій у згаданому кримінальному провадженні.</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14 липня 2017 року матеріали кримінального провадження № </w:t>
            </w:r>
            <w:r>
              <w:rPr>
                <w:rFonts w:cs="Times New Roman" w:ascii="Times New Roman" w:hAnsi="Times New Roman"/>
                <w:sz w:val="28"/>
                <w:szCs w:val="28"/>
              </w:rPr>
              <w:t>____________________</w:t>
            </w:r>
            <w:r>
              <w:rPr>
                <w:rFonts w:cs="Times New Roman" w:ascii="Times New Roman" w:hAnsi="Times New Roman"/>
                <w:color w:val="000000"/>
                <w:sz w:val="28"/>
                <w:szCs w:val="28"/>
                <w:shd w:fill="FFFFFF" w:val="clear"/>
              </w:rPr>
              <w:t xml:space="preserve"> від 20 червня 2017 року передані за підслідністю до Генеральної прокуратури України, а постановою заступника керівника Генеральної інспекції Генеральної прокуратури України – начальника слідчого управління ОСОБА_4 від 18 липня 2017 року у вказаному кримінальному провадженні визначено групу слідчих, старшим якої визначено старшого слідчого в особливо важливих справах Павленка П.О.</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Зазначені вище клопотання адвоката Рохманова С.І. від 12 та 18 липня   2017 року надійшли за належністю до Генеральної прокуратури України з НАБУ 24 липня 2017 року та були передані безпосередньо слідчому Павленку П.О.      28 липня 2017 року.</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 xml:space="preserve">Листом від 28 липня 2017 року слідчий Павленко П.О. повідомив адвоката Рохманова С.І. про відсутність підстав для розгляду вказаних вище клопотань, оскільки ні  ОСОБА_1, ні адвокат Рохманов С.І. не є стороною        кримінального провадження № </w:t>
            </w:r>
            <w:r>
              <w:rPr>
                <w:rFonts w:cs="Times New Roman" w:ascii="Times New Roman" w:hAnsi="Times New Roman"/>
                <w:sz w:val="28"/>
                <w:szCs w:val="28"/>
              </w:rPr>
              <w:t>____________________</w:t>
            </w:r>
            <w:r>
              <w:rPr>
                <w:rFonts w:cs="Times New Roman" w:ascii="Times New Roman" w:hAnsi="Times New Roman"/>
                <w:color w:val="000000"/>
                <w:sz w:val="28"/>
                <w:szCs w:val="28"/>
                <w:shd w:fill="FFFFFF" w:val="clear"/>
              </w:rPr>
              <w:t xml:space="preserve"> від 20 червня 2017 року, а тому не наділені правом заявляти такі клопотання.</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27 липня 2017 року (вхідний № 68), 28 липня 2017 року (вхідний № 16) та 31 липня 2017 року (вхідний № 124) слідчому Павленку П.О. надійшли клопотання адвоката Рохманова С.І. від 26 липня 2017 року, від 27 липня 2017 року та від 31 липня 2017 року відповідно про здійснення невідкладних слідчих дій та залучення ОСОБА_1 до вказаного вище кримінального провадження як потерпілої (вручення їй пам’ятки про процесуальні права та обов’язки потерпілої, надання для ознайомлення матеріалів кримінального провадження).</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7 серпня 2017 року адвокат Рохманов С.І. звернувся до суду зі скаргою на бездіяльність слідчого Павленка П.О. щодо нерозгляду ним клопотання, зареєстрованого 28 липня 2017 року за вхідним № 16.</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У зв’язку з перебуванням слідчого Павленка П.О. у відпустці з 31 липня по 30 серпня 2017 року листом старшого слідчого в особливо важливих справах Генеральної інспекції Генеральної прокуратури України ОСОБА_5  від               10 серпня 2017 року повідомлено адвоката Рохманова С.І. про відсутність підстав для розгляду вказаних вище клопотань у зв’язку з ненаданням документів на підтвердження його повноважень щодо представництва інтересів            ОСОБА_1 у Генеральній прокуратурі України.</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 xml:space="preserve">Ухвалою Печерського районного суду міста Києва від 31 серпня 2017 року слідчого Павленка П.О. або іншу уповноважену особу Генеральної інспекції </w:t>
            </w:r>
            <w:r>
              <w:rPr>
                <w:rFonts w:cs="Times New Roman" w:ascii="Times New Roman" w:hAnsi="Times New Roman"/>
                <w:sz w:val="28"/>
                <w:szCs w:val="28"/>
              </w:rPr>
              <w:t>Генеральної прокуратури України</w:t>
            </w:r>
            <w:r>
              <w:rPr>
                <w:rFonts w:cs="Times New Roman" w:ascii="Times New Roman" w:hAnsi="Times New Roman"/>
                <w:color w:val="000000"/>
                <w:sz w:val="28"/>
                <w:szCs w:val="28"/>
                <w:shd w:fill="FFFFFF" w:val="clear"/>
              </w:rPr>
              <w:t>, що здійснює досудове розслідування у кримінальному провадженні № </w:t>
            </w:r>
            <w:r>
              <w:rPr>
                <w:rFonts w:cs="Times New Roman" w:ascii="Times New Roman" w:hAnsi="Times New Roman"/>
                <w:sz w:val="28"/>
                <w:szCs w:val="28"/>
              </w:rPr>
              <w:t>_____________________</w:t>
            </w:r>
            <w:r>
              <w:rPr>
                <w:rFonts w:cs="Times New Roman" w:ascii="Times New Roman" w:hAnsi="Times New Roman"/>
                <w:color w:val="000000"/>
                <w:sz w:val="28"/>
                <w:szCs w:val="28"/>
                <w:shd w:fill="FFFFFF" w:val="clear"/>
              </w:rPr>
              <w:t>, зобов’язано розглянути клопотання, зареєстроване 28 липня 2017 року за вхідним № 16, у строки та в порядку, що визначені статтею 220 КПК України.</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6 вересня 2017 року до Генеральної прокуратури України надійшло клопотання адвоката Рохманова С.І. від 4 вересня 2017 року щодо проведення невідкладних слідчих дій, зазначених у раніше поданому клопотанні від 27 липня 2017</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rPr>
              <w:t>року.</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 xml:space="preserve">У порядку, визначеному Законом України «Про звернення громадян», слідчий Павленко П.О. листом від 15 вересня 2017 року повідомив адвоката Рохманова С.І. про відмову у розгляді та задоволенні вказаного клопотання у зв’язку з відсутністю оригіналу ухвали суду від 31 серпня 2017 року та з огляду на те, що адвокат Рохманов С.І. не має статусу сторони захисту або представника потерпілого у кримінальному провадженні № </w:t>
            </w:r>
            <w:r>
              <w:rPr>
                <w:rFonts w:cs="Times New Roman" w:ascii="Times New Roman" w:hAnsi="Times New Roman"/>
                <w:sz w:val="28"/>
                <w:szCs w:val="28"/>
              </w:rPr>
              <w:t>_______________________</w:t>
            </w:r>
            <w:r>
              <w:rPr>
                <w:rFonts w:cs="Times New Roman" w:ascii="Times New Roman" w:hAnsi="Times New Roman"/>
                <w:color w:val="000000"/>
                <w:sz w:val="28"/>
                <w:szCs w:val="28"/>
                <w:shd w:fill="FFFFFF" w:val="clear"/>
              </w:rPr>
              <w:t>.</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Після отримання вказаної ухвали суду від 31 серпня 2017 року слідчий Павленко П.О. своєю постановою від 29 вересня 2017 року відмовив у задоволенні клопотання адвоката Рохманова С.І., зареєстрованого 28 липня 2017 року за вхідним № 16, через відсутність у адвоката Рохманова С.І. статусу сторони захисту або представника потерпілого у вказаному кримінальному провадженні.</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20 жовтня 2017 року до Генеральної прокуратури України надійшло клопотання адвоката Рохманова С.І. як представника потерпілої ОСОБА_1      про вручення їй пам’ятки про процесуальні права та обов’язки потерпілої та ознайомлення з матеріалами кримінального провадження.</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 xml:space="preserve">Постановою слідчого Павленка П.О. від 24 жовтня 2017 року відмовлено у задоволенні вказаного клопотання, оскільки ОСОБА_1 не є стороною кримінального провадження № </w:t>
            </w:r>
            <w:r>
              <w:rPr>
                <w:rFonts w:cs="Times New Roman" w:ascii="Times New Roman" w:hAnsi="Times New Roman"/>
                <w:sz w:val="28"/>
                <w:szCs w:val="28"/>
              </w:rPr>
              <w:t>_________________________</w:t>
            </w:r>
            <w:r>
              <w:rPr>
                <w:rFonts w:cs="Times New Roman" w:ascii="Times New Roman" w:hAnsi="Times New Roman"/>
                <w:color w:val="000000"/>
                <w:sz w:val="28"/>
                <w:szCs w:val="28"/>
                <w:shd w:fill="FFFFFF" w:val="clear"/>
              </w:rPr>
              <w:t>.</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 xml:space="preserve">Ухвалою слідчого судді Печерського районного суду міста Києва Москаленко К.О. від 23 листопада 2017 року постанову слідчого Павленка П.О. від 24 жовтня 2017 року скасовано та зобов’язано останнього розглянути клопотання адвоката Рохманова С.І. як представника потерпілої ОСОБА_1           у порядку та в межах строків, передбачених статтею 220 КПК України. </w:t>
            </w:r>
          </w:p>
          <w:p>
            <w:pPr>
              <w:pStyle w:val="Normal"/>
              <w:spacing w:lineRule="auto" w:line="240" w:before="0" w:after="0"/>
              <w:ind w:firstLine="720"/>
              <w:jc w:val="both"/>
              <w:rPr/>
            </w:pPr>
            <w:r>
              <w:rPr>
                <w:rFonts w:cs="Times New Roman" w:ascii="Times New Roman" w:hAnsi="Times New Roman"/>
                <w:sz w:val="28"/>
                <w:szCs w:val="28"/>
              </w:rPr>
              <w:t xml:space="preserve">Вважаючи, що дії слідчого Павленка П.О. містять ознаки дисциплінарних проступків, передбачених пунктами 1, 2, 5 частини першої статті 43 Закону України «Про прокуратуру», адвокат Рохманов С.І. </w:t>
            </w:r>
            <w:r>
              <w:rPr>
                <w:rFonts w:cs="Times New Roman" w:ascii="Times New Roman" w:hAnsi="Times New Roman"/>
                <w:color w:val="000000"/>
                <w:sz w:val="28"/>
                <w:szCs w:val="28"/>
                <w:shd w:fill="FFFFFF" w:val="clear"/>
              </w:rPr>
              <w:t xml:space="preserve">звернувся до КДКП із дисциплінарною скаргою від 20 грудня 2017 року про вчинення </w:t>
            </w:r>
            <w:r>
              <w:rPr>
                <w:rFonts w:cs="Times New Roman" w:ascii="Times New Roman" w:hAnsi="Times New Roman"/>
                <w:sz w:val="28"/>
                <w:szCs w:val="28"/>
              </w:rPr>
              <w:t>прокурором першого відділу процесуального керівництва управління наглядової діяльності Генеральної інспекції Генеральної прокуратури України Павленка П.О. дисциплінарного проступку.</w:t>
            </w:r>
          </w:p>
          <w:p>
            <w:pPr>
              <w:pStyle w:val="Normal"/>
              <w:spacing w:lineRule="auto" w:line="240" w:before="0" w:after="0"/>
              <w:ind w:firstLine="720"/>
              <w:jc w:val="both"/>
              <w:rPr/>
            </w:pPr>
            <w:r>
              <w:rPr>
                <w:rFonts w:cs="Times New Roman" w:ascii="Times New Roman" w:hAnsi="Times New Roman"/>
                <w:sz w:val="28"/>
                <w:szCs w:val="28"/>
              </w:rPr>
              <w:t xml:space="preserve">Свою скаргу обґрунтував тим, що з моменту надходження </w:t>
            </w:r>
            <w:r>
              <w:rPr>
                <w:rFonts w:cs="Times New Roman" w:ascii="Times New Roman" w:hAnsi="Times New Roman"/>
                <w:color w:val="000000"/>
                <w:sz w:val="28"/>
                <w:szCs w:val="28"/>
                <w:shd w:fill="FFFFFF" w:val="clear"/>
              </w:rPr>
              <w:t>кримінального провадження №</w:t>
            </w:r>
            <w:r>
              <w:rPr>
                <w:rFonts w:cs="Times New Roman" w:ascii="Times New Roman" w:hAnsi="Times New Roman"/>
                <w:color w:val="000000"/>
                <w:sz w:val="28"/>
                <w:szCs w:val="28"/>
                <w:shd w:fill="FFFFFF" w:val="clear"/>
                <w:lang w:val="en-US"/>
              </w:rPr>
              <w:t> </w:t>
            </w:r>
            <w:r>
              <w:rPr>
                <w:rFonts w:cs="Times New Roman" w:ascii="Times New Roman" w:hAnsi="Times New Roman"/>
                <w:sz w:val="28"/>
                <w:szCs w:val="28"/>
              </w:rPr>
              <w:t>___________________</w:t>
            </w:r>
            <w:r>
              <w:rPr>
                <w:rFonts w:cs="Times New Roman" w:ascii="Times New Roman" w:hAnsi="Times New Roman"/>
                <w:color w:val="000000"/>
                <w:sz w:val="28"/>
                <w:szCs w:val="28"/>
                <w:shd w:fill="FFFFFF" w:val="clear"/>
              </w:rPr>
              <w:t xml:space="preserve"> до Генеральної інспекції </w:t>
            </w:r>
            <w:r>
              <w:rPr>
                <w:rFonts w:cs="Times New Roman" w:ascii="Times New Roman" w:hAnsi="Times New Roman"/>
                <w:sz w:val="28"/>
                <w:szCs w:val="28"/>
              </w:rPr>
              <w:t>Генеральної прокуратури України</w:t>
            </w:r>
            <w:r>
              <w:rPr>
                <w:rFonts w:cs="Times New Roman" w:ascii="Times New Roman" w:hAnsi="Times New Roman"/>
                <w:color w:val="000000"/>
                <w:sz w:val="28"/>
                <w:szCs w:val="28"/>
                <w:shd w:fill="FFFFFF" w:val="clear"/>
              </w:rPr>
              <w:t xml:space="preserve"> досудове розслідування Павленком П.О. не здійснюється, слідчі дії не проводяться, клопотання представника потерпілої безпідставно та протиправно не задовольняються, представник потерпілої всупереч вимогам статті 58 КПК України не допускається до кримінального провадження з надуманих підстав, будь-які клопотання по суті не розглядаються, судові рішення, ухвалені в результаті оскарження протиправних дій та бездіяльності службових осіб Генеральної інспекції </w:t>
            </w:r>
            <w:r>
              <w:rPr>
                <w:rFonts w:cs="Times New Roman" w:ascii="Times New Roman" w:hAnsi="Times New Roman"/>
                <w:sz w:val="28"/>
                <w:szCs w:val="28"/>
              </w:rPr>
              <w:t>Генеральної прокуратури України</w:t>
            </w:r>
            <w:r>
              <w:rPr>
                <w:rFonts w:cs="Times New Roman" w:ascii="Times New Roman" w:hAnsi="Times New Roman"/>
                <w:color w:val="000000"/>
                <w:sz w:val="28"/>
                <w:szCs w:val="28"/>
                <w:shd w:fill="FFFFFF" w:val="clear"/>
              </w:rPr>
              <w:t>, по суті не виконую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Зокрема, на думку адвоката Рохманова С.І., слідчий Генеральної інспекції </w:t>
            </w:r>
            <w:r>
              <w:rPr>
                <w:rFonts w:cs="Times New Roman" w:ascii="Times New Roman" w:hAnsi="Times New Roman"/>
                <w:sz w:val="28"/>
                <w:szCs w:val="28"/>
              </w:rPr>
              <w:t xml:space="preserve">Генеральної прокуратури України </w:t>
            </w:r>
            <w:r>
              <w:rPr>
                <w:rFonts w:cs="Times New Roman" w:ascii="Times New Roman" w:hAnsi="Times New Roman"/>
                <w:color w:val="000000"/>
                <w:sz w:val="28"/>
                <w:szCs w:val="28"/>
                <w:shd w:fill="FFFFFF" w:val="clear"/>
              </w:rPr>
              <w:t>Павленко П.О., неналежно виконуючи свої службові обов’язки, будучи обізнаним, що в матеріалах кримінального провадження № </w:t>
            </w:r>
            <w:r>
              <w:rPr>
                <w:rFonts w:cs="Times New Roman" w:ascii="Times New Roman" w:hAnsi="Times New Roman"/>
                <w:sz w:val="28"/>
                <w:szCs w:val="28"/>
              </w:rPr>
              <w:t>________________</w:t>
            </w:r>
            <w:r>
              <w:rPr>
                <w:rFonts w:cs="Times New Roman" w:ascii="Times New Roman" w:hAnsi="Times New Roman"/>
                <w:color w:val="000000"/>
                <w:sz w:val="28"/>
                <w:szCs w:val="28"/>
                <w:shd w:fill="FFFFFF" w:val="clear"/>
              </w:rPr>
              <w:t xml:space="preserve"> відсутні підстави для винесення постанови про відмову у визнанні потерпілою ОСОБА_1, а попередня постанова    детектива НАБУ ОСОБА_3 від 22 червня 2017 року про відмову у визнанні потерпілого в судовому порядку скасована, листом від 28 липня 2017 року повідомив про відсутність підстав для розгляду раніше поданих до НАБУ представником потерпілої – адвокатом Рохмановим С.І. клопотань, оскільки, на його думку, ні адвокат Рохманов С.І., ні потерпіла ОСОБА_1 не є стороною кримінального провадження №</w:t>
            </w:r>
            <w:r>
              <w:rPr>
                <w:rFonts w:cs="Times New Roman" w:ascii="Times New Roman" w:hAnsi="Times New Roman"/>
                <w:color w:val="000000"/>
                <w:sz w:val="28"/>
                <w:szCs w:val="28"/>
                <w:shd w:fill="FFFFFF" w:val="clear"/>
                <w:lang w:val="en-US"/>
              </w:rPr>
              <w:t> </w:t>
            </w:r>
            <w:r>
              <w:rPr>
                <w:rFonts w:cs="Times New Roman" w:ascii="Times New Roman" w:hAnsi="Times New Roman"/>
                <w:sz w:val="28"/>
                <w:szCs w:val="28"/>
              </w:rPr>
              <w:t>___________________. Такі дії, на думку адвоката Рохманова С.І., суперечать вимогам частини п’ятої статті 55, частини четвертої статті 58, статті 220 КПК України.</w:t>
            </w:r>
          </w:p>
          <w:p>
            <w:pPr>
              <w:pStyle w:val="Normal"/>
              <w:spacing w:lineRule="auto" w:line="240" w:before="0" w:after="0"/>
              <w:ind w:firstLine="720"/>
              <w:jc w:val="both"/>
              <w:rPr/>
            </w:pPr>
            <w:r>
              <w:rPr>
                <w:rFonts w:cs="Times New Roman" w:ascii="Times New Roman" w:hAnsi="Times New Roman"/>
                <w:sz w:val="28"/>
                <w:szCs w:val="28"/>
              </w:rPr>
              <w:t>Адвокат Рохманов С.І. також зазначив про протиправність дій слідчих Генеральної інспекції Генеральної прокуратури України щодо неналежного розгляду ними клопотань, зареєстрованих в Генеральній прокуратурі України    27 липня 2017 року за № 68, 28 липня 2017 року за № 16, 31 липня 2017 року за № 124. Так, на думку адвоката Рохманова С.І., 10 серпня 2017 року із порушенням встановлених статтею 220 КПК України строків та порядку розгляду клопотань слідчий Генеральної інспекції Генеральної прокуратури України ОСОБА_5 склав лист про відмову в розгляді раніше поданих клопотань у   зв’язку з ненаданням документів на підтвердження повноважень представника інтересів ОСОБА_1 в Генеральній прокуратурі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ім того, за твердженням адвоката Рохманова С.І., ухвалою Печерського районного суду міста Києва від 31 серпня 2017 року у справі № 757/45635/17-к визнано бездіяльність слідчого протиправною та зобов’язано слідчого Павленка П.О. або іншу уповноважену особу Генеральної інспекції Генеральної прокуратури України, що здійснює досудове розслідування у кримінальному провадженні № </w:t>
              <w:softHyphen/>
              <w:t>___________________ від 20 червня 2017 року за ознаками кримінального правопорушення, передбаченого частиною першою статті 365 КК України, розглянути клопотання представника потерпілої ОСОБА_1 –      адвоката Рохманова С.І. від 28 липня 2017 року в порядку, визначеному статтею 220 КПК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скарзі також зазначено про порушення, допущені слідчим Павленком П.О. під час розгляду клопотання адвоката Рохманова С.І. від 20 жовтня 2017 року, за результатами розгляду якого слідчим винесено постанову від 24 жовтня 2017 року про відмову у задоволенні клопотання. Цю постанову 23 листопада 2017 року скасовано ухвалою Печерського районного суду міста Києва у справі № 757/66419/17-к, якою також було зобов’язано слідчого Павленка П.О. розглянути клопотання представника потерпілої ОСОБА_1 – адвоката Рохманова С.І. в порядку та у межах строків, що передбачені статтею 220 КПК України.</w:t>
            </w:r>
          </w:p>
          <w:p>
            <w:pPr>
              <w:pStyle w:val="Normal"/>
              <w:spacing w:lineRule="auto" w:line="240" w:before="0" w:after="0"/>
              <w:ind w:firstLine="720"/>
              <w:jc w:val="both"/>
              <w:rPr/>
            </w:pPr>
            <w:r>
              <w:rPr>
                <w:rFonts w:cs="Times New Roman" w:ascii="Times New Roman" w:hAnsi="Times New Roman"/>
                <w:sz w:val="28"/>
                <w:szCs w:val="28"/>
              </w:rPr>
              <w:t xml:space="preserve">У поясненнях, наданих під час розгляду дисциплінарного провадження, а також надісланих до Вищої ради правосуддя під час розгляду скарги адвоката Рохманова С.І. на рішення КДКП від 13 червня 2018 року № 249дп-18, слідчий Павленко П.О. зазначив, що під час досудового розслідування у кримінальному провадженні </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 </w:t>
            </w:r>
            <w:r>
              <w:rPr>
                <w:rFonts w:cs="Times New Roman" w:ascii="Times New Roman" w:hAnsi="Times New Roman"/>
                <w:sz w:val="28"/>
                <w:szCs w:val="28"/>
              </w:rPr>
              <w:t>_______________</w:t>
            </w:r>
            <w:r>
              <w:rPr>
                <w:rFonts w:cs="Times New Roman" w:ascii="Times New Roman" w:hAnsi="Times New Roman"/>
                <w:color w:val="000000"/>
                <w:sz w:val="28"/>
                <w:szCs w:val="28"/>
                <w:shd w:fill="FFFFFF" w:val="clear"/>
              </w:rPr>
              <w:t xml:space="preserve"> з НАБУ до Генеральної прокуратури України 24 липня 2017 року надійшли два клопотання адвоката Рохманова С.І. від           12 та 18 липня 2017 року про виконання процесуальних дій у кримінальному провадженні. За наслідками розгляду вказаних клопотань 28 липня 2017 року у наданій згідно з вимогами Закону України «Про звернення громадян»  відповіді слідчий Павленко П.О. пояснив, що заявник не має права подавати клопотання у цьому провадженні в порядку статті 220 КПК України.</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казане рішення слідчий Павленко П.О. мотивував тим, що органом досудового розслідування не встановлено достатніх підстав вважати, що внаслідок вчинення злочину ОСОБА_1 завдано моральної, фізичної або  майнової шкоди, тому відсутні підстави вважати її потерпілою. Враховуючи це, адвокат Рохманов С.І. не міг бути представником потерпілої та подавати клопотання в порядку статті 220 КПК України. Крім того, він пояснив, що не взяв до уваги ухвалу слідчого судді Солом’янського районного суду міста Києва від 11 липня 2017 року, оскільки вказаною ухвалою було зобов’язано детектива НАБУ, а не його вчинити дії щодо залучення ОСОБА_1  як потерпілої.</w:t>
            </w:r>
          </w:p>
          <w:p>
            <w:pPr>
              <w:pStyle w:val="Normal"/>
              <w:spacing w:lineRule="auto" w:line="240" w:before="0" w:after="0"/>
              <w:ind w:firstLine="720"/>
              <w:jc w:val="both"/>
              <w:rPr/>
            </w:pPr>
            <w:r>
              <w:rPr>
                <w:rFonts w:cs="Times New Roman" w:ascii="Times New Roman" w:hAnsi="Times New Roman"/>
                <w:sz w:val="28"/>
                <w:szCs w:val="28"/>
              </w:rPr>
              <w:t>Слідчий Павленко П.О. також зазначив, що він не здійснював розгляд клопотань адвоката Рохманова С.І. від 27 липня 2017 року № 68, від 28 липня 2017 року № 16, від 31 липня 2017 року № 124, оскільки з 31 липня по 30 серпня 2017 року перебував у відпустці. Отже, вказані клопотання були розглянуті слідчим Генеральної інспекції Генеральної прокуратури України ОСОБА_5,   який надав відповідь на них.</w:t>
            </w:r>
          </w:p>
          <w:p>
            <w:pPr>
              <w:pStyle w:val="Normal"/>
              <w:spacing w:lineRule="auto" w:line="240" w:before="0" w:after="0"/>
              <w:ind w:firstLine="720"/>
              <w:jc w:val="both"/>
              <w:rPr/>
            </w:pPr>
            <w:r>
              <w:rPr>
                <w:rFonts w:cs="Times New Roman" w:ascii="Times New Roman" w:hAnsi="Times New Roman"/>
                <w:sz w:val="28"/>
                <w:szCs w:val="28"/>
              </w:rPr>
              <w:t xml:space="preserve">З огляду на такі обставини слідчий Павленко П.О. вказує, що ухвалою Печерського районного суду міста Києва від 31 серпня 2017 року у справі № 757/45635/17-к не визнано і не могло бути визнано протиправність дій та рішень саме слідчого Павленка П.О. </w:t>
            </w:r>
          </w:p>
          <w:p>
            <w:pPr>
              <w:pStyle w:val="Normal"/>
              <w:spacing w:lineRule="auto" w:line="240" w:before="0" w:after="0"/>
              <w:ind w:firstLine="720"/>
              <w:jc w:val="both"/>
              <w:rPr/>
            </w:pPr>
            <w:r>
              <w:rPr>
                <w:rFonts w:cs="Times New Roman" w:ascii="Times New Roman" w:hAnsi="Times New Roman"/>
                <w:sz w:val="28"/>
                <w:szCs w:val="28"/>
              </w:rPr>
              <w:t>У подальшому на виконання вимог вказаної ухвали слідчий Павленко П.О. розглянув клопотання представника ОСОБА_1 – адвоката Рохманова С.І.          від 28 липня 2017 року у порядку, визначеному статтею 220 КПК України, про що 29 вересня 2017 року надано відповідь заявни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д час розгляду клопотання адвоката Рохманова С.І., яке надійшло до Генеральної прокуратури України 4 вересня 2017 року, слідчий Павленко П.О. не взяв до уваги ухвалу Печерського районного суду міста Києва від 31 серпня 2017 року у зв’язку з відсутністю в Генеральній прокуратурі України оригіналу ухвали або належним чином засвідченої судом її копії, що унеможливило встановлення її достовірності і справжності.</w:t>
            </w:r>
          </w:p>
          <w:p>
            <w:pPr>
              <w:pStyle w:val="Normal"/>
              <w:spacing w:lineRule="auto" w:line="240" w:before="0" w:after="0"/>
              <w:ind w:firstLine="720"/>
              <w:jc w:val="both"/>
              <w:rPr/>
            </w:pPr>
            <w:r>
              <w:rPr>
                <w:rFonts w:cs="Times New Roman" w:ascii="Times New Roman" w:hAnsi="Times New Roman"/>
                <w:sz w:val="28"/>
                <w:szCs w:val="28"/>
              </w:rPr>
              <w:t xml:space="preserve">Стосовно клопотання адвоката Рохманова С.І. від 20 жовтня 2017 року слідчий Павленко П.О. зазначив, що за результатами розгляду цього клопотання в порядку статті 220 КПК України 24 жовтня 2017 року ним винесено постанову про відмову в задоволенні клопотання адвоката Рохманова С.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даними слідчого Павленка П.О., ухвала Печерського районного суду міста Києва від 23 листопада 2017 року, якою було скасовано постанову слідчого від 24 жовтня 2017 року, а слідчого Павленка П.О. зобов’язано розглянути клопотання Рохманова С.І. як представника потерпілої ОСОБА_1 у            порядку та в межах строків, що передбачені статтею 220 КПК України, до Генеральної прокуратури України не надходила, тому вона відсутня в матеріалах кримінального провадження.</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Оцінюючи вказані вище дії слідчого Павленка П.О., Комісія вказала, що:</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під час дисциплінарного провадження не знайшли свого підтвердження доводи скарги про те, що слідчий Павленко П.О., будучи обізнаним про факт постановлення ухвали суду від 11 липня 2017 року та зобов’язання вирішити питання щодо залучення ОСОБА_1 до кримінального провадження як  потерпілої, не виконав її, оскільки вказане судове рішення зобов’язувало детектива НАБУ ОСОБА_3 зробити це;</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не знайшли свого підтвердження доводи скаржника про неналежний розгляд слідчим клопотань скаржника від 12 липня 2017 року та 18 липня 2017 року, оскільки відповідь слідчого від 10 серпня 2017 року не оскаржена у порядку, передбаченому КПК України, а під час досудового розслідування не здобуто доказів, які б підтверджували, що кримінальним правопорушенням ОСОБА_1 завдано яку-небудь шкоду;</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доводи скаржника про невиконання слідчим Павленком П.О. ухвали суду від 31 серпня 2017 року також не знайшли свого підтвердження, оскільки 15 вересня 2017 року після надання Рохманову С.І. відповіді згідно з вимогами Закону України «Про звернення громадян» Павленко П.О. витребував оригінал такої ухвали суду та після її отримання постановою від 24 вересня 2017 року відмовив у задоволенні клопотання;</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слідчим Павленком П.О. розглянуто клопотання Рохманова С.І. від 20 жовтня 2017 року, про що винесено постанову від 24 жовтня 2017 року, яка хоч і була скасована ухвалою суду від 23 листопада 2017 року, однак Комісією не здобуто відомостей про її скерування до Генеральної прокуратури України на час проведення перевірки дисциплінарної скар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ід час повторного розгляду скарги </w:t>
            </w:r>
            <w:r>
              <w:rPr>
                <w:rFonts w:cs="Times New Roman" w:ascii="Times New Roman" w:hAnsi="Times New Roman"/>
                <w:sz w:val="28"/>
                <w:szCs w:val="28"/>
                <w:lang w:eastAsia="ru-RU"/>
              </w:rPr>
              <w:t>адвоката Рохманова С.І. на рішення Комісії від</w:t>
            </w:r>
            <w:r>
              <w:rPr>
                <w:rFonts w:cs="Times New Roman" w:ascii="Times New Roman" w:hAnsi="Times New Roman"/>
                <w:sz w:val="28"/>
                <w:szCs w:val="28"/>
              </w:rPr>
              <w:t xml:space="preserve"> </w:t>
            </w:r>
            <w:r>
              <w:rPr>
                <w:rFonts w:cs="Times New Roman" w:ascii="Times New Roman" w:hAnsi="Times New Roman"/>
                <w:sz w:val="28"/>
                <w:szCs w:val="28"/>
                <w:lang w:eastAsia="ru-RU"/>
              </w:rPr>
              <w:t>13 червня 2018 року № 249дп-18 про закриття дисциплінарного провадження стосовно прокурора першого відділу процесуального керівництва управління наглядової діяльності Генеральної інспекції Генеральної прокуратури України Павленка П.О. встановлено таке.</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гідно зі статтею 220 КПК України </w:t>
            </w:r>
            <w:r>
              <w:rPr>
                <w:rStyle w:val="Rvts9"/>
                <w:rFonts w:cs="Times New Roman" w:ascii="Times New Roman" w:hAnsi="Times New Roman"/>
                <w:bCs/>
                <w:color w:val="000000"/>
                <w:sz w:val="28"/>
                <w:szCs w:val="28"/>
              </w:rPr>
              <w:t>к</w:t>
            </w:r>
            <w:r>
              <w:rPr>
                <w:rFonts w:cs="Times New Roman" w:ascii="Times New Roman" w:hAnsi="Times New Roman"/>
                <w:color w:val="000000"/>
                <w:sz w:val="28"/>
                <w:szCs w:val="28"/>
              </w:rPr>
              <w:t>лопотання сторони захисту, потерпілого і його представника чи законного представника, представника юридичної особи, щодо якої здійснюється провадження, про виконання будь-яких процесуальних дій слідчий, прокурор зобов’язані розглянути в строк не більше трьох днів з моменту подання і задовольнити їх за наявності відповідних підстав. Про результати розгляду клопотання повідомляється особа, яка заявила клопотання. Про повну або часткову відмову в задоволенні клопотання виноситься вмотивована постанова, копія якої вручається особі, яка заявила клопотання, а у разі неможливості вручення з об’єктивних причин – надсилається ї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лідчий, </w:t>
            </w:r>
            <w:r>
              <w:rPr>
                <w:rFonts w:cs="Times New Roman" w:ascii="Times New Roman" w:hAnsi="Times New Roman"/>
                <w:color w:val="000000"/>
                <w:sz w:val="28"/>
                <w:szCs w:val="28"/>
                <w:shd w:fill="FFFFFF" w:val="clear"/>
              </w:rPr>
              <w:t>здійснюючи свої повноваження відповідно до вимог КПК України, є самостійним у своїй процесуальній діяльності, втручання в яку осіб, що не мають на те законних повноважень, забороняється (частина п’ята        статті 40 КПК України).</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Втім, чинним кримінальним процесуальним законодавством визначено виключне повноваження слідчого судді здійснювати у порядку, передбаченому цим Кодексом, судовий контроль за дотриманням прав, свобод та інтересів осіб у кримінальному провадженні</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Відповідно до статті 303 КПК України до компетенції слідчого судді належить розгляд скарг на дії (бездіяльність) та рішення слідчого, а рішення слідчого судді, ухвалені за результатами розгляду таких скарг, за винятком окремих випадків, оскарженню не підлягають та з</w:t>
            </w:r>
            <w:r>
              <w:rPr>
                <w:rFonts w:cs="Times New Roman" w:ascii="Times New Roman" w:hAnsi="Times New Roman"/>
                <w:color w:val="000000"/>
                <w:sz w:val="28"/>
                <w:szCs w:val="28"/>
                <w:shd w:fill="FFFFFF" w:val="clear"/>
              </w:rPr>
              <w:t>а змістом норм                    статті 129-1 Конституції України, статті 21 КПК України є обов’язковими і підлягають безумовному виконанню на всій території України.</w:t>
            </w:r>
            <w:r>
              <w:rPr>
                <w:rFonts w:cs="Times New Roman" w:ascii="Times New Roman" w:hAnsi="Times New Roman"/>
                <w:sz w:val="28"/>
                <w:szCs w:val="28"/>
                <w:shd w:fill="FFFFFF" w:val="clear"/>
              </w:rPr>
              <w:t xml:space="preserve"> </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окрема, відповідно до пунктів 1, 5, 7 частини першої статті 303 КПК України </w:t>
            </w:r>
            <w:r>
              <w:rPr>
                <w:rFonts w:cs="Times New Roman" w:ascii="Times New Roman" w:hAnsi="Times New Roman"/>
                <w:color w:val="000000"/>
                <w:sz w:val="28"/>
                <w:szCs w:val="28"/>
              </w:rPr>
              <w:t>на досудовому провадженні можуть бути оскаржені такі рішення, дії чи бездіяльність слідчого або прокурора:</w:t>
            </w:r>
          </w:p>
          <w:p>
            <w:pPr>
              <w:pStyle w:val="Rvps2"/>
              <w:shd w:fill="FFFFFF" w:val="clear"/>
              <w:spacing w:before="0" w:after="0"/>
              <w:ind w:firstLine="720"/>
              <w:jc w:val="both"/>
              <w:rPr>
                <w:color w:val="000000"/>
                <w:sz w:val="28"/>
                <w:szCs w:val="28"/>
              </w:rPr>
            </w:pPr>
            <w:bookmarkStart w:id="0" w:name="n2693"/>
            <w:bookmarkEnd w:id="0"/>
            <w:r>
              <w:rPr>
                <w:color w:val="000000"/>
                <w:sz w:val="28"/>
                <w:szCs w:val="28"/>
              </w:rPr>
              <w:t>бездіяльність слідчого, прокурора, яка полягає у нездійсненні процесуальних дій, які він зобов’язаний вчинити у визначений цим Кодексом строк, – заявником, потерпілим, його представником чи законним представником, підозрюваним, його захисником чи законним представником, представником юридичної особи, щодо якої здійснюється провадження, володільцем тимчасово вилученого майна;</w:t>
            </w:r>
            <w:bookmarkStart w:id="1" w:name="n2697"/>
            <w:bookmarkStart w:id="2" w:name="n4872"/>
            <w:bookmarkEnd w:id="1"/>
            <w:bookmarkEnd w:id="2"/>
          </w:p>
          <w:p>
            <w:pPr>
              <w:pStyle w:val="Rvps2"/>
              <w:shd w:fill="FFFFFF" w:val="clear"/>
              <w:spacing w:before="0" w:after="0"/>
              <w:ind w:firstLine="720"/>
              <w:jc w:val="both"/>
              <w:rPr>
                <w:color w:val="000000"/>
                <w:sz w:val="28"/>
                <w:szCs w:val="28"/>
              </w:rPr>
            </w:pPr>
            <w:r>
              <w:rPr>
                <w:color w:val="000000"/>
                <w:sz w:val="28"/>
                <w:szCs w:val="28"/>
              </w:rPr>
              <w:t>рішення прокурора, слідчого про відмову у визнанні потерпілим – особою, якій відмовлено у визнанні потерпілою;</w:t>
            </w:r>
          </w:p>
          <w:p>
            <w:pPr>
              <w:pStyle w:val="Rvps2"/>
              <w:shd w:fill="FFFFFF" w:val="clear"/>
              <w:spacing w:before="0" w:after="0"/>
              <w:ind w:firstLine="720"/>
              <w:jc w:val="both"/>
              <w:rPr/>
            </w:pPr>
            <w:bookmarkStart w:id="3" w:name="n2699"/>
            <w:bookmarkStart w:id="4" w:name="n2698"/>
            <w:bookmarkEnd w:id="3"/>
            <w:bookmarkEnd w:id="4"/>
            <w:r>
              <w:rPr>
                <w:color w:val="000000"/>
                <w:sz w:val="28"/>
                <w:szCs w:val="28"/>
              </w:rPr>
              <w:t>рішення слідчого, прокурора про відмову в задоволенні клопотання про проведення слідчих (розшукових) дій, негласних слідчих (розшукових) дій – особою, якій відмовлено у задоволенні клопотання, її представником, законним представником чи захисником.</w:t>
            </w:r>
            <w:bookmarkStart w:id="5" w:name="n2700"/>
            <w:bookmarkEnd w:id="5"/>
            <w:r>
              <w:rPr>
                <w:sz w:val="28"/>
                <w:szCs w:val="28"/>
                <w:shd w:fill="FFFFFF" w:val="clear"/>
              </w:rPr>
              <w:tab/>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Частиною другою статті 55 КПК України встановлено, що права і обов’язки потерпілого виникають в особи з моменту подання заяви про вчинення щодо неї кримінального правопорушення або заяви про залучення її до провадження як потерпілого. Потерпілому вручається пам’ятка про процесуальні права та обов’язки особою, яка прийняла заяву про вчинення кримінального правопорушення.</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гідно із частиною п’ятою статті 55 КПК України за наявності очевидних та достатніх підстав вважати, що заява, повідомлення про кримінальне правопорушення або заява про залучення до провадження як потерпілого подана особою, якій не завдано шкоди, зазначеної у частині першій цієї статті, слідчий або прокурор виносить вмотивовану постанову про відмову у визнанні потерпілим, яка може бути оскаржена слідчому судді. </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Як убачається з матеріалів дисциплінарного провадження, ухвалою слідчого судді Солом’янського районного суду міста Києва Кізюн Л.І. від 11 липня 2017 року скасовано постанову детектива НАБУ ОСОБА_3 від 22 червня 2017 року про відмову у визнанні ОСОБА_1  потерпілою та зобов’язано вказаного детектива НАБУ відповідно до вимог КПК України вирішити питання щодо залучення ОСОБА_1 як потерпілої у          кримінальному провадженні, внесеному до ЄРДР 20 червня 2017 року за № </w:t>
            </w:r>
            <w:r>
              <w:rPr>
                <w:rFonts w:cs="Times New Roman" w:ascii="Times New Roman" w:hAnsi="Times New Roman"/>
                <w:sz w:val="28"/>
                <w:szCs w:val="28"/>
              </w:rPr>
              <w:t>_______________________</w:t>
            </w:r>
            <w:r>
              <w:rPr>
                <w:rFonts w:cs="Times New Roman" w:ascii="Times New Roman" w:hAnsi="Times New Roman"/>
                <w:color w:val="000000"/>
                <w:sz w:val="28"/>
                <w:szCs w:val="28"/>
                <w:shd w:fill="FFFFFF" w:val="clear"/>
              </w:rPr>
              <w:t>.</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 xml:space="preserve">Проте вказана постанова слідчого судді від 11 липня 2017 року не була виконана як детективом НАБУ ОСОБА_3, так і слідчими Генеральної      інспекції Генеральної прокуратури України після передання їм за підслідністю матеріалів кримінального провадження № </w:t>
            </w:r>
            <w:r>
              <w:rPr>
                <w:rFonts w:cs="Times New Roman" w:ascii="Times New Roman" w:hAnsi="Times New Roman"/>
                <w:sz w:val="28"/>
                <w:szCs w:val="28"/>
              </w:rPr>
              <w:t>____________________</w:t>
            </w:r>
            <w:r>
              <w:rPr>
                <w:rFonts w:cs="Times New Roman" w:ascii="Times New Roman" w:hAnsi="Times New Roman"/>
                <w:color w:val="000000"/>
                <w:sz w:val="28"/>
                <w:szCs w:val="28"/>
                <w:shd w:fill="FFFFFF" w:val="clear"/>
              </w:rPr>
              <w:t xml:space="preserve"> від 20 червня 2017 року.</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ідповідно до абзацу другого частини першої статті 45 Закону України «Про прокуратуру» рішення, дії чи бездіяльність прокурора в межах кримінального процесу можуть бути оскаржені виключно в порядку, встановленому Кримінальним процесуальним кодексом України. Якщо за результатами розгляду скарги на рішення, дії чи бездіяльність прокурора в межах кримінального процесу встановлено факти порушення прокурором прав осіб або вимог закону, таке рішення може бути підставою для дисциплінарного провадження.</w:t>
            </w:r>
          </w:p>
          <w:p>
            <w:pPr>
              <w:pStyle w:val="Normal"/>
              <w:spacing w:lineRule="auto" w:line="240" w:before="0" w:after="0"/>
              <w:ind w:firstLine="720"/>
              <w:jc w:val="both"/>
              <w:rPr/>
            </w:pPr>
            <w:r>
              <w:rPr>
                <w:rFonts w:cs="Times New Roman" w:ascii="Times New Roman" w:hAnsi="Times New Roman"/>
                <w:sz w:val="28"/>
                <w:szCs w:val="28"/>
                <w:shd w:fill="FFFFFF" w:val="clear"/>
              </w:rPr>
              <w:t xml:space="preserve">З рішення Комісії та матеріалів дисциплінарного провадження вбачається, що дії слідчого Павленка П.О. щодо </w:t>
            </w:r>
            <w:r>
              <w:rPr>
                <w:rFonts w:cs="Times New Roman" w:ascii="Times New Roman" w:hAnsi="Times New Roman"/>
                <w:color w:val="000000"/>
                <w:sz w:val="28"/>
                <w:szCs w:val="28"/>
                <w:shd w:fill="FFFFFF" w:val="clear"/>
              </w:rPr>
              <w:t>повідомлення листом від 28 липня 2017 року адвоката Рохманова С.І. про відсутність підстав для розгляду в порядку КПК України поданих ним клопотань від 12 липня 2017 року та від 18 липня 2017 року, щодо повідомлення листом від 15 вересня 2017 року про відсутність підстав для розгляду в порядку КПК України поданого 4 вересня 2017 року клопотання, а також постанова слідчого Павленка П.О. від 29 вересня 2017 року про відмову в задоволенні клопотання адвоката Рохманова С.І., зареєстрованого 28 липня 2017 року за вхідним № 16, не оскаржувались  Рохмановим С.І. до суду в порядку статті 303 КПК України.</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Крім того, як вбачається з матеріалів дисциплінарного провадження, у зв’язку з перебуванням слідчого Павленка П.О. у відпустці з 31 липня 2017 року по 30 серпня 2017 року включно листом старшого слідчого в особливо важливих справах Генеральної інспекції Генеральної прокуратури України ОСОБА_5       від 10 серпня 2017 року було повідомлено адвоката Рохманова С.І. про відсутність підстав для розгляду його клопотань, зареєстрованих 27 липня 2017 року за вхідним № 68, 28 липня 2017 року за вхідним № 16 та 31 липня 2017 року за вхідним № 124, у зв’язку з ненаданням документів на підтвердження його повноважень щодо представництва інтересів ОСОБА_1 у Генеральній прокуратурі України.</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 xml:space="preserve">Причому вказані дії (відмова) слідчого ОСОБА_5 також не були  предметом оскарження в порядку статті 303 КПК України. </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За наведених обставин Комісія обґрунтовано, з посиланням на встановлені під час дисциплінарного провадження факти дійшла висновку про відсутність у діях слідчого Павленка П.О. порушень порядку розгляду клопотань адвоката Рохманова С.І. від 12 липня 2017 року, від 18 липня 2017 року, від 26 липня 2017 року, від 27 липня 2017 року, від 31 липня 2017 року, від 4 вересня 2017 року, тоді як доводи скарги адвоката Рохманова С.І. щодо невмотивованості таких висновків Комісії є цілком безпідставними.</w:t>
            </w:r>
          </w:p>
          <w:p>
            <w:pPr>
              <w:pStyle w:val="Normal"/>
              <w:spacing w:lineRule="auto" w:line="240" w:before="0" w:after="0"/>
              <w:ind w:firstLine="720"/>
              <w:jc w:val="both"/>
              <w:rPr/>
            </w:pPr>
            <w:r>
              <w:rPr>
                <w:rFonts w:cs="Times New Roman" w:ascii="Times New Roman" w:hAnsi="Times New Roman"/>
                <w:sz w:val="28"/>
                <w:szCs w:val="28"/>
              </w:rPr>
              <w:t xml:space="preserve">Посилання скаржника Рохманова С.І. на незазначення Комісією в оскаржуваному рішенні про </w:t>
            </w:r>
            <w:r>
              <w:rPr>
                <w:rFonts w:cs="Times New Roman" w:ascii="Times New Roman" w:hAnsi="Times New Roman"/>
                <w:color w:val="000000"/>
                <w:sz w:val="28"/>
                <w:szCs w:val="28"/>
                <w:shd w:fill="FFFFFF" w:val="clear"/>
              </w:rPr>
              <w:t>заходи, які вживалися для встановлення факту ненадходження ухвали суду від 23 листопада 2017 року, не може свідчити про неповноту проведення перевірки доводів скаржника, оскільки у матеріалах дисциплінарного провадження міститься повідомлення управління документального забезпечення Генеральної прокуратури України від 17 квітня 2018 року № 13/1-576вн-18, з якого вбачається, що ухвала Печерського районного суду міста Києва від 23 листопада 2017 року не зареєстрована в автоматизованій системі електронного документообігу Генеральної прокуратури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Як зазначила Велика Палата Верховного Суду у постанові </w:t>
            </w:r>
            <w:r>
              <w:rPr>
                <w:rFonts w:cs="Times New Roman" w:ascii="Times New Roman" w:hAnsi="Times New Roman"/>
                <w:color w:val="000000"/>
                <w:sz w:val="28"/>
                <w:szCs w:val="28"/>
                <w:shd w:fill="FFFFFF" w:val="clear"/>
              </w:rPr>
              <w:t>від 12 вересня 2019 року у справі № 9901/797/18</w:t>
            </w:r>
            <w:r>
              <w:rPr>
                <w:rFonts w:cs="Times New Roman" w:ascii="Times New Roman" w:hAnsi="Times New Roman"/>
                <w:sz w:val="28"/>
                <w:szCs w:val="28"/>
              </w:rPr>
              <w:t>, у контексті правовідносин, щодо яких виник спір, вказана ухвала слідчого судді не може бути підставою для притягнення інших службових осіб, зокрема слідчого, прокурора, до дисциплінарної відповідальності, оскільки вона ухвалена внаслідок оскарження акта, який за законом не підлягав судовому оскарженню. Крім того, навіть здійснена у належний спосіб констатація слідчим суддею протиправності рішень, дій або бездіяльності слідчого, прокурора автоматично не свідчить про наявність у таких діяннях складу дисциплінарного проступку.</w:t>
            </w:r>
          </w:p>
          <w:p>
            <w:pPr>
              <w:pStyle w:val="Normal"/>
              <w:spacing w:lineRule="auto" w:line="240" w:before="0" w:after="0"/>
              <w:ind w:firstLine="720"/>
              <w:jc w:val="both"/>
              <w:rPr/>
            </w:pPr>
            <w:r>
              <w:rPr>
                <w:rFonts w:cs="Times New Roman" w:ascii="Times New Roman" w:hAnsi="Times New Roman"/>
                <w:sz w:val="28"/>
                <w:szCs w:val="28"/>
              </w:rPr>
              <w:t>Частиною першою статті 303 КПК України передбачено можливість оскарження до слідчого судді рішень слідчого, прокурора, перелік яких є вичерпним, а також бездіяльності. Означена бездіяльність може полягати у невнесенні відомостей про кримінальне правопорушення до ЄРДР після отримання заяви чи повідомлення про кримінальне правопорушення, у неповерненні тимчасово вилученого майна згідно зі статтею 169 цього Кодексу, а також у нездійсненні інших процесуальних дій, які він зобов’язаний вчинити у визначений цим Кодексом строк.</w:t>
            </w:r>
          </w:p>
          <w:p>
            <w:pPr>
              <w:pStyle w:val="Normal"/>
              <w:spacing w:lineRule="auto" w:line="240" w:before="0" w:after="0"/>
              <w:ind w:firstLine="720"/>
              <w:jc w:val="both"/>
              <w:rPr/>
            </w:pPr>
            <w:r>
              <w:rPr>
                <w:rFonts w:cs="Times New Roman" w:ascii="Times New Roman" w:hAnsi="Times New Roman"/>
                <w:sz w:val="28"/>
                <w:szCs w:val="28"/>
              </w:rPr>
              <w:t>Велика Палата Верховного Суду зазначила, що прийняте слідчим, прокурором за результатами розгляду клопотання конкретне процесуальне рішення не підлягає оскарженню як бездіяльність. Відповідна постанова може бути переглянута слідчим суддею лише як рішення у випадках, якщо воно згідно із законом є окремим предметом судового контролю.</w:t>
            </w:r>
          </w:p>
          <w:p>
            <w:pPr>
              <w:pStyle w:val="Normal"/>
              <w:spacing w:lineRule="auto" w:line="240" w:before="0" w:after="0"/>
              <w:ind w:firstLine="720"/>
              <w:jc w:val="both"/>
              <w:rPr/>
            </w:pPr>
            <w:r>
              <w:rPr>
                <w:rFonts w:cs="Times New Roman" w:ascii="Times New Roman" w:hAnsi="Times New Roman"/>
                <w:sz w:val="28"/>
                <w:szCs w:val="28"/>
              </w:rPr>
              <w:t>Відповідно до імперативної заборони, закріпленої у частині другій        статті 303 КПК України, скарги на інші (окрім зазначених у частині першій цієї статті КПК України) рішення, дії або бездіяльність слідчого або прокурора під час досудового розслідування не розглядаються.</w:t>
            </w:r>
          </w:p>
          <w:p>
            <w:pPr>
              <w:pStyle w:val="Normal"/>
              <w:spacing w:lineRule="auto" w:line="240" w:before="0" w:after="0"/>
              <w:ind w:firstLine="720"/>
              <w:jc w:val="both"/>
              <w:rPr/>
            </w:pPr>
            <w:r>
              <w:rPr>
                <w:rFonts w:cs="Times New Roman" w:ascii="Times New Roman" w:hAnsi="Times New Roman"/>
                <w:sz w:val="28"/>
                <w:szCs w:val="28"/>
              </w:rPr>
              <w:t xml:space="preserve">Таким чином, Велика Палата Верховного Суду дійшла висновку, що постанова слідчого про відмову в задоволенні клопотання про вручення пам’ятки про права та обов’язки потерпілого не підлягає судовому оскарженню. </w:t>
            </w:r>
          </w:p>
          <w:p>
            <w:pPr>
              <w:pStyle w:val="Normal"/>
              <w:spacing w:lineRule="auto" w:line="240" w:before="0" w:after="0"/>
              <w:ind w:firstLine="720"/>
              <w:jc w:val="both"/>
              <w:rPr/>
            </w:pPr>
            <w:r>
              <w:rPr>
                <w:rFonts w:cs="Times New Roman" w:ascii="Times New Roman" w:hAnsi="Times New Roman"/>
                <w:sz w:val="28"/>
                <w:szCs w:val="28"/>
              </w:rPr>
              <w:t>Як зазначено в постанові Великої Палати Верховного Суду від 12 вересня 2019 року, навіть здійснена у належний спосіб констатація слідчим суддею протиправності рішень, дій або бездіяльності слідчого, прокурора автоматично не свідчить про наявність у таких діяннях складу дисциплінарного проступку. У той самий час факт протиправної бездіяльності слідчого Павленка П.О., яка б полягала у безпідставному зволіканні з вирішенням питання щодо процесуального становища ОСОБА_1, в передбаченому законом порядку   визнано не було.</w:t>
            </w:r>
          </w:p>
          <w:p>
            <w:pPr>
              <w:pStyle w:val="Normal"/>
              <w:spacing w:lineRule="auto" w:line="240" w:before="0" w:after="0"/>
              <w:ind w:firstLine="720"/>
              <w:jc w:val="both"/>
              <w:rPr>
                <w:sz w:val="28"/>
                <w:szCs w:val="28"/>
              </w:rPr>
            </w:pPr>
            <w:r>
              <w:rPr>
                <w:rFonts w:cs="Times New Roman" w:ascii="Times New Roman" w:hAnsi="Times New Roman"/>
                <w:color w:val="000000"/>
                <w:sz w:val="28"/>
                <w:szCs w:val="28"/>
                <w:shd w:fill="FFFFFF" w:val="clear"/>
              </w:rPr>
              <w:t xml:space="preserve">Разом із тим </w:t>
            </w:r>
            <w:r>
              <w:rPr>
                <w:rFonts w:cs="Times New Roman" w:ascii="Times New Roman" w:hAnsi="Times New Roman"/>
                <w:sz w:val="28"/>
                <w:szCs w:val="28"/>
              </w:rPr>
              <w:t>Велика Палата Верховного Суду звернула увагу на те, що</w:t>
            </w:r>
            <w:r>
              <w:rPr>
                <w:rFonts w:cs="Times New Roman" w:ascii="Times New Roman" w:hAnsi="Times New Roman"/>
                <w:color w:val="000000"/>
                <w:sz w:val="28"/>
                <w:szCs w:val="28"/>
                <w:shd w:fill="FFFFFF" w:val="clear"/>
              </w:rPr>
              <w:t xml:space="preserve"> слідчий Павленко П.О. при здійсненні досудового розслідування у кримінальному провадженні, внесеному до ЄРДР 20 червня 2017 року за № ____________________, упродовж тривалого часу після скасування постанови детектива НАБУ про відмову у визнанні ОСОБА_1 потерпілою не виносив   нової постанови аналогічного змісту і водночас не вживав заходів для реалізації прав заявниці як потерпілої, а постановою від 24 жовтня 2017 року у здійсненні цих прав відмовив, що не відповідало вимогам статей 55, 56 КПК України і за формальним критерієм становило помилку.</w:t>
            </w:r>
          </w:p>
          <w:p>
            <w:pPr>
              <w:pStyle w:val="Normal"/>
              <w:spacing w:lineRule="auto" w:line="240" w:before="0" w:after="0"/>
              <w:ind w:firstLine="720"/>
              <w:jc w:val="both"/>
              <w:rPr/>
            </w:pPr>
            <w:r>
              <w:rPr>
                <w:rFonts w:cs="Times New Roman" w:ascii="Times New Roman" w:hAnsi="Times New Roman"/>
                <w:color w:val="000000"/>
                <w:sz w:val="28"/>
                <w:szCs w:val="28"/>
                <w:shd w:fill="FFFFFF" w:val="clear"/>
              </w:rPr>
              <w:t xml:space="preserve">Відповідно до положень частини другої статті 55 КПК України особа набуває статусу потерпілого у кримінальному провадженні </w:t>
            </w:r>
            <w:r>
              <w:rPr>
                <w:rFonts w:cs="Times New Roman" w:ascii="Times New Roman" w:hAnsi="Times New Roman"/>
                <w:color w:val="000000"/>
                <w:sz w:val="28"/>
                <w:szCs w:val="28"/>
              </w:rPr>
              <w:t>з моменту подання заяви про вчинення щодо неї кримінального правопорушення або заяви про залучення її до провадження як потерпілого і лише за наявності нескасованої вмотивованої постанови слідчого або прокурора про відмову у визнанні потерпілим. Особа, яка подала заяви про вчинення щодо неї кримінального правопорушення або заяву про залучення її до провадження як потерпілого, позбавляється прав та обов’язків потерпілого.</w:t>
            </w:r>
          </w:p>
          <w:p>
            <w:pPr>
              <w:pStyle w:val="Rvps2"/>
              <w:shd w:fill="FFFFFF" w:val="clear"/>
              <w:spacing w:before="0" w:after="0"/>
              <w:ind w:firstLine="708"/>
              <w:jc w:val="both"/>
              <w:rPr>
                <w:color w:val="000000"/>
                <w:sz w:val="28"/>
                <w:szCs w:val="28"/>
              </w:rPr>
            </w:pPr>
            <w:r>
              <w:rPr>
                <w:color w:val="000000"/>
                <w:sz w:val="28"/>
                <w:szCs w:val="28"/>
              </w:rPr>
              <w:t>Однак, незважаючи на те, що постанова детектива НАБУ</w:t>
            </w:r>
            <w:r>
              <w:rPr>
                <w:color w:val="000000"/>
                <w:sz w:val="28"/>
                <w:szCs w:val="28"/>
                <w:shd w:fill="FFFFFF" w:val="clear"/>
              </w:rPr>
              <w:t xml:space="preserve"> ОСОБА_3 від 22 червня 2017 року про відмову у визнанні ОСОБА_1 потерпілою</w:t>
            </w:r>
            <w:r>
              <w:rPr>
                <w:color w:val="000000"/>
                <w:sz w:val="28"/>
                <w:szCs w:val="28"/>
              </w:rPr>
              <w:t xml:space="preserve"> була скасована ухвалою слідчого судді від 11 липня 2017 року і станом на 24 жовтня 2017 року не існувало іншої постанови слідчого або прокурора, якою було б відмовлено у визнанні ОСОБА_1 потерпілою у згаданому кримінальному провадженні, слідчий Павленко П.О. всупереч вимогам статті 55 КПК України впродовж тривалого часу безпідставно зволікав із вирішенням заяви      ОСОБА_1 про визнання її потерпілою, а постановою від 24 жовтня         2017 року неправомірно відмовив у задоволенні клопотання її представника – адвоката Рохманова С.І. про вручення ОСОБА_1 як потерпілій </w:t>
            </w:r>
            <w:r>
              <w:rPr>
                <w:color w:val="000000"/>
                <w:sz w:val="28"/>
                <w:szCs w:val="28"/>
                <w:shd w:fill="FFFFFF" w:val="clear"/>
              </w:rPr>
              <w:t xml:space="preserve">пам’ятки           про процесуальні права та обов’язки при тому, що </w:t>
            </w:r>
            <w:r>
              <w:rPr>
                <w:color w:val="000000"/>
                <w:sz w:val="28"/>
                <w:szCs w:val="28"/>
              </w:rPr>
              <w:t>відповідно до пункту 1 частини першої статті 56 КПК України протягом кримінального провадження потерпілий має право</w:t>
            </w:r>
            <w:bookmarkStart w:id="6" w:name="n814"/>
            <w:bookmarkEnd w:id="6"/>
            <w:r>
              <w:rPr>
                <w:color w:val="000000"/>
                <w:sz w:val="28"/>
                <w:szCs w:val="28"/>
              </w:rPr>
              <w:t xml:space="preserve"> бути повідомленим про свої права та обов’язки, передбачені цим Кодексом.</w:t>
            </w:r>
          </w:p>
          <w:p>
            <w:pPr>
              <w:pStyle w:val="Rvps2"/>
              <w:shd w:fill="FFFFFF" w:val="clear"/>
              <w:spacing w:before="0" w:after="0"/>
              <w:ind w:firstLine="708"/>
              <w:jc w:val="both"/>
              <w:rPr/>
            </w:pPr>
            <w:r>
              <w:rPr>
                <w:sz w:val="28"/>
                <w:szCs w:val="28"/>
              </w:rPr>
              <w:t>Проте, як зазначила, Велика Палата Верховного Суду, правова оцінка такої помилки з погляду належного виконання слідчим прокуратури своїх службових обов’язків у контексті вирішення питання про його дисциплінарну відповідальність вимагає з’ясування наявності чи відсутності фактичних і правових підстав для набуття ОСОБА_1  становища потерпілої.</w:t>
            </w:r>
          </w:p>
          <w:p>
            <w:pPr>
              <w:pStyle w:val="Normal"/>
              <w:spacing w:lineRule="auto" w:line="240" w:before="0" w:after="0"/>
              <w:ind w:firstLine="720"/>
              <w:jc w:val="both"/>
              <w:rPr/>
            </w:pPr>
            <w:r>
              <w:rPr>
                <w:rFonts w:cs="Times New Roman" w:ascii="Times New Roman" w:hAnsi="Times New Roman"/>
                <w:sz w:val="28"/>
                <w:szCs w:val="28"/>
              </w:rPr>
              <w:t>Відповідно до частини першої статті 55 КПК України фізична особа набуває такого процесуального становища у кримінальному провадженні за умови заподіяння їй кримінальним правопорушенням моральної, фізичної або майнової шкоди.</w:t>
            </w:r>
          </w:p>
          <w:p>
            <w:pPr>
              <w:pStyle w:val="Normal"/>
              <w:spacing w:lineRule="auto" w:line="240" w:before="0" w:after="0"/>
              <w:ind w:firstLine="720"/>
              <w:jc w:val="both"/>
              <w:rPr/>
            </w:pPr>
            <w:r>
              <w:rPr>
                <w:rFonts w:cs="Times New Roman" w:ascii="Times New Roman" w:hAnsi="Times New Roman"/>
                <w:sz w:val="28"/>
                <w:szCs w:val="28"/>
              </w:rPr>
              <w:t>Обов’язковою ознакою злочину, передбаченого частиною першою       статті 365 КК України, за ознаками якого здійснювалося кримінальне провадження, є заподіяння охоронюваним законом правам, інтересам окремих громадян, державним чи громадським інтересам, інтересам юридичних осіб істотної шкоди, тобто такої, яка б у сто і більше разів перевищувала неоподатковуваний мінімум доходів громадян (пункт 3 примітки до статті 364 зазначеного Кодексу). Необхідним елементом складу цього кримінального правопорушення є безпосередній причинно-наслідковий зв’язок шкоди саме з перевищенням працівником правоохоронного органу влади або службових повноваж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поданих адвокатом Рохмановим С.І. до правоохоронних органів заяв і висновку судово-економічної експертизи вбачається, що матеріальної шкоди на суму 28 732 579 грн заявниця зазнала внаслідок вилучення в неї земельних ділянок загальною площею 1553,97 га. За фактом протиправного заволодіння цими земельними ділянками щодо ОСОБА_6 та інших осіб було                відкрито кримінальне провадження за частиною п’ятою статті 191 КК України. Відповідно до вимог пункту 1 частини першої статті 481 КПК України письмове повідомлення про підозру ОСОБА_6 як адвокату здійснив заступник Генерального прокурора України ОСОБА_2.</w:t>
            </w:r>
          </w:p>
          <w:p>
            <w:pPr>
              <w:pStyle w:val="Normal"/>
              <w:spacing w:lineRule="auto" w:line="240" w:before="0" w:after="0"/>
              <w:ind w:firstLine="720"/>
              <w:jc w:val="both"/>
              <w:rPr/>
            </w:pPr>
            <w:r>
              <w:rPr>
                <w:rFonts w:cs="Times New Roman" w:ascii="Times New Roman" w:hAnsi="Times New Roman"/>
                <w:sz w:val="28"/>
                <w:szCs w:val="28"/>
              </w:rPr>
              <w:t>У подальшому ОСОБА_2, дійшовши висновку про відсутність у діях ОСОБА_6 складу злочину, передбаченого частиною п’ятою                             статті 191 КК України, власною постановою кримінальне провадження щодо неї закри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дставою для внесення до ЄРДР відомостей про вчинення            ОСОБА_2 кримінального правопорушення, передбаченого частиною         першою статті 365 КК України, стало виключно формальне недотримання процедури закриття кримінального провадження, яке, на думку органів досудового розслідування, мало місце і було перевищенням ним службових повноважень – винесення відповідної постанови за відсутності на це права, прямо передбаченого КПК України, оскільки ОСОБА_2 як прокурор не          здійснював процесуального керівництва у кримінальному провадженні щодо ОСОБА_6.</w:t>
            </w:r>
          </w:p>
          <w:p>
            <w:pPr>
              <w:pStyle w:val="Normal"/>
              <w:spacing w:lineRule="auto" w:line="240" w:before="0" w:after="0"/>
              <w:ind w:firstLine="720"/>
              <w:jc w:val="both"/>
              <w:rPr/>
            </w:pPr>
            <w:r>
              <w:rPr>
                <w:rFonts w:cs="Times New Roman" w:ascii="Times New Roman" w:hAnsi="Times New Roman"/>
                <w:sz w:val="28"/>
                <w:szCs w:val="28"/>
              </w:rPr>
              <w:t>Як констатовано у постанові  Великої Палати Верховного Суду, зазначені дії ОСОБА_2 не вплинули і не могли вплинути на факт заподіяння         ОСОБА_1 заявлених нею збитків, яких вона вже зазнала внаслідок втрати     права власності на земельні ділянки внаслідок можливого вчинення іншого злочину, відповідальність за який передбачена частиною п’ятою статті 191        КК України. Характер, розмір відповідної шкоди, як і інші наслідки для заявниці, не змінилися б за умови прийняття рішення про закриття кримінального провадження уповноваженою службовою особою – прокурором, який виступав процесуальним керівником.</w:t>
            </w:r>
          </w:p>
          <w:p>
            <w:pPr>
              <w:pStyle w:val="Normal"/>
              <w:spacing w:lineRule="auto" w:line="240" w:before="0" w:after="0"/>
              <w:ind w:firstLine="720"/>
              <w:jc w:val="both"/>
              <w:rPr/>
            </w:pPr>
            <w:r>
              <w:rPr>
                <w:rFonts w:cs="Times New Roman" w:ascii="Times New Roman" w:hAnsi="Times New Roman"/>
                <w:sz w:val="28"/>
                <w:szCs w:val="28"/>
              </w:rPr>
              <w:t>Жодної шкоди, якої завдано заявниці безпосередньо перевищенням ОСОБА_2 службових повноважень, під час досудового розслідування не встановлено, у зв’язку із чим 28 грудня 2017 року слідчий Павленко П.О. виніс постанову про відмову у визнанні її потерпілою, яка не скасована в установленому законом порядку.</w:t>
            </w:r>
          </w:p>
          <w:p>
            <w:pPr>
              <w:pStyle w:val="Normal"/>
              <w:spacing w:lineRule="auto" w:line="240" w:before="0" w:after="0"/>
              <w:ind w:firstLine="720"/>
              <w:jc w:val="both"/>
              <w:rPr/>
            </w:pPr>
            <w:r>
              <w:rPr>
                <w:rFonts w:cs="Times New Roman" w:ascii="Times New Roman" w:hAnsi="Times New Roman"/>
                <w:sz w:val="28"/>
                <w:szCs w:val="28"/>
              </w:rPr>
              <w:t>З аналогічної підстави постановою слідчого Генеральної інспекції Генеральної прокуратури України від 7 березня 2018 року, яка є чинною, кримінальне провадження № _________________ закрито у зв’язку з відсутністю в діях ОСОБА_2 складу кримінального правопорушення, передбаченого частиною першою статті 365 КК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раховуючи викладене вище, Велика Палата Верховного Суду дійшла висновку, що ОСОБА_1 не могла бути потерпілою у кримінальному  провадженні № ____________________ щодо ОСОБА_2, а тому прийняте слідчим Павленком П.О. рішення не обмежувало її законних прав та обов’язків. </w:t>
            </w:r>
          </w:p>
          <w:p>
            <w:pPr>
              <w:pStyle w:val="Normal"/>
              <w:spacing w:lineRule="auto" w:line="240" w:before="0" w:after="0"/>
              <w:ind w:firstLine="720"/>
              <w:jc w:val="both"/>
              <w:rPr/>
            </w:pPr>
            <w:r>
              <w:rPr>
                <w:rFonts w:cs="Times New Roman" w:ascii="Times New Roman" w:hAnsi="Times New Roman"/>
                <w:sz w:val="28"/>
                <w:szCs w:val="28"/>
              </w:rPr>
              <w:t>Вища рада правосуддя, враховуючи висновки Великої Палати Верховного Суду та здійснивши перевірку доводів скарги адвоката Рохманова С.І. на рішення Кваліфікаційно-дисциплінарної комісії прокурорів від 13 червня 2018 року         № 249дп-18 про закриття дисциплінарного провадження стосовно прокурора першого відділу процесуального керівництва управління наглядової діяльності Генеральної інспекції Генеральної прокуратури України Павленка П.О., вважає, що у задоволенні скарги слід відмови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результатами розгляду скарги на рішення відповідного органу про притягнення до дисциплінарної відповідальності прокурора Вища рада правосуддя має право залишити рішення відповідного органу без змін (пункт 5 частини п’ятої статті 53 Закону України «Про Вищу раду правосуддя»).</w:t>
            </w:r>
          </w:p>
          <w:p>
            <w:pPr>
              <w:pStyle w:val="Normal"/>
              <w:spacing w:lineRule="auto" w:line="240" w:before="0" w:after="0"/>
              <w:ind w:firstLine="709"/>
              <w:jc w:val="both"/>
              <w:rPr/>
            </w:pPr>
            <w:r>
              <w:rPr>
                <w:rFonts w:cs="Times New Roman" w:ascii="Times New Roman" w:hAnsi="Times New Roman"/>
                <w:sz w:val="28"/>
                <w:szCs w:val="28"/>
              </w:rPr>
              <w:t xml:space="preserve">З огляду на викладене Вища рада правосуддя, керуючись статтею 131 Конституції України, статтею 43 Закону України «Про прокуратуру»,        статтями 53, 54 Закону України «Про Вищу раду правосуддя», </w:t>
              <w:br/>
              <w:t xml:space="preserve">пунктами 14.11, 14.13 Регламенту Вищої ради правосудд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ишити без змін рішення Кваліфікаційно-дисциплінарної комісії прокурорів від      13 червня 2018 року № 249дп-18 про закриття дисциплінарного провадження стосовно прокурора першого відділу процесуального керівництва управління наглядової діяльності Генеральної інспекції Генеральної прокуратури України Павленка Павла Олександрович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13" w:type="dxa"/>
              <w:jc w:val="left"/>
              <w:tblInd w:w="0" w:type="dxa"/>
              <w:tblLayout w:type="fixed"/>
              <w:tblCellMar>
                <w:top w:w="0" w:type="dxa"/>
                <w:left w:w="108" w:type="dxa"/>
                <w:bottom w:w="0" w:type="dxa"/>
                <w:right w:w="108" w:type="dxa"/>
              </w:tblCellMar>
            </w:tblPr>
            <w:tblGrid>
              <w:gridCol w:w="4875"/>
              <w:gridCol w:w="4838"/>
            </w:tblGrid>
            <w:tr>
              <w:trPr/>
              <w:tc>
                <w:tcPr>
                  <w:tcW w:w="48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лова Вищої ради правосуддя</w:t>
                  </w:r>
                </w:p>
              </w:tc>
              <w:tc>
                <w:tcPr>
                  <w:tcW w:w="4838" w:type="dxa"/>
                  <w:tcBorders/>
                </w:tcPr>
                <w:p>
                  <w:pPr>
                    <w:pStyle w:val="Normal"/>
                    <w:tabs>
                      <w:tab w:val="clear" w:pos="708"/>
                      <w:tab w:val="left" w:pos="192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sz w:val="28"/>
                      <w:szCs w:val="28"/>
                    </w:rPr>
                    <w:t>А.А. Овсієнко</w:t>
                  </w:r>
                </w:p>
              </w:tc>
            </w:tr>
            <w:tr>
              <w:trPr/>
              <w:tc>
                <w:tcPr>
                  <w:tcW w:w="48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838" w:type="dxa"/>
                  <w:tcBorders/>
                </w:tcPr>
                <w:p>
                  <w:pPr>
                    <w:pStyle w:val="Normal"/>
                    <w:tabs>
                      <w:tab w:val="clear" w:pos="708"/>
                      <w:tab w:val="left" w:pos="187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13" w:leader="none"/>
              </w:tabs>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лени Вищої ради правосуддя</w:t>
              <w:tab/>
              <w:t xml:space="preserve">І.А. Артеменко </w:t>
            </w:r>
          </w:p>
          <w:p>
            <w:pPr>
              <w:pStyle w:val="Normal"/>
              <w:spacing w:lineRule="auto" w:line="360" w:before="0" w:after="0"/>
              <w:ind w:firstLine="6413"/>
              <w:jc w:val="both"/>
              <w:rPr>
                <w:rFonts w:ascii="Times New Roman" w:hAnsi="Times New Roman" w:cs="Times New Roman"/>
                <w:b/>
                <w:b/>
                <w:sz w:val="28"/>
                <w:szCs w:val="28"/>
              </w:rPr>
            </w:pPr>
            <w:r>
              <w:rPr>
                <w:rFonts w:cs="Times New Roman" w:ascii="Times New Roman" w:hAnsi="Times New Roman"/>
                <w:b/>
                <w:sz w:val="28"/>
                <w:szCs w:val="28"/>
              </w:rPr>
              <w:t>О.Є. Блажівська</w:t>
            </w:r>
          </w:p>
          <w:p>
            <w:pPr>
              <w:pStyle w:val="Normal"/>
              <w:spacing w:lineRule="auto" w:line="360" w:before="0" w:after="0"/>
              <w:ind w:firstLine="6413"/>
              <w:jc w:val="both"/>
              <w:rPr/>
            </w:pPr>
            <w:r>
              <w:rPr>
                <w:rFonts w:cs="Times New Roman" w:ascii="Times New Roman" w:hAnsi="Times New Roman"/>
                <w:b/>
                <w:sz w:val="28"/>
                <w:szCs w:val="28"/>
              </w:rPr>
              <w:t>В.І. Говоруха</w:t>
            </w:r>
          </w:p>
          <w:p>
            <w:pPr>
              <w:pStyle w:val="Normal"/>
              <w:spacing w:lineRule="auto" w:line="360" w:before="0" w:after="0"/>
              <w:ind w:left="6372" w:firstLine="41"/>
              <w:jc w:val="both"/>
              <w:rPr>
                <w:rFonts w:ascii="Times New Roman" w:hAnsi="Times New Roman" w:cs="Times New Roman"/>
                <w:b/>
                <w:b/>
                <w:sz w:val="28"/>
                <w:szCs w:val="28"/>
              </w:rPr>
            </w:pPr>
            <w:r>
              <w:rPr>
                <w:rFonts w:cs="Times New Roman" w:ascii="Times New Roman" w:hAnsi="Times New Roman"/>
                <w:b/>
                <w:sz w:val="28"/>
                <w:szCs w:val="28"/>
              </w:rPr>
              <w:t>П.М. Гречківський</w:t>
            </w:r>
          </w:p>
          <w:p>
            <w:pPr>
              <w:pStyle w:val="Normal"/>
              <w:spacing w:lineRule="auto" w:line="360" w:before="0" w:after="0"/>
              <w:ind w:firstLine="6413"/>
              <w:jc w:val="both"/>
              <w:rPr>
                <w:rFonts w:ascii="Times New Roman" w:hAnsi="Times New Roman" w:cs="Times New Roman"/>
                <w:b/>
                <w:b/>
                <w:sz w:val="28"/>
                <w:szCs w:val="28"/>
              </w:rPr>
            </w:pPr>
            <w:r>
              <w:rPr>
                <w:rFonts w:cs="Times New Roman" w:ascii="Times New Roman" w:hAnsi="Times New Roman"/>
                <w:b/>
                <w:sz w:val="28"/>
                <w:szCs w:val="28"/>
              </w:rPr>
              <w:t>Л.Б. Іванова</w:t>
            </w:r>
          </w:p>
          <w:p>
            <w:pPr>
              <w:pStyle w:val="Normal"/>
              <w:spacing w:lineRule="auto" w:line="360" w:before="0" w:after="0"/>
              <w:ind w:firstLine="6413"/>
              <w:jc w:val="both"/>
              <w:rPr>
                <w:rFonts w:ascii="Times New Roman" w:hAnsi="Times New Roman" w:cs="Times New Roman"/>
                <w:b/>
                <w:b/>
                <w:sz w:val="28"/>
                <w:szCs w:val="28"/>
              </w:rPr>
            </w:pPr>
            <w:r>
              <w:rPr>
                <w:rFonts w:cs="Times New Roman" w:ascii="Times New Roman" w:hAnsi="Times New Roman"/>
                <w:b/>
                <w:sz w:val="28"/>
                <w:szCs w:val="28"/>
              </w:rPr>
              <w:t xml:space="preserve">Н.С. Краснощокова </w:t>
            </w:r>
          </w:p>
          <w:p>
            <w:pPr>
              <w:pStyle w:val="Normal"/>
              <w:spacing w:lineRule="auto" w:line="360" w:before="0" w:after="0"/>
              <w:ind w:firstLine="6413"/>
              <w:jc w:val="both"/>
              <w:rPr>
                <w:rFonts w:ascii="Times New Roman" w:hAnsi="Times New Roman" w:cs="Times New Roman"/>
                <w:b/>
                <w:b/>
                <w:sz w:val="28"/>
                <w:szCs w:val="28"/>
              </w:rPr>
            </w:pPr>
            <w:r>
              <w:rPr>
                <w:rFonts w:cs="Times New Roman" w:ascii="Times New Roman" w:hAnsi="Times New Roman"/>
                <w:b/>
                <w:sz w:val="28"/>
                <w:szCs w:val="28"/>
              </w:rPr>
              <w:t xml:space="preserve">О.В. Маловацький </w:t>
            </w:r>
          </w:p>
          <w:p>
            <w:pPr>
              <w:pStyle w:val="Normal"/>
              <w:spacing w:lineRule="auto" w:line="360" w:before="0" w:after="0"/>
              <w:ind w:firstLine="6413"/>
              <w:jc w:val="both"/>
              <w:rPr>
                <w:rFonts w:ascii="Times New Roman" w:hAnsi="Times New Roman" w:cs="Times New Roman"/>
                <w:b/>
                <w:b/>
                <w:sz w:val="28"/>
                <w:szCs w:val="28"/>
              </w:rPr>
            </w:pPr>
            <w:r>
              <w:rPr>
                <w:rFonts w:cs="Times New Roman" w:ascii="Times New Roman" w:hAnsi="Times New Roman"/>
                <w:b/>
                <w:sz w:val="28"/>
                <w:szCs w:val="28"/>
              </w:rPr>
              <w:t>В.В. Матвійчук</w:t>
            </w:r>
          </w:p>
          <w:p>
            <w:pPr>
              <w:pStyle w:val="Normal"/>
              <w:spacing w:lineRule="auto" w:line="360" w:before="0" w:after="0"/>
              <w:ind w:firstLine="6413"/>
              <w:jc w:val="both"/>
              <w:rPr>
                <w:rFonts w:ascii="Times New Roman" w:hAnsi="Times New Roman" w:cs="Times New Roman"/>
                <w:b/>
                <w:b/>
                <w:sz w:val="28"/>
                <w:szCs w:val="28"/>
              </w:rPr>
            </w:pPr>
            <w:r>
              <w:rPr>
                <w:rFonts w:cs="Times New Roman" w:ascii="Times New Roman" w:hAnsi="Times New Roman"/>
                <w:b/>
                <w:sz w:val="28"/>
                <w:szCs w:val="28"/>
              </w:rPr>
              <w:t>О.В. Прудивус</w:t>
            </w:r>
          </w:p>
          <w:p>
            <w:pPr>
              <w:pStyle w:val="Normal"/>
              <w:spacing w:lineRule="auto" w:line="360" w:before="0" w:after="0"/>
              <w:ind w:firstLine="6413"/>
              <w:jc w:val="both"/>
              <w:rPr>
                <w:rFonts w:ascii="Times New Roman" w:hAnsi="Times New Roman" w:cs="Times New Roman"/>
                <w:b/>
                <w:b/>
                <w:sz w:val="28"/>
                <w:szCs w:val="28"/>
              </w:rPr>
            </w:pPr>
            <w:r>
              <w:rPr>
                <w:rFonts w:cs="Times New Roman" w:ascii="Times New Roman" w:hAnsi="Times New Roman"/>
                <w:b/>
                <w:sz w:val="28"/>
                <w:szCs w:val="28"/>
              </w:rPr>
              <w:t>М.П. Худик</w:t>
            </w:r>
          </w:p>
          <w:p>
            <w:pPr>
              <w:pStyle w:val="Normal"/>
              <w:spacing w:lineRule="auto" w:line="360" w:before="0" w:after="0"/>
              <w:ind w:firstLine="6413"/>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360" w:before="0" w:after="0"/>
              <w:ind w:firstLine="6413"/>
              <w:jc w:val="both"/>
              <w:rPr>
                <w:rFonts w:ascii="Times New Roman" w:hAnsi="Times New Roman" w:cs="Times New Roman"/>
                <w:b/>
                <w:b/>
                <w:sz w:val="28"/>
                <w:szCs w:val="28"/>
              </w:rPr>
            </w:pPr>
            <w:r>
              <w:rPr>
                <w:rFonts w:cs="Times New Roman" w:ascii="Times New Roman" w:hAnsi="Times New Roman"/>
                <w:b/>
                <w:sz w:val="28"/>
                <w:szCs w:val="28"/>
              </w:rPr>
              <w:t>Л.А. Швецова</w:t>
            </w:r>
          </w:p>
          <w:p>
            <w:pPr>
              <w:pStyle w:val="Normal"/>
              <w:spacing w:lineRule="auto" w:line="360" w:before="0" w:after="0"/>
              <w:ind w:left="6413" w:hanging="0"/>
              <w:jc w:val="both"/>
              <w:rPr>
                <w:rFonts w:ascii="Times New Roman" w:hAnsi="Times New Roman" w:cs="Times New Roman"/>
                <w:b/>
                <w:b/>
                <w:color w:val="FFFFFF"/>
                <w:sz w:val="28"/>
                <w:szCs w:val="28"/>
                <w:lang w:val="en-US" w:eastAsia="en-US"/>
              </w:rPr>
            </w:pPr>
            <w:r>
              <w:rPr>
                <w:rFonts w:cs="Times New Roman" w:ascii="Times New Roman" w:hAnsi="Times New Roman"/>
                <w:b/>
                <w:sz w:val="28"/>
                <w:szCs w:val="28"/>
              </w:rPr>
              <w:t>С.Б. Шелест</w:t>
            </w:r>
          </w:p>
        </w:tc>
      </w:tr>
      <w:tr>
        <w:trPr>
          <w:trHeight w:val="188" w:hRule="atLeast"/>
        </w:trPr>
        <w:tc>
          <w:tcPr>
            <w:tcW w:w="10065" w:type="dxa"/>
            <w:tcBorders/>
          </w:tcPr>
          <w:p>
            <w:pPr>
              <w:pStyle w:val="Normal"/>
              <w:snapToGrid w:val="false"/>
              <w:spacing w:lineRule="auto" w:line="240" w:before="0" w:after="0"/>
              <w:ind w:firstLine="709"/>
              <w:jc w:val="both"/>
              <w:rPr>
                <w:rFonts w:ascii="Times New Roman" w:hAnsi="Times New Roman" w:cs="Times New Roman"/>
                <w:b/>
                <w:b/>
                <w:color w:val="FFFFFF"/>
                <w:sz w:val="28"/>
                <w:szCs w:val="28"/>
                <w:lang w:val="en-US" w:eastAsia="en-US"/>
              </w:rPr>
            </w:pPr>
            <w:r>
              <w:rPr>
                <w:rFonts w:cs="Times New Roman" w:ascii="Times New Roman" w:hAnsi="Times New Roman"/>
                <w:b/>
                <w:color w:val="FFFFFF"/>
                <w:sz w:val="28"/>
                <w:szCs w:val="28"/>
                <w:lang w:val="en-US" w:eastAsia="en-US"/>
              </w:rPr>
            </w:r>
          </w:p>
        </w:tc>
      </w:tr>
    </w:tbl>
    <w:p>
      <w:pPr>
        <w:pStyle w:val="Normal"/>
        <w:spacing w:lineRule="auto" w:line="240" w:before="0" w:after="0"/>
        <w:rPr>
          <w:rFonts w:ascii="Times New Roman" w:hAnsi="Times New Roman" w:eastAsia="Times New Roman" w:cs="Times New Roman"/>
          <w:sz w:val="30"/>
          <w:szCs w:val="30"/>
          <w:lang w:eastAsia="uk-UA"/>
        </w:rPr>
      </w:pPr>
      <w:r>
        <w:rPr>
          <w:rFonts w:eastAsia="Times New Roman" w:cs="Times New Roman" w:ascii="Times New Roman" w:hAnsi="Times New Roman"/>
          <w:sz w:val="30"/>
          <w:szCs w:val="30"/>
          <w:lang w:eastAsia="uk-UA"/>
        </w:rPr>
      </w:r>
    </w:p>
    <w:sectPr>
      <w:headerReference w:type="default" r:id="rId3"/>
      <w:headerReference w:type="first" r:id="rId4"/>
      <w:type w:val="nextPage"/>
      <w:pgSz w:w="11906" w:h="16838"/>
      <w:pgMar w:left="1560" w:right="707" w:gutter="0" w:header="709" w:top="184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120"/>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lang w:val="ru-RU"/>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Style16">
    <w:name w:val="Текст у виносці Знак"/>
    <w:qFormat/>
    <w:rPr>
      <w:rFonts w:ascii="Segoe UI" w:hAnsi="Segoe UI" w:cs="Segoe UI"/>
      <w:sz w:val="18"/>
      <w:szCs w:val="18"/>
    </w:rPr>
  </w:style>
  <w:style w:type="character" w:styleId="Style17">
    <w:name w:val="Знак примітки"/>
    <w:qFormat/>
    <w:rPr>
      <w:sz w:val="16"/>
      <w:szCs w:val="16"/>
    </w:rPr>
  </w:style>
  <w:style w:type="character" w:styleId="Style18">
    <w:name w:val="Текст примітки Знак"/>
    <w:qFormat/>
    <w:rPr>
      <w:sz w:val="20"/>
      <w:szCs w:val="20"/>
    </w:rPr>
  </w:style>
  <w:style w:type="character" w:styleId="StrongEmphasis">
    <w:name w:val="Strong"/>
    <w:qFormat/>
    <w:rPr>
      <w:b/>
      <w:bCs/>
    </w:rPr>
  </w:style>
  <w:style w:type="character" w:styleId="Style19">
    <w:name w:val="Тема примітки Знак"/>
    <w:qFormat/>
    <w:rPr>
      <w:b/>
      <w:bCs/>
      <w:sz w:val="20"/>
      <w:szCs w:val="20"/>
    </w:rPr>
  </w:style>
  <w:style w:type="character" w:styleId="Rvts9">
    <w:name w:val="rvts9"/>
    <w:basedOn w:val="Style14"/>
    <w:qFormat/>
    <w:rPr/>
  </w:style>
  <w:style w:type="character" w:styleId="InternetLink">
    <w:name w:val="Hyperlink"/>
    <w:rPr>
      <w:color w:val="0000FF"/>
      <w:u w:val="single"/>
    </w:rPr>
  </w:style>
  <w:style w:type="character" w:styleId="Style20">
    <w:name w:val="Абзац списку Знак"/>
    <w:qFormat/>
    <w:rPr>
      <w:rFonts w:ascii="Times New Roman" w:hAnsi="Times New Roman" w:eastAsia="MS ??;MS Gothic" w:cs="Times New Roman"/>
      <w:sz w:val="24"/>
      <w:szCs w:val="24"/>
      <w:lang w:val="ru-RU"/>
    </w:rPr>
  </w:style>
  <w:style w:type="character" w:styleId="Style21">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lang w:val="ru-RU"/>
    </w:rPr>
  </w:style>
  <w:style w:type="paragraph" w:styleId="21">
    <w:name w:val="Основной текст (2)"/>
    <w:basedOn w:val="Normal"/>
    <w:qFormat/>
    <w:pPr>
      <w:widowControl w:val="false"/>
      <w:shd w:fill="FFFFFF" w:val="clear"/>
      <w:spacing w:lineRule="atLeast" w:line="0" w:before="0" w:after="0"/>
      <w:ind w:hanging="700"/>
    </w:pPr>
    <w:rPr>
      <w:rFonts w:ascii="Times New Roman" w:hAnsi="Times New Roman" w:eastAsia="Times New Roman" w:cs="Times New Roman"/>
      <w:sz w:val="28"/>
      <w:szCs w:val="28"/>
      <w:lang w:val="en-US"/>
    </w:rPr>
  </w:style>
  <w:style w:type="paragraph" w:styleId="Style22">
    <w:name w:val="Текст у виносці"/>
    <w:basedOn w:val="Normal"/>
    <w:qFormat/>
    <w:pPr>
      <w:spacing w:lineRule="auto" w:line="240" w:before="0" w:after="0"/>
    </w:pPr>
    <w:rPr>
      <w:rFonts w:ascii="Segoe UI" w:hAnsi="Segoe UI" w:cs="Segoe UI"/>
      <w:sz w:val="18"/>
      <w:szCs w:val="18"/>
      <w:lang w:val="en-US"/>
    </w:rPr>
  </w:style>
  <w:style w:type="paragraph" w:styleId="Style23">
    <w:name w:val="Абзац списку"/>
    <w:basedOn w:val="Normal"/>
    <w:qFormat/>
    <w:pPr>
      <w:spacing w:lineRule="auto" w:line="240" w:before="0" w:after="0"/>
      <w:ind w:left="720" w:hanging="0"/>
      <w:contextualSpacing/>
    </w:pPr>
    <w:rPr>
      <w:rFonts w:ascii="Times New Roman" w:hAnsi="Times New Roman" w:eastAsia="MS ??;MS Gothic" w:cs="Times New Roman"/>
      <w:sz w:val="24"/>
      <w:szCs w:val="24"/>
      <w:lang w:val="ru-RU"/>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примітки"/>
    <w:basedOn w:val="Normal"/>
    <w:qFormat/>
    <w:pPr>
      <w:spacing w:lineRule="auto" w:line="240"/>
    </w:pPr>
    <w:rPr>
      <w:sz w:val="20"/>
      <w:szCs w:val="20"/>
      <w:lang w:val="en-US"/>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41:00Z</dcterms:created>
  <dc:creator>Валентина Андрієвська (VRU-MONO0229 - v.andrievska)</dc:creator>
  <dc:description/>
  <cp:keywords/>
  <dc:language>en-US</dc:language>
  <cp:lastModifiedBy>Тетяна Лавська (HCJ-60160 - t.lavska)</cp:lastModifiedBy>
  <cp:lastPrinted>2020-01-22T12:00:00Z</cp:lastPrinted>
  <dcterms:modified xsi:type="dcterms:W3CDTF">2020-02-05T11:41:00Z</dcterms:modified>
  <cp:revision>2</cp:revision>
  <dc:subject/>
  <dc:title/>
</cp:coreProperties>
</file>