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2545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 січ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1/0/15-20</w:t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eastAsia="Times New Roman" w:cs="Book Antiqu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Book Antiqua" w:hAnsi="Book Antiqua" w:eastAsia="Times New Roman" w:cs="Book Antiqu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Book Antiqua" w:ascii="Book Antiqua" w:hAnsi="Book Antiqu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948940" cy="929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" w:leader="none"/>
                                      <w:tab w:val="left" w:pos="4001" w:leader="none"/>
                                    </w:tabs>
                                    <w:suppressAutoHyphens w:val="true"/>
                                    <w:spacing w:lineRule="auto" w:line="276" w:before="0" w:after="200"/>
                                    <w:ind w:left="-110" w:right="28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Про об’єднання дисциплінарних справ стосовно судд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узнецовського міського суду Рівненської області Горегляд О.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3.2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" w:leader="none"/>
                                <w:tab w:val="left" w:pos="4001" w:leader="none"/>
                              </w:tabs>
                              <w:suppressAutoHyphens w:val="true"/>
                              <w:spacing w:lineRule="auto" w:line="276" w:before="0" w:after="200"/>
                              <w:ind w:left="-110" w:right="287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Про об’єднання дисциплінарних справ стосовно судд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узнецовського міського суду Рівненської області Горегляд О.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rFonts w:cs="Times New Roman" w:ascii="Times New Roman" w:hAnsi="Times New Roman"/>
          <w:sz w:val="28"/>
          <w:szCs w:val="28"/>
        </w:rPr>
        <w:t>Кузнецовського міського суду Рівненської області Горегляд Оксани Іванівни</w:t>
      </w:r>
      <w:r>
        <w:rPr>
          <w:rFonts w:cs="Times New Roman" w:ascii="Times New Roman" w:hAnsi="Times New Roman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rFonts w:cs="Times New Roman" w:ascii="Times New Roman" w:hAnsi="Times New Roman"/>
          <w:sz w:val="28"/>
          <w:szCs w:val="28"/>
        </w:rPr>
        <w:t>Кузнецовського міського суду Рівненської області Горегляд О.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хвалою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шої Дисциплінарної палати Вищої ради правосуддя від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листопада 2019 року № 2867/1дп/15-19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ідкрито дисциплінарну справу стосовно судді </w:t>
      </w:r>
      <w:r>
        <w:rPr>
          <w:rFonts w:cs="Times New Roman" w:ascii="Times New Roman" w:hAnsi="Times New Roman"/>
          <w:sz w:val="28"/>
          <w:szCs w:val="28"/>
        </w:rPr>
        <w:t xml:space="preserve">Кузнецовського міського суду Рівненської області Горегляд О.І. за скарг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ати К.В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вх. № </w:t>
      </w:r>
      <w:r>
        <w:rPr>
          <w:rStyle w:val="FontStyle14"/>
          <w:sz w:val="28"/>
          <w:szCs w:val="28"/>
        </w:rPr>
        <w:t>Л-4664/0/7-19</w:t>
      </w:r>
      <w:r>
        <w:rPr>
          <w:rFonts w:cs="Times New Roman" w:ascii="Times New Roman" w:hAnsi="Times New Roman"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хвалою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шої Дисциплінарної палати Вищої ради правосуддя від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 грудня 2019 року № 3368/1дп/15-19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ідкрито дисциплінарну справу стосовно вказаної судді </w:t>
      </w:r>
      <w:r>
        <w:rPr>
          <w:rFonts w:cs="Times New Roman" w:ascii="Times New Roman" w:hAnsi="Times New Roman"/>
          <w:sz w:val="28"/>
          <w:szCs w:val="28"/>
        </w:rPr>
        <w:t xml:space="preserve">за ініціативою цієї Дисциплінарної палати </w:t>
      </w:r>
      <w:r>
        <w:rPr>
          <w:rFonts w:cs="Times New Roman" w:ascii="Times New Roman" w:hAnsi="Times New Roman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оповідач – член Першої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інарної палати Вищої ради правосуддя Шапран В.В.) та об’єднано її </w:t>
      </w:r>
      <w:r>
        <w:rPr>
          <w:rFonts w:cs="Times New Roman" w:ascii="Times New Roman" w:hAnsi="Times New Roman"/>
          <w:sz w:val="28"/>
          <w:szCs w:val="28"/>
        </w:rPr>
        <w:t xml:space="preserve">з дисциплінарною справою, відкритою ухвалою Першої Дисциплінарної палати Вищої ради правосуддя від </w:t>
      </w:r>
      <w:r>
        <w:rPr>
          <w:rFonts w:cs="Times New Roman" w:ascii="Times New Roman" w:hAnsi="Times New Roman"/>
          <w:bCs/>
          <w:sz w:val="28"/>
          <w:szCs w:val="28"/>
        </w:rPr>
        <w:t>1 листопада 2019 року                    № 2867/1дп/15-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розгляді Другої Дисциплінарної палати Вищої ради правосуддя перебувала відкрита ухвалою вказаної палати ві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8 жовтня 2019 року № 2850/2дп/15-19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інарна справа стосовно судді </w:t>
      </w:r>
      <w:r>
        <w:rPr>
          <w:rFonts w:cs="Times New Roman" w:ascii="Times New Roman" w:hAnsi="Times New Roman"/>
          <w:sz w:val="28"/>
          <w:szCs w:val="28"/>
        </w:rPr>
        <w:t>Кузнецовського міського суду Рівненської області Горегляд О.І. за скаргою Лавренової М.Ю.  (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х. </w:t>
      </w:r>
      <w:r>
        <w:rPr>
          <w:rFonts w:cs="Times New Roman" w:ascii="Times New Roman" w:hAnsi="Times New Roman"/>
          <w:sz w:val="28"/>
          <w:szCs w:val="28"/>
        </w:rPr>
        <w:t>№ Л-</w:t>
      </w:r>
      <w:r>
        <w:rPr>
          <w:rFonts w:cs="Times New Roman" w:ascii="Times New Roman" w:hAnsi="Times New Roman"/>
          <w:kern w:val="2"/>
          <w:sz w:val="28"/>
          <w:szCs w:val="28"/>
        </w:rPr>
        <w:t>5590/0/7-18) (доповідач – член Другої Дисциплінарної палати Вищої ради правосуддя Артеменко І.А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хвалою Вищої ради правосуддя від 19 грудня 2019 року № 3558/0/15-19 об’єднано дисциплінарну справу стосовно судді Кузнецовського міського суду Рівненської області Горегляд О.І., відкриту за дисциплінарною скаргою Лавренової М.Ю., з об’єднаною дисциплінарною справою стосовно вказаної судді, відкритою за скаргою Лати К.В. та за ініціативою Першої Дисциплінарної палати Вищої ради правосуддя, в одну дисциплінарну справу та передано її на розгляд Другої Дисциплінарної палати Вищої ради правосудд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ведення підготовки до розгляду об’єднаної справи доручено члену Другої Дисциплінарної палати Вищої ради правосуддя Артеменку І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валою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шої Дисциплінарної палати Вищої ради правосуддя від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7 січня 2020 року № 103/1дп/15-20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ідкрито дисциплінарну справу стосовно судді </w:t>
      </w:r>
      <w:r>
        <w:rPr>
          <w:rFonts w:cs="Times New Roman" w:ascii="Times New Roman" w:hAnsi="Times New Roman"/>
          <w:sz w:val="28"/>
          <w:szCs w:val="28"/>
        </w:rPr>
        <w:t>Кузнецовського міського суду Рівненської області Горегляд О.І. за скаргою Паcечник Р.В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вх. № П-6365/0/7-1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оповідач – член Першої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інарної палати Вищої ради правосуддя Шелест С.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ти дисциплінарну справу стосовно судді Кузнецовського міського суду Рівненської області Горегляд Оксани Іванівни, відкриту за дисциплінарною скаргою Паcечник Руслани Василівни (вх. № П-6365/0/7-19), з об’єднаною дисциплінарною справою стосовно вказаної судді, відкритою за скаргами Лати Катерини Вікторівни (вх. № Л-4664/0/7-19), Лавренової Марини Юріївни           (вх. № Л-5590/0/7-18) та за ініціативою Першої Дисциплінарної палати Вищої ради правосуддя, в одну дисциплінарну справу та передати її на розгляд Другої Дисциплінарної палати Вищої ради правосуд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ідготовки до розгляду об’єднаної справи доручити члену Другої Дисциплінарної палати Вищої ради правосуддя Артеменку Ігорю Анатолійовичу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123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3"/>
      </w:tblGrid>
      <w:tr>
        <w:trPr>
          <w:trHeight w:val="208" w:hRule="atLeast"/>
        </w:trPr>
        <w:tc>
          <w:tcPr>
            <w:tcW w:w="12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лова Вищої ради правосуддя                                                         А.А. Овсіє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0:00Z</dcterms:created>
  <dc:creator>Олена Дудар (HCJ-MONO0640 - o.dudar)</dc:creator>
  <dc:description/>
  <cp:keywords/>
  <dc:language>en-US</dc:language>
  <cp:lastModifiedBy>Олена Дудар (HCJ-MONO0640 - o.dudar)</cp:lastModifiedBy>
  <cp:lastPrinted>2020-01-30T09:54:00Z</cp:lastPrinted>
  <dcterms:modified xsi:type="dcterms:W3CDTF">2020-01-30T13:29:00Z</dcterms:modified>
  <cp:revision>7</cp:revision>
  <dc:subject/>
  <dc:title/>
</cp:coreProperties>
</file>