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1 січ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8/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5"/>
          <w:szCs w:val="25"/>
          <w:shd w:fill="FFFFFF" w:val="clear"/>
        </w:rPr>
      </w:pPr>
      <w:r>
        <w:rPr>
          <w:rFonts w:cs="Times New Roman" w:ascii="Times New Roman" w:hAnsi="Times New Roman"/>
          <w:b/>
          <w:sz w:val="25"/>
          <w:szCs w:val="25"/>
        </w:rPr>
        <w:t xml:space="preserve">Про відмову у відкритті дисциплінарної справи стосовно судді </w:t>
      </w:r>
      <w:r>
        <w:rPr>
          <w:rFonts w:cs="Times New Roman" w:ascii="Times New Roman" w:hAnsi="Times New Roman"/>
          <w:b/>
          <w:sz w:val="25"/>
          <w:szCs w:val="25"/>
          <w:shd w:fill="FFFFFF" w:val="clear"/>
        </w:rPr>
        <w:t>Луганського окружного адміністративного суду Свергун І.О.</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Севєродонецької міської ради Луганської області, поданої через виконуючого обов’язки міського голови Ткачука Вячеслава Петровича, на дії судді Луганського окружного адміністративного суду Свергун Ірини Олексіївни,</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contextualSpacing/>
        <w:jc w:val="both"/>
        <w:rPr/>
      </w:pPr>
      <w:r>
        <w:rPr>
          <w:rFonts w:cs="Times New Roman" w:ascii="Times New Roman" w:hAnsi="Times New Roman"/>
          <w:sz w:val="28"/>
          <w:szCs w:val="28"/>
        </w:rPr>
        <w:t xml:space="preserve">до Вищої ради правосуддя 27 вересня 2019 року за вхідним №  1023/0/13-19 надійшла скарга Севєродонецької міської ради Луганської області, подана через виконуючого обов’язки міського голови Ткачука В.П., на дії судді Луганського окружного адміністративного суду Свергун І.О. під час здійснення правосуддя у справі № 360/2171/19 за позовом ОСОБА_1 до Сєвєродонецької міської ради, третя особа, яка не заявляє самостійних вимог щодо предмета спору, на стороні відповідача – ОСОБА_2, про визнання протиправним та скасування рішення, поновлення на посаді та стягнення середнього заробітку за час вимушеного прогулу. </w:t>
      </w:r>
    </w:p>
    <w:p>
      <w:pPr>
        <w:pStyle w:val="Normal"/>
        <w:spacing w:lineRule="auto" w:line="240" w:before="0" w:after="0"/>
        <w:ind w:firstLine="709"/>
        <w:contextualSpacing/>
        <w:jc w:val="both"/>
        <w:rPr/>
      </w:pPr>
      <w:r>
        <w:rPr>
          <w:rFonts w:cs="Times New Roman" w:ascii="Times New Roman" w:hAnsi="Times New Roman"/>
          <w:sz w:val="28"/>
          <w:szCs w:val="28"/>
        </w:rPr>
        <w:t xml:space="preserve">Автор скарги зазначає, що рішенням Луганського окружного адміністративного суду у вказаній справі від 5 вересня 2019 року позов ОСОБА_1 задоволено. Судове засідання 5 вересня 2019 року відбулось за участю представника позивача – адвоката ОСОБА_3, який не мав правоздатності на представництво інтересів позивача ОСОБА_1 в суді. Так, адвокат ОСОБА_3 всупереч обмежень, встановлених Законом України «Про запобігання корупції», Законом України «Про адвокатуру та адвокатську діяльність», представляв інтереси позивача у вказаній справі. Про такі обставини було відомо судді Свергун І.О. Представник третьої особи наголошував судді Свергун І.О. про вказані обмеження, проте судом не було надано жодної правової оцінки цим аргументам, мотивів відхилення цих доводів у судовому рішенні не наведе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огляду на викладене скаржник просить притягнути суддю Луганського окружного адміністративного суду Свергун І.О.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7 вересня 2019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Луганського окружного адміністративного суду Свергун І.О.,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Луганського окружного адміністративного суду Свергун І.О.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Із письмових пояснень судді Свергун І.О., наданих на пропозицію члена Першої Дисциплінарної палати Вищої ради правосуддя Краснощокової Н.С., встановлено, що 24 травня 2019 року до Луганського окружного адміністративного суду надійшов позов ОСОБА_1 до Сєвєродонецької міської ради, третя особа, яка не заявляє самостійних вимог щодо предмета спору, на стороні відповідача – ОСОБА_2, про визнання протиправним та скасування рішення, поновлення на посаді та стягнення середнього заробітку за час вимушеного прогул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суду від 29 травня 2019 року позовну заяву залишено без руху та надано позивачу строку для усунення недолік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суду від 8 липня 2019 року позовну заяву прийнято до розгляду та відкрито провадження у справі, визначено здійснювати розгляд справи за правилами загального позовного провадження.</w:t>
      </w:r>
    </w:p>
    <w:p>
      <w:pPr>
        <w:pStyle w:val="Normal"/>
        <w:spacing w:lineRule="auto" w:line="240" w:before="0" w:after="0"/>
        <w:ind w:firstLine="709"/>
        <w:contextualSpacing/>
        <w:jc w:val="both"/>
        <w:rPr/>
      </w:pPr>
      <w:r>
        <w:rPr>
          <w:rFonts w:cs="Times New Roman" w:ascii="Times New Roman" w:hAnsi="Times New Roman"/>
          <w:sz w:val="28"/>
          <w:szCs w:val="28"/>
        </w:rPr>
        <w:t>Рішенням Луганського окружного адміністративного суду від 5 вересня 2019 року позов ОСОБА_1 задоволено повніст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гляд справи здійснено за участю представників сторін та третьої особ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57 Кодексу адміністративного судочинства України (далі – КАС України) представником у суді може бути адвокат або законний представни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частиною четвертою статті 59 КАС України повноваження адвоката як представника підтверджуються довіреністю або ордером, виданим відповідно до Закону України «Про адвокатуру і адвокатську діяльність».</w:t>
      </w:r>
    </w:p>
    <w:p>
      <w:pPr>
        <w:pStyle w:val="Normal"/>
        <w:spacing w:lineRule="auto" w:line="240" w:before="0" w:after="0"/>
        <w:ind w:firstLine="709"/>
        <w:contextualSpacing/>
        <w:jc w:val="both"/>
        <w:rPr/>
      </w:pPr>
      <w:r>
        <w:rPr>
          <w:rFonts w:cs="Times New Roman" w:ascii="Times New Roman" w:hAnsi="Times New Roman"/>
          <w:sz w:val="28"/>
          <w:szCs w:val="28"/>
        </w:rPr>
        <w:t>Особу представника позивача ОСОБА_3 встановлено в судовому засіданні 28 серпня 2019 року, його повноваження підтверджено ордером від 20 травня 2019 року серія АА № 067813, який додано до матеріалів справи.</w:t>
      </w:r>
    </w:p>
    <w:p>
      <w:pPr>
        <w:pStyle w:val="Normal"/>
        <w:spacing w:lineRule="auto" w:line="240" w:before="0" w:after="0"/>
        <w:ind w:firstLine="709"/>
        <w:contextualSpacing/>
        <w:jc w:val="both"/>
        <w:rPr/>
      </w:pPr>
      <w:r>
        <w:rPr>
          <w:rFonts w:cs="Times New Roman" w:ascii="Times New Roman" w:hAnsi="Times New Roman"/>
          <w:sz w:val="28"/>
          <w:szCs w:val="28"/>
        </w:rPr>
        <w:t xml:space="preserve">У зв’язку з неявкою представників відповідача в судове засідання 28 серпня 2019 року розгляд справи відкладено на 5 вересня 2019 року. </w:t>
      </w:r>
    </w:p>
    <w:p>
      <w:pPr>
        <w:pStyle w:val="Normal"/>
        <w:spacing w:lineRule="auto" w:line="240" w:before="0" w:after="0"/>
        <w:ind w:firstLine="709"/>
        <w:contextualSpacing/>
        <w:jc w:val="both"/>
        <w:rPr/>
      </w:pPr>
      <w:r>
        <w:rPr>
          <w:rFonts w:cs="Times New Roman" w:ascii="Times New Roman" w:hAnsi="Times New Roman"/>
          <w:sz w:val="28"/>
          <w:szCs w:val="28"/>
        </w:rPr>
        <w:t>У судовому засіданні 5 вересня 2019 року представники відповідача заявили, що ОСОБА_3 не може бути представником позивача, оскільки рішенням Луганською окружного адміністративного суду від 29 серпня 2019 року у справі № 360/1798/19 ОСОБА_3 поновлено на посаді першого заступника міського голови Сєвєродонецької міської ради.</w:t>
      </w:r>
    </w:p>
    <w:p>
      <w:pPr>
        <w:pStyle w:val="Normal"/>
        <w:spacing w:lineRule="auto" w:line="240" w:before="0" w:after="0"/>
        <w:ind w:firstLine="709"/>
        <w:contextualSpacing/>
        <w:jc w:val="both"/>
        <w:rPr/>
      </w:pPr>
      <w:r>
        <w:rPr>
          <w:rFonts w:cs="Times New Roman" w:ascii="Times New Roman" w:hAnsi="Times New Roman"/>
          <w:sz w:val="28"/>
          <w:szCs w:val="28"/>
        </w:rPr>
        <w:t>Проте, на підтвердження вказаної усної заяви представниками відповідача не було надано жодних доказів на підтвердження виконання судового рішення про поновлення ОСОБА_3 на посаді. При цьому ОСОБА_3 пояснив суду, що рішення суду до цього часу не виконано та на посаді його не поновл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тею 58 КАС України визначено перелік осіб, які не можуть бути представниками. Так, не може бути представником в суді особа, яка бере участь у справі як секретар судового засідання, експерт, спеціаліст, перекладач та свідок, або є помічником судді, шо розглядає справу. Особа не може бути представником, якщо вона у цій справі представляє або представляла іншу особу, інтереси якої у цій справі суперечать інтересам її довірителя. Судді, прокурори, слідчі, працівники підрозділів, що здійснюють оперативно-розшукову діяльність не можуть бути представниками в суді, крім випадків, коли вони діють від імені відповідних органів, що є стороною або третьою особою у справі, чи як законні представники сторони чи третьої особи.</w:t>
      </w:r>
    </w:p>
    <w:p>
      <w:pPr>
        <w:pStyle w:val="Normal"/>
        <w:spacing w:lineRule="auto" w:line="240" w:before="0" w:after="0"/>
        <w:ind w:firstLine="709"/>
        <w:contextualSpacing/>
        <w:jc w:val="both"/>
        <w:rPr/>
      </w:pPr>
      <w:r>
        <w:rPr>
          <w:rFonts w:cs="Times New Roman" w:ascii="Times New Roman" w:hAnsi="Times New Roman"/>
          <w:sz w:val="28"/>
          <w:szCs w:val="28"/>
        </w:rPr>
        <w:t>На час розгляду справи ОСОБА_3 мав чинне свідоцтво про право на зайняття адвокатською діяльністю, що підтверджується витягом з Єдиного реєстру адвокатів України, його повноваження було підтверджено ордером, він не підпадав під перелік осіб, визначений статтею 58 КАС України, які не можуть бути представниками в суді. Відтак, у суду були відсутні підстави не допускати вказану особу як представника позивача до участі у справ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ний аналіз глави 5 КАС України свідчить про те, що обставини, на які посилаються учасники справи, мають підтверджуватися належними, допустимими та достовірними доказ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а третьої статті 242 КАС України рішення суду повинно ґрунтуватися на засадах верховенства права, бути законним і обґрунтованим. Обґрунтованим є рішення, ухвалене судом на підставі повно і всебічно з’ясованих обставин в адміністративній справі, підтверджених тими доказами, які були досліджені в судовому засіданні, з наданням оцінки всім аргументом учасників справи.</w:t>
      </w:r>
    </w:p>
    <w:p>
      <w:pPr>
        <w:pStyle w:val="Normal"/>
        <w:spacing w:lineRule="auto" w:line="240" w:before="0" w:after="0"/>
        <w:ind w:firstLine="709"/>
        <w:contextualSpacing/>
        <w:jc w:val="both"/>
        <w:rPr/>
      </w:pPr>
      <w:r>
        <w:rPr>
          <w:rFonts w:cs="Times New Roman" w:ascii="Times New Roman" w:hAnsi="Times New Roman"/>
          <w:sz w:val="28"/>
          <w:szCs w:val="28"/>
        </w:rPr>
        <w:t>Жодних доказів на підтвердження того, що на ОСОБА_3 на час розгляду судом справи № 360/2171/19 поширюються обмеження, визначені частиною першою статті 26 Закону України «Про запобігання корупції», відповідачем не надано.</w:t>
      </w:r>
    </w:p>
    <w:p>
      <w:pPr>
        <w:pStyle w:val="Normal"/>
        <w:spacing w:lineRule="auto" w:line="240" w:before="0" w:after="0"/>
        <w:ind w:firstLine="709"/>
        <w:contextualSpacing/>
        <w:jc w:val="both"/>
        <w:rPr/>
      </w:pPr>
      <w:r>
        <w:rPr>
          <w:rFonts w:cs="Times New Roman" w:ascii="Times New Roman" w:hAnsi="Times New Roman"/>
          <w:sz w:val="28"/>
          <w:szCs w:val="28"/>
        </w:rPr>
        <w:t>Суддя Свергун І.О. наголошувала, що відповідальність за вчинення корупційних або пов’язаних з корупцією правопорушень за Законом України «Про запобігання корупції» несе особа, що їх вчинила, в тому числі за порушення обмежень, визначених частиною першою статті 26 цього Закону, – особа, щодо якої встановлено відповідні обмеження.</w:t>
      </w:r>
    </w:p>
    <w:p>
      <w:pPr>
        <w:pStyle w:val="Normal"/>
        <w:spacing w:lineRule="auto" w:line="240" w:before="0" w:after="0"/>
        <w:ind w:firstLine="709"/>
        <w:contextualSpacing/>
        <w:jc w:val="both"/>
        <w:rPr/>
      </w:pPr>
      <w:r>
        <w:rPr>
          <w:rFonts w:cs="Times New Roman" w:ascii="Times New Roman" w:hAnsi="Times New Roman"/>
          <w:sz w:val="28"/>
          <w:szCs w:val="28"/>
        </w:rPr>
        <w:t>На думку судді Свергун І.О., скаржник фактично не погоджується з процесуальним рішенням судді щодо допуску до участі у справі представника позивача. Проте, відповідно до статті 317 КАС України порушення норм процесуального права може бути підставою для скасування або зміни рішення. Таким чином, правову оцінку питанням, порушеним скаржником у скарзі, має бути надано апеляційним судом в порядку апеляційного розгляду справи.</w:t>
      </w:r>
    </w:p>
    <w:p>
      <w:pPr>
        <w:pStyle w:val="Normal"/>
        <w:spacing w:lineRule="auto" w:line="240" w:before="0" w:after="0"/>
        <w:ind w:firstLine="709"/>
        <w:contextualSpacing/>
        <w:jc w:val="both"/>
        <w:rPr/>
      </w:pPr>
      <w:r>
        <w:rPr>
          <w:rFonts w:cs="Times New Roman" w:ascii="Times New Roman" w:hAnsi="Times New Roman"/>
          <w:sz w:val="28"/>
          <w:szCs w:val="28"/>
        </w:rPr>
        <w:t xml:space="preserve">Постановою Першого апеляційного адміністративного суду від 6 листопада 2019 року апеляційну скаргу Сєвєродонецької міської ради залишено без задоволення, а рішення Луганського окружного адміністративного суду від 5 вересня 2019 року – без змін.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останові апеляційного суду зазначено, що судом першої інстанції правильно встановлені обставини справи та ухвалено судове рішення з додержанням норм матеріального і процесуального права. У зв’язку з викладеним доводи апеляційної скарги не беруться до уваги, а тому апеляційну скаргу необхідно залишити без задоволення, а рішення суду першої інстанції – без змін.</w:t>
      </w:r>
    </w:p>
    <w:p>
      <w:pPr>
        <w:pStyle w:val="Normal"/>
        <w:spacing w:lineRule="auto" w:line="240" w:before="0" w:after="0"/>
        <w:ind w:firstLine="709"/>
        <w:contextualSpacing/>
        <w:jc w:val="both"/>
        <w:rPr/>
      </w:pPr>
      <w:r>
        <w:rPr>
          <w:rFonts w:cs="Times New Roman" w:ascii="Times New Roman" w:hAnsi="Times New Roman"/>
          <w:sz w:val="28"/>
          <w:szCs w:val="28"/>
        </w:rPr>
        <w:t xml:space="preserve">З огляду на наведене Перша Дисциплінарна палата Вищої ради правосуддя дійшла висновку, що відомості стосовно дій судді Свергун І.О., які, на переконання скаржника, становлять дисциплінарний проступок та є підставою для притягнення її до дисциплінарної відповідальності, не підтвердились та спростовуються письмовими поясненнями судді з доданими до них документами. </w:t>
      </w:r>
    </w:p>
    <w:p>
      <w:pPr>
        <w:pStyle w:val="Normal"/>
        <w:spacing w:lineRule="auto" w:line="240" w:before="0" w:after="0"/>
        <w:ind w:firstLine="709"/>
        <w:contextualSpacing/>
        <w:jc w:val="both"/>
        <w:rPr/>
      </w:pPr>
      <w:r>
        <w:rPr>
          <w:rFonts w:cs="Times New Roman" w:ascii="Times New Roman" w:hAnsi="Times New Roman"/>
          <w:sz w:val="28"/>
          <w:szCs w:val="28"/>
        </w:rPr>
        <w:t xml:space="preserve">Отже, в діях судді Луганського окружного адміністративного суду Свергун І.О.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Луганського окружного адміністративного суду Свергун Ірини Олексіївни.</w:t>
      </w:r>
    </w:p>
    <w:p>
      <w:pPr>
        <w:pStyle w:val="TextBody"/>
        <w:spacing w:before="0" w:after="0"/>
        <w:ind w:firstLine="709"/>
        <w:jc w:val="both"/>
        <w:rPr>
          <w:sz w:val="28"/>
          <w:szCs w:val="28"/>
          <w:lang w:val="uk-UA"/>
        </w:rPr>
      </w:pPr>
      <w:r>
        <w:rPr>
          <w:sz w:val="28"/>
          <w:szCs w:val="28"/>
          <w:lang w:val="uk-UA"/>
        </w:rPr>
        <w:t>Ухвала оскарженню не підлягає.</w:t>
      </w:r>
    </w:p>
    <w:p>
      <w:pPr>
        <w:pStyle w:val="TextBody"/>
        <w:spacing w:before="0" w:after="0"/>
        <w:ind w:firstLine="709"/>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8T09:26:00Z</dcterms:modified>
  <cp:revision>106</cp:revision>
  <dc:subject/>
  <dc:title/>
</cp:coreProperties>
</file>