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1 січ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господарського суду Херсонської області Пригузи П.Д.</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Огородника Олександра Володимировича на дії судді господарського суду Херсонської області Пригузи Павла Дмитровича,</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 xml:space="preserve">до Вищої ради правосуддя 15 листопада 2019 року за вхідним номером </w:t>
        <w:br/>
        <w:t>О-6267/0/7-19 надійшла скарга Огородника О.В. на дії судді господарського суду Херсонської області Пригузи П.Д.</w:t>
      </w:r>
    </w:p>
    <w:p>
      <w:pPr>
        <w:pStyle w:val="Normal"/>
        <w:spacing w:lineRule="auto" w:line="240" w:before="0" w:after="0"/>
        <w:ind w:firstLine="709"/>
        <w:contextualSpacing/>
        <w:jc w:val="both"/>
        <w:rPr/>
      </w:pPr>
      <w:r>
        <w:rPr>
          <w:rFonts w:cs="Times New Roman" w:ascii="Times New Roman" w:hAnsi="Times New Roman"/>
          <w:sz w:val="27"/>
          <w:szCs w:val="27"/>
        </w:rPr>
        <w:t xml:space="preserve">Автор скарги зазначає, що в судовому засіданні 7 червня 2019 року суддя Пригуза П.Д. дійшов висновку про необґрунтованість заявленого йому відводу, не вирішив питання про зупинення провадження у справі № 923/333/16, не передав заяву про відвід судді на повторний автоматизований розподіл для вирішення питання про відвід суддею, який не входить до складу суду, що розглядає справу, і визначається в порядку, встановленому частиною першою статті 32 Господарського процесуального кодексу України (далі – ГПК України). Суддя Пригуза П.Д. розглянув по суті заяву ОСОБА_1 про                відвід та ухвалив рішення без виходу до нарадчої кімнати про необґрунтованість поданої заяви без подальшого вирішення питання про зупинення провадження у справі в порядку, визначеному частиною третьою статті 39 ГПК України. Також суддя Пригуза П.Д. порушив вимоги статті 43 ГПК України, якою передбачено залишення заяви про відвід без розгляду, але не без задоволення. На думку скаржника, такими діями суддя Пригуза П.Д. порушив завдання та основні засади (принципи) господарського судочинства, а саме верховенство права.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скаржник просить притягнути суддю господарського суду Херсонської області Пригузу П.Д.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5 листопада 2019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сподарського суду Херсонської області Пригузи П.Д.,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сподарського суду Херсонської області Пригузи П.Д.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письмових пояснень судді Пригузи П.Д., наданих на пропозицію члена Першої Дисциплінарної палати Вищої ради правосуддя Краснощокової Н.С., та доданих до них документів встановлено, що 20 травня 2019 року до господарського суду Херсонської області звернулась ОСОБА_2 із заявою                 про визнання наказу господарського суду Херсонської області від 15 травня 2019 року у справі № 923/333/16 таким, що не підлягає виконанню, посилаючись на приписи статті 328 ГПК України.</w:t>
      </w:r>
    </w:p>
    <w:p>
      <w:pPr>
        <w:pStyle w:val="Normal"/>
        <w:spacing w:lineRule="auto" w:line="240" w:before="0" w:after="0"/>
        <w:ind w:firstLine="709"/>
        <w:contextualSpacing/>
        <w:jc w:val="both"/>
        <w:rPr/>
      </w:pPr>
      <w:r>
        <w:rPr>
          <w:rFonts w:cs="Times New Roman" w:ascii="Times New Roman" w:hAnsi="Times New Roman"/>
          <w:sz w:val="27"/>
          <w:szCs w:val="27"/>
        </w:rPr>
        <w:t>Ухвалою господарського суду Херсонської області від 21 травня 2019 року (суддя Пригуза П.Г.) заяву ОСОАБ_2 про визнання наказу таким, що не підлягає виконанню, прийнято до розгляду та призначено судове засідання на 29 травня 2019 року.</w:t>
      </w:r>
    </w:p>
    <w:p>
      <w:pPr>
        <w:pStyle w:val="Normal"/>
        <w:spacing w:lineRule="auto" w:line="240" w:before="0" w:after="0"/>
        <w:ind w:firstLine="709"/>
        <w:contextualSpacing/>
        <w:jc w:val="both"/>
        <w:rPr/>
      </w:pPr>
      <w:r>
        <w:rPr>
          <w:rFonts w:cs="Times New Roman" w:ascii="Times New Roman" w:hAnsi="Times New Roman"/>
          <w:sz w:val="27"/>
          <w:szCs w:val="27"/>
        </w:rPr>
        <w:t>Ухвалою господарського суду Херсонської області від 28 травня 2019 року (суддя Пригуза П.Д.) заяву ліквідатора ТОВ «Мед-СИТИ» арбітражного керуючого ОСОБА_3 про виправлення помилки у виконавчому документі прийнято до розгляду, призначено заяву до розгляду в судовому засіданні на 29 травня 2019 року.</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29 травня 2019 року з’явились ОСОБА_2, представники кредиторів ОСОБА-4, ОСОБА_5, ліквідатор – арбітражний керуючий ОСОБА_3, представник ОСОБА_2 – адвокат ОСОБА_6. Адвокат ОСОБА_6 заявив клопотання про відкладення розгляду справи для надання додаткового часу на ознайомлення з матеріалами справи та підготовку документів. У судовому засіданні 29 травня 2019 року оголошено перерву до 7 червня 2019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овому засіданні 7 червня 2019 року ОСОБА_1 заявив відвід судді Пригузі П.Д., оскільки, на його думку, суддя Пригуза П.Д. умисно затягує розгляд заяви ОСОБА_2, порушив строк розгляду такої заяви, встановлений частиною третьою статті 328 ГПК України. Крім того, суддя Пригуза П.Д. надає перевагу одній стороні у справі перед іншою. Так, заяву ОСОБА_2 про визнання наказу таким, що не підлягає виконанню, призначено на 9 день після її надходження до суду, а заяву ліквідатора ОСОБА_3 – на 2 день після її надходження до суду. </w:t>
      </w:r>
    </w:p>
    <w:p>
      <w:pPr>
        <w:pStyle w:val="Normal"/>
        <w:spacing w:lineRule="auto" w:line="240" w:before="0" w:after="0"/>
        <w:ind w:firstLine="709"/>
        <w:contextualSpacing/>
        <w:jc w:val="both"/>
        <w:rPr/>
      </w:pPr>
      <w:r>
        <w:rPr>
          <w:rFonts w:cs="Times New Roman" w:ascii="Times New Roman" w:hAnsi="Times New Roman"/>
          <w:sz w:val="27"/>
          <w:szCs w:val="27"/>
        </w:rPr>
        <w:t>Із протоколу судового засідання від 7 червня 2019 року та витягу зі стенограми цього судового засідання (щодо розгляду заяви ОСОБА_1  про відвід судді Пригузі П.Д.) вбачається, що судом було з’ясовано думку учасників процесу з приводу заявленого відводу. Представник ОСОБА_2 – адвокат ОСОБА_6 зазначив, що це право сторони у справі, яке вона реалізовує на власний розсуд. Представники кредиторів ОСОБА_7, ОСОБА_5, ліквідатор ОСОБА_3 вказали, що заява про відвід є безпідставною та необґрунтованою, спрямована на затягування розгляду заяви про визнання наказу таким, що не підлягає виконанню, свідчить про зловживання стороною своїми процесуальними правами. Крім того, звертали увагу, що заява про відвід повинна бути подана не пізніше двох днів з моменту, коли стороні стали відомі відповідні обставини, які є підставою для відводу. Проте, ОСОБА_1 подав таку заяву лише в день судового засіда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слухавши заяву про відвід судді, думку учасників процесу суд без виходу до нарадчої кімнати на місці постановив залишити цю заяву без задоволення, оскільки відповідно до статті 38 ГПК України 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w:t>
      </w:r>
      <w:bookmarkStart w:id="0" w:name="n1802"/>
      <w:bookmarkEnd w:id="0"/>
      <w:r>
        <w:rPr>
          <w:rFonts w:cs="Times New Roman" w:ascii="Times New Roman" w:hAnsi="Times New Roman"/>
          <w:sz w:val="27"/>
          <w:szCs w:val="27"/>
        </w:rPr>
        <w:t xml:space="preserve"> Після спливу вказаного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з дня, коли заявник дізнався про таку підставу. Розгляд заяви, яка є предметом судового засідання, здійснюється не в підготовчому провадженні, не в розгляді справи по суті, вирішується питання про внесення виправлення в наказ та визнання наказу таким, що не підлягає виконанню.  </w:t>
      </w:r>
    </w:p>
    <w:p>
      <w:pPr>
        <w:pStyle w:val="Normal"/>
        <w:spacing w:lineRule="auto" w:line="240" w:before="0" w:after="0"/>
        <w:ind w:firstLine="709"/>
        <w:contextualSpacing/>
        <w:jc w:val="both"/>
        <w:rPr/>
      </w:pPr>
      <w:r>
        <w:rPr>
          <w:rFonts w:cs="Times New Roman" w:ascii="Times New Roman" w:hAnsi="Times New Roman"/>
          <w:sz w:val="27"/>
          <w:szCs w:val="27"/>
        </w:rPr>
        <w:t>Ухвалами господарського суду Херсонської області від 7 червня 2019 року відмовлено в задоволенні заяви ОСОБА_2 про визнання наказу таким, що не підлягає виконанню, та в задоволенні заяви ліквідатора – арбітражного керуючого ОСОБА_3 про виправлення помилки у виконавчому документі.</w:t>
      </w:r>
    </w:p>
    <w:p>
      <w:pPr>
        <w:pStyle w:val="Normal"/>
        <w:spacing w:lineRule="auto" w:line="240" w:before="0" w:after="0"/>
        <w:ind w:firstLine="709"/>
        <w:contextualSpacing/>
        <w:jc w:val="both"/>
        <w:rPr/>
      </w:pPr>
      <w:r>
        <w:rPr>
          <w:rFonts w:cs="Times New Roman" w:ascii="Times New Roman" w:hAnsi="Times New Roman"/>
          <w:sz w:val="27"/>
          <w:szCs w:val="27"/>
        </w:rPr>
        <w:t xml:space="preserve">Ухвалою Південно-Західного апеляційного господарського суду від 11 грудня 2019 року ухвалу господарського суду Херсонської області від 7 червня 2019 року про відмову в задоволенні заяви ОСОАБ_2 про визнання наказу таким, що не підлягає виконанню залишено без змін, а апеляційну скаргу ОСОБА_2 – без задоволення. </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суддя Пригуза П.Д. зазначив, що в його провадженні перебувала справа про банкрутство № 923/333/16, відкрита за заявою кредитора ОСОБА_7 до ТОВ «Медичний центр «Мед-СИТИ». ОСОБА_1 та ОСОБА_2 є співвідповідачами у справі за заявою (позовом) ліквідатора, яка розглядалась у межах справи про банкрутство про повернення майна до ліквідаційної маси банкрута, що незаконно було виведене заінтересованими особами.</w:t>
      </w:r>
    </w:p>
    <w:p>
      <w:pPr>
        <w:pStyle w:val="Normal"/>
        <w:spacing w:lineRule="auto" w:line="240" w:before="0" w:after="0"/>
        <w:ind w:firstLine="709"/>
        <w:contextualSpacing/>
        <w:jc w:val="both"/>
        <w:rPr/>
      </w:pPr>
      <w:r>
        <w:rPr>
          <w:rFonts w:cs="Times New Roman" w:ascii="Times New Roman" w:hAnsi="Times New Roman"/>
          <w:sz w:val="27"/>
          <w:szCs w:val="27"/>
        </w:rPr>
        <w:t>Під час провадження у цій справі судовими рішеннями, що набрали законної сили, у тому числі й постановами Верховного Суду, встановлено та доведено, що ОСОБА_2, а також інші фізичні та юридичні особи є заінтересованими стосовно боржника. Єдиною метою здійснених майнових дій від імені боржника вказаними особами є протиправне виведення активів боржника, введення в оману кредиторів, створення видимості належної юридичної форми відчуження майна, яке відбулося без сплати вартості майна.</w:t>
      </w:r>
    </w:p>
    <w:p>
      <w:pPr>
        <w:pStyle w:val="Normal"/>
        <w:spacing w:lineRule="auto" w:line="240" w:before="0" w:after="0"/>
        <w:ind w:firstLine="709"/>
        <w:contextualSpacing/>
        <w:jc w:val="both"/>
        <w:rPr/>
      </w:pPr>
      <w:r>
        <w:rPr>
          <w:rFonts w:cs="Times New Roman" w:ascii="Times New Roman" w:hAnsi="Times New Roman"/>
          <w:sz w:val="27"/>
          <w:szCs w:val="27"/>
        </w:rPr>
        <w:t>З метою повернення майна до ліквідаційної маси підприємства-банкрута арбітражним керуючим ОСОБА_3 – ліквідатором ТОВ «Медичний центр «Мед-СИТИ» 27 березня 2018 року подано до господарського суду Херсонської області заяву до набувачів (покупців) майна боржника як співвідповідачів ОСОБА_2 та ОСОБА_1 про розірвання договору купівлі-продажу                 нерухомого майна, укладеного 22 серпня 2014 року між ТОВ «Медичний центр «Мед-СИТИ» та ОСОБА_2, з підстав невиконання покупцем своїх обов’язків щодо сплати вартості придбаного майна.</w:t>
      </w:r>
    </w:p>
    <w:p>
      <w:pPr>
        <w:pStyle w:val="Normal"/>
        <w:spacing w:lineRule="auto" w:line="240" w:before="0" w:after="0"/>
        <w:ind w:firstLine="709"/>
        <w:contextualSpacing/>
        <w:jc w:val="both"/>
        <w:rPr/>
      </w:pPr>
      <w:r>
        <w:rPr>
          <w:rFonts w:cs="Times New Roman" w:ascii="Times New Roman" w:hAnsi="Times New Roman"/>
          <w:sz w:val="27"/>
          <w:szCs w:val="27"/>
        </w:rPr>
        <w:t>Ухвалою суду від 28 березня 2018 року заяву ліквідатора ТОВ «Медичний центр «Мед-СИТИ» до ОСОБА_2 та ОСОБА_1 про розірвання договору купівлі-продажу та повернення нерухомого майна у власність банкрута у справі № 923/333/16 прийнято в провадження. Призначено розгляд заяви на 23 квітня 2018 року, залучено до участі у справі ОСОБА_1, якому надіслано ухвалу про виклик, встановлено сторонам строки для вчинення процесуальних дій, надання відзиву, доказів тощо.</w:t>
      </w:r>
    </w:p>
    <w:p>
      <w:pPr>
        <w:pStyle w:val="Normal"/>
        <w:spacing w:lineRule="auto" w:line="240" w:before="0" w:after="0"/>
        <w:ind w:firstLine="709"/>
        <w:contextualSpacing/>
        <w:jc w:val="both"/>
        <w:rPr/>
      </w:pPr>
      <w:r>
        <w:rPr>
          <w:rFonts w:cs="Times New Roman" w:ascii="Times New Roman" w:hAnsi="Times New Roman"/>
          <w:sz w:val="27"/>
          <w:szCs w:val="27"/>
        </w:rPr>
        <w:t>Розгляд цієї заяви здійснено господарським судом відповідно до процесуального закону з дотриманням процесуальних прав сторін, зокрема ОСОБА_1 як відповідача, який брав участь у судових засіданнях, заявляв заяви та клопотання як по суті справи так і з процесуальних питань.</w:t>
      </w:r>
    </w:p>
    <w:p>
      <w:pPr>
        <w:pStyle w:val="Normal"/>
        <w:spacing w:lineRule="auto" w:line="240" w:before="0" w:after="0"/>
        <w:ind w:firstLine="709"/>
        <w:contextualSpacing/>
        <w:jc w:val="both"/>
        <w:rPr/>
      </w:pPr>
      <w:r>
        <w:rPr>
          <w:rFonts w:cs="Times New Roman" w:ascii="Times New Roman" w:hAnsi="Times New Roman"/>
          <w:sz w:val="27"/>
          <w:szCs w:val="27"/>
        </w:rPr>
        <w:t>Розгляд справи по суті 23 квітня 2018 року не відбувся, оскільки відповідачем ОСОБА_2 подано заяву про відвід судді Пригузи П.Д., з підстав наявності обставин, що викликають сумнів у неупередженості судді. Ця заява визнана судом необґрунтованою, ухвалою від 23 квітня 2018 року провадження у справі зупинено, заяву про відвід передано іншому судді для розгля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у від 26 квітня 2018 року у задоволенні заяви про відвід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у від 27 квітня 2018 року провадження у справі поновлено, призначено судове засідання на 24 травня 2018 року.</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24 травня 2018 року представником                      ОСОБА_2  заявлено усне клопотання, яке підтримано ОСОБА_2                                    та ОСОБА_1, про залучення до участі у справі третьої особи, яке судом задоволено. Розгляд справи відкладено, призначено судове засідання на 22 червня 2019 року.</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22 червня 2018 року, що відбулося за участю ОСОБА_1, оголошено перерву, продовжено строк підготовчого провадження на клопотання відповідачів, призначено судове засідання на 9 серп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9 серпня 2018 року задоволено клопотання відповідачів та третьої особи, продовжено строк розгляду справи у зв’язку із замовленням експертного висновку відповідачами, призначено підготовче засідання на 11 вересня 2018 року.</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11 вересня 2018 року, яке відбулося за участю ОСОБА_1, протокольною ухвалою суду закрито підготовче провадження та призначено розгляд справи по суті на 24 вересня 2018року.</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24 вересня 2018 року, яке відбулося за участю ОСОБА_1 судом розглянуто по суті заяву ліквідатора, суд закінчив з’ясування обставин справи та перевірку їх доказами, перейшов до судових дебатів, для підготовки яких судом оголошено перерву.</w:t>
      </w:r>
    </w:p>
    <w:p>
      <w:pPr>
        <w:pStyle w:val="Normal"/>
        <w:spacing w:lineRule="auto" w:line="240" w:before="0" w:after="0"/>
        <w:ind w:firstLine="709"/>
        <w:contextualSpacing/>
        <w:jc w:val="both"/>
        <w:rPr/>
      </w:pPr>
      <w:r>
        <w:rPr>
          <w:rFonts w:cs="Times New Roman" w:ascii="Times New Roman" w:hAnsi="Times New Roman"/>
          <w:sz w:val="27"/>
          <w:szCs w:val="27"/>
        </w:rPr>
        <w:t>Судове засідання 25 жовтня 2018 року відбулось за участю ОСОБА_1, який виступив в дебатах, просив суд відмовити у задоволенні позовних вимог ліквідатора.</w:t>
      </w:r>
    </w:p>
    <w:p>
      <w:pPr>
        <w:pStyle w:val="Normal"/>
        <w:spacing w:lineRule="auto" w:line="240" w:before="0" w:after="0"/>
        <w:ind w:firstLine="709"/>
        <w:contextualSpacing/>
        <w:jc w:val="both"/>
        <w:rPr/>
      </w:pPr>
      <w:r>
        <w:rPr>
          <w:rFonts w:cs="Times New Roman" w:ascii="Times New Roman" w:hAnsi="Times New Roman"/>
          <w:sz w:val="27"/>
          <w:szCs w:val="27"/>
        </w:rPr>
        <w:t>Судове рішення за цим спором (ухвала) у справі проголошено 26 жовтня 2018 року, розгляд справи по суті закінчено. Цією ухвалою зобов’язано відповідачів ОСОБА_2  та ОСОБА_1 повернути позивачу ТОВ «Медичний центр «Мед-СИТИ» нерухоме майно, яке підлягало включенню до ліквідаційної маси банкрута.</w:t>
      </w:r>
    </w:p>
    <w:p>
      <w:pPr>
        <w:pStyle w:val="Normal"/>
        <w:spacing w:lineRule="auto" w:line="240" w:before="0" w:after="0"/>
        <w:ind w:firstLine="709"/>
        <w:contextualSpacing/>
        <w:jc w:val="both"/>
        <w:rPr/>
      </w:pPr>
      <w:r>
        <w:rPr>
          <w:rFonts w:cs="Times New Roman" w:ascii="Times New Roman" w:hAnsi="Times New Roman"/>
          <w:sz w:val="27"/>
          <w:szCs w:val="27"/>
        </w:rPr>
        <w:t>На думку судді Пригузи П.Д., наведені обставини свідчать про те, що судом було дотримано вимог процесуального закону, сторонам, зокрема ОСОБА_1, надано достатньо часу для виконання ним усіх можливих процесуальних дій для захисту своїх прав і надання доказів у справі.</w:t>
      </w:r>
    </w:p>
    <w:p>
      <w:pPr>
        <w:pStyle w:val="Normal"/>
        <w:spacing w:lineRule="auto" w:line="240" w:before="0" w:after="0"/>
        <w:ind w:firstLine="709"/>
        <w:contextualSpacing/>
        <w:jc w:val="both"/>
        <w:rPr/>
      </w:pPr>
      <w:r>
        <w:rPr>
          <w:rFonts w:cs="Times New Roman" w:ascii="Times New Roman" w:hAnsi="Times New Roman"/>
          <w:sz w:val="27"/>
          <w:szCs w:val="27"/>
        </w:rPr>
        <w:t xml:space="preserve">Через поведінку, різні заяви і клопотання відповідачів, зокрема і ОСОБА_1, строки підготовчого провадження неодноразово були продовжені, що призвело до затягування загального строку розгляду справи у підготовчому провадженні з 28 березня до 24 вересня 2018 року. </w:t>
      </w:r>
    </w:p>
    <w:p>
      <w:pPr>
        <w:pStyle w:val="Normal"/>
        <w:spacing w:lineRule="auto" w:line="240" w:before="0" w:after="0"/>
        <w:ind w:firstLine="709"/>
        <w:contextualSpacing/>
        <w:jc w:val="both"/>
        <w:rPr/>
      </w:pPr>
      <w:r>
        <w:rPr>
          <w:rFonts w:cs="Times New Roman" w:ascii="Times New Roman" w:hAnsi="Times New Roman"/>
          <w:sz w:val="27"/>
          <w:szCs w:val="27"/>
        </w:rPr>
        <w:t>Наказ про примусове виконання судового рішення від 26 жовтня 2018 року судом видано 15 травня 2019 року у зв’язку з оскарження судового рішення.</w:t>
      </w:r>
    </w:p>
    <w:p>
      <w:pPr>
        <w:pStyle w:val="Normal"/>
        <w:spacing w:lineRule="auto" w:line="240" w:before="0" w:after="0"/>
        <w:ind w:firstLine="709"/>
        <w:contextualSpacing/>
        <w:jc w:val="both"/>
        <w:rPr/>
      </w:pPr>
      <w:r>
        <w:rPr>
          <w:rFonts w:cs="Times New Roman" w:ascii="Times New Roman" w:hAnsi="Times New Roman"/>
          <w:sz w:val="27"/>
          <w:szCs w:val="27"/>
        </w:rPr>
        <w:t>Так, постановою Південно-Західного апеляційного господарського суду від 16 січня 2019 року у справі № 923/333/16 апеляційну скаргу                      ОСОБА_2 задоволено, ухвалу господарського суду Херсонської області від 26 жовтня 2018 року у справі № 923/333/16 скасовано, у задоволенні заяви про розірвання договору купівлі-продажу нерухомого майна та повернення нерухомого майна у власність банкрута відмовлено.</w:t>
      </w:r>
    </w:p>
    <w:p>
      <w:pPr>
        <w:pStyle w:val="Normal"/>
        <w:spacing w:lineRule="auto" w:line="240" w:before="0" w:after="0"/>
        <w:ind w:firstLine="709"/>
        <w:contextualSpacing/>
        <w:jc w:val="both"/>
        <w:rPr/>
      </w:pPr>
      <w:r>
        <w:rPr>
          <w:rFonts w:cs="Times New Roman" w:ascii="Times New Roman" w:hAnsi="Times New Roman"/>
          <w:sz w:val="27"/>
          <w:szCs w:val="27"/>
        </w:rPr>
        <w:t>Постановою Верховного Суду у складі Касаційного господарського суду від 9 квітня 2019 року у справі № 923/333/16 касаційну скаргу ліквідатора ТОВ «Медичний центр «Мед-СИТИ» арбітражного керуючого ОСОБА_3 задоволено, постанову Південно-Західного апеляційного господарського суду від 16 січня 2019 року у справі № 923/333/16 скасовано, а ухвалу господарського суду Херсонської області від 26 жовтня 2018 року залишено в силі.</w:t>
      </w:r>
    </w:p>
    <w:p>
      <w:pPr>
        <w:pStyle w:val="Normal"/>
        <w:spacing w:lineRule="auto" w:line="240" w:before="0" w:after="0"/>
        <w:ind w:firstLine="709"/>
        <w:contextualSpacing/>
        <w:jc w:val="both"/>
        <w:rPr/>
      </w:pPr>
      <w:r>
        <w:rPr>
          <w:rFonts w:cs="Times New Roman" w:ascii="Times New Roman" w:hAnsi="Times New Roman"/>
          <w:sz w:val="27"/>
          <w:szCs w:val="27"/>
        </w:rPr>
        <w:t>Господарським судом Херсонської області видано відповідні накази від 15 травня 2019 року на підставі ухвали господарського суду Херсонської області від 26 жовтня 2018 року, яка набрала законної сили 9 квітня 2019 року та є обов’язковою до викона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тже, починаючи з 15 травня 2019 року справа знаходиться на стадії звернення судового рішення до виконання відповідно до статті 327 ГПК України.</w:t>
      </w:r>
    </w:p>
    <w:p>
      <w:pPr>
        <w:pStyle w:val="Normal"/>
        <w:spacing w:lineRule="auto" w:line="240" w:before="0" w:after="0"/>
        <w:ind w:firstLine="709"/>
        <w:contextualSpacing/>
        <w:jc w:val="both"/>
        <w:rPr/>
      </w:pPr>
      <w:r>
        <w:rPr>
          <w:rFonts w:cs="Times New Roman" w:ascii="Times New Roman" w:hAnsi="Times New Roman"/>
          <w:sz w:val="27"/>
          <w:szCs w:val="27"/>
        </w:rPr>
        <w:t>20 травня 2019 року до господарського суду Херсонської області звернулась ОСОБА_2 із заявою про визнання наказу господарського суду Херсонської області від 15 травня 2019 року у справі № 923/333/16, таким, що не підлягає виконанню.</w:t>
      </w:r>
    </w:p>
    <w:p>
      <w:pPr>
        <w:pStyle w:val="Normal"/>
        <w:spacing w:lineRule="auto" w:line="240" w:before="0" w:after="0"/>
        <w:ind w:firstLine="709"/>
        <w:contextualSpacing/>
        <w:jc w:val="both"/>
        <w:rPr/>
      </w:pPr>
      <w:r>
        <w:rPr>
          <w:rFonts w:cs="Times New Roman" w:ascii="Times New Roman" w:hAnsi="Times New Roman"/>
          <w:sz w:val="27"/>
          <w:szCs w:val="27"/>
        </w:rPr>
        <w:t>Ухвалою суду від 21 травня 2019 заяву ОСОБА_2 прийнято до розгляду, призначено судове засідання на 29 травня 2019 року.</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29 травня 2019 брав участь представник                ОСОБА_2, за клопотанням якого судом оголошено перерву в судовому засіданні до 7 червня 2019 року для надання йому часу на ознайомлення з іншими заявами та матеріалами, що подані стягувачем до справи на день судового засідання.</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7 червня 2019 року з’явився ОСОБА_1,                                 який заявив відвід судді Пригузі П.Д., вказуючи як на підставу відводу на процесуальні рішення судді, з якими він не погоджується, зокрема сприймаючи оголошення судом перерви в судовому засіданні 29 травня 2019 року як умисну дію судді, що затягує розгляд заяви ОСОБА_2 про визнання наказу таким, що не підлягає виконанню.</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представник ОСОБА_2 підтримав заяву                  ОСОБА_1  про відвід судді. Інші учасники процесу, зокрема ліквідатор ОСОБА_3 та представники кредиторів висловити свою позицію щодо заяви ОСОБА_1, вказали на безпідставність такої заяви, зазначили, що такі дії ОСОБА_3 свідчать про затягування процесу виконання судового рішення та відтермінування повернення майна.</w:t>
      </w:r>
    </w:p>
    <w:p>
      <w:pPr>
        <w:pStyle w:val="Normal"/>
        <w:spacing w:lineRule="auto" w:line="240" w:before="0" w:after="0"/>
        <w:ind w:firstLine="709"/>
        <w:contextualSpacing/>
        <w:jc w:val="both"/>
        <w:rPr/>
      </w:pPr>
      <w:r>
        <w:rPr>
          <w:rFonts w:cs="Times New Roman" w:ascii="Times New Roman" w:hAnsi="Times New Roman"/>
          <w:sz w:val="27"/>
          <w:szCs w:val="27"/>
        </w:rPr>
        <w:t>Суддя Пригуза П.Д. вказав, що за результатами розгляду вказаної заяви він без виходу до нарадчої кімнати постановив ухвалу із занесенням до журналу судового засідання, якою заяву боржника ОСОБА_3  залишив без               задовол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становляючи зазначену ухвалу, суд виходив із таког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статті 38 ГПК України відвід повинен бути мотивованим,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 Після спливу вказаного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з дня, коли заявник дізнався про таку підстав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ідстави для відводу судді передбачені статтями 35, 36  ГП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ою четвертою статті 35 ГПК України незгода сторони з процесуальними рішеннями судді не може бути підставою для відво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 думку судді Пригузи П.Д., виходячи із юридичного змісту статті 38 ГПК України, відвід судді дозволяється заявляти лише у підготовчому провадженні до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7"/>
          <w:szCs w:val="27"/>
        </w:rPr>
        <w:t>Таким правом у цій справі відповідачі у підготовчому провадженні скористались, подавши 23 квітня 2018 року заяву про відвід судді Пригузи П.Д.</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 переконання судді Пригузи П.Д., юридичний зміст наведених норм права вказує на те, що стороні не дозволяється (забороняється) подавати заяву про відвід судді під час розгляду справи по суті, зокрема, у разі незгоди сторони з процесуальними рішеннями судді. Суд роз’яснив заявнику та учасникам справи, що справа вже розглянута по суті, прийнято судове рішення та видано наказ на його виконання. У судовому засіданні 7 червня 2019 року вирішувалось питання про внесення виправлення до наказу та визнання наказу таким, що не підлягає виконанню. У цьому разі, коли сторона подає заяву про відвід з підстав, за яких закон не дозволяє заявляти відводи, суд має залишати заяву без задоволення. У зв’язку із тим, що законом не передбачено право сторони при виконанні судового рішення заявляти відводи судді, судом було прийнято рішення про відмову у задоволенні такої заяви.</w:t>
      </w:r>
    </w:p>
    <w:p>
      <w:pPr>
        <w:pStyle w:val="Normal"/>
        <w:spacing w:lineRule="auto" w:line="240" w:before="0" w:after="0"/>
        <w:ind w:firstLine="709"/>
        <w:contextualSpacing/>
        <w:jc w:val="both"/>
        <w:rPr/>
      </w:pPr>
      <w:r>
        <w:rPr>
          <w:rFonts w:cs="Times New Roman" w:ascii="Times New Roman" w:hAnsi="Times New Roman"/>
          <w:sz w:val="27"/>
          <w:szCs w:val="27"/>
        </w:rPr>
        <w:t>Суддя Пригуза П.Д. не погодився з доводами скарги ОСОБА_1                   про те, що він під час розгляду заяви про відвід судді у справі № 923/333/16 у судовому засіданні 7 червня 2019 року допустив порушення порядку, передбаченого частиною третьою статті 39 ГПК України, зокрема щодо невирішення питання про зупинення провадження у справі та передачі заяви на автоматизований розподіл для визначення судді, який не входить до складу суду, що розглядає справу, у порядку, встановленому частиною першою статті 32 цього Кодексу.</w:t>
      </w:r>
    </w:p>
    <w:p>
      <w:pPr>
        <w:pStyle w:val="Normal"/>
        <w:spacing w:lineRule="auto" w:line="240" w:before="0" w:after="0"/>
        <w:ind w:firstLine="709"/>
        <w:contextualSpacing/>
        <w:jc w:val="both"/>
        <w:rPr/>
      </w:pPr>
      <w:r>
        <w:rPr>
          <w:rFonts w:cs="Times New Roman" w:ascii="Times New Roman" w:hAnsi="Times New Roman"/>
          <w:sz w:val="27"/>
          <w:szCs w:val="27"/>
        </w:rPr>
        <w:t>Так, при постановленні ухвали від 7 червня 2019 у справі № 923/333/16 за результатами розгляду заяви ОСОБА_1, зазначений розгляд здійснювався не в підготовчому провадженні, не на стадії розгляду справи по суті, а при розгляді питання про внесення виправлення або визнання таким, що не підлягає виконанню наказу, тобто вже виконання судового рі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статті 38 ГПК України з підстав, зазначених у статтях 35, 36 і 37 цього Кодексу, судді може бути заявлено відвід учасниками справи. 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тже, нормами ГПК України передбачено наявність процесуального права у сторін заявити відвід судді на стадії позовного провадження (розділ III ГПК України) у порядку, встановленому статтею 38 ГП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статті 1 Закону України «Про виконавче провадження», виконавче провадження, як завершальна стадія судового провадження та примусове виконання рішень інших органів (посадових осіб) – це сукупність дій органів і посадових осіб, зазначених у цьому Законі, спрямованих на примусове виконання рішень судів та інших органів (посадових осіб), які здійснюються на підставах, у спосіб та в межах повноважень, визначених цим Законом, іншими нормативно-правовими актами, прийнятими відповідно до цього Закону та інших законів, а також рішеннями, що відповідно до цього Закону підлягають примусовому виконанню.</w:t>
      </w:r>
    </w:p>
    <w:p>
      <w:pPr>
        <w:pStyle w:val="Normal"/>
        <w:spacing w:lineRule="auto" w:line="240" w:before="0" w:after="0"/>
        <w:ind w:firstLine="709"/>
        <w:contextualSpacing/>
        <w:jc w:val="both"/>
        <w:rPr/>
      </w:pPr>
      <w:r>
        <w:rPr>
          <w:rFonts w:cs="Times New Roman" w:ascii="Times New Roman" w:hAnsi="Times New Roman"/>
          <w:sz w:val="27"/>
          <w:szCs w:val="27"/>
        </w:rPr>
        <w:t>Згідно зі статтею 328 ГПК України суд, який видав виконавчий документ, може за заявою стягувана або боржника виправити помилку, допущену при його оформленні або видачі, чи визнати виконавчий документ таким, що не підлягає виконанню.</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становлений законом порядок контролю за виконанням рішення суду виражається через можливість звернення сторін до суду із відповідними заявами у порядку, передбаченому статтею 328 ГПК України, при цьому розгляд справи вже відбувс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Із аналізу норм ГПК України, зокрема розділу VI вбачається, що на стадії здійснення судового контролю за виконанням рішення суду право сторін виконавчого провадження заявляти відвід судді не передбач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Щодо доводів скарги про порушення положень частини третьої статті 43 ГПК України, незалишення заяви про відвід без розгляду, прийняття рішення без виходу до нарадчої кімнати, суддя Пригуза П.Д. зазначив, що ГПК України передбачено наявність процесуального права у сторін заявити відвід судді на стадії вирішення спору під час позовного провадження (підготовче провадження, розгляд справи по суті), а не на стадії виконання судового рішення.</w:t>
      </w:r>
    </w:p>
    <w:p>
      <w:pPr>
        <w:pStyle w:val="Normal"/>
        <w:spacing w:lineRule="auto" w:line="240" w:before="0" w:after="0"/>
        <w:ind w:firstLine="709"/>
        <w:contextualSpacing/>
        <w:jc w:val="both"/>
        <w:rPr/>
      </w:pPr>
      <w:r>
        <w:rPr>
          <w:rFonts w:cs="Times New Roman" w:ascii="Times New Roman" w:hAnsi="Times New Roman"/>
          <w:sz w:val="27"/>
          <w:szCs w:val="27"/>
        </w:rPr>
        <w:t>У задоволенні заяви ОСОБА_1 про відвід судді було відмовлено саме з підстав відсутності процесуального права у відповідача заявити відвід судді на стадії виконання судового рішення, а не з підстав, передбачених частиною другою статті 43 ГПК України, на що посилається скаржник.</w:t>
      </w:r>
    </w:p>
    <w:p>
      <w:pPr>
        <w:pStyle w:val="Normal"/>
        <w:spacing w:lineRule="auto" w:line="240" w:before="0" w:after="0"/>
        <w:ind w:firstLine="709"/>
        <w:contextualSpacing/>
        <w:jc w:val="both"/>
        <w:rPr/>
      </w:pPr>
      <w:r>
        <w:rPr>
          <w:rFonts w:cs="Times New Roman" w:ascii="Times New Roman" w:hAnsi="Times New Roman"/>
          <w:sz w:val="27"/>
          <w:szCs w:val="27"/>
        </w:rPr>
        <w:t>Мотиви постановлення ухвали суду від 7 червня 2019 року у справі № 923/333/16 за результатами розгляду заяви ОСОБА_1 про відвід судді судом були проголошені в судовому засіданні, що підтверджується журналом судового засідання та його технічним записом від 7 червня 2019 року,                          які не містять посилання суду на зловживання заявником своїми процесуальними правами (стенограму судового засідання додано до письмових пояснень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д заяви ОСОБА_1 про відвід судді судом було здійснено не за правилами, передбаченими статтею 39 ГПК України. Судом не вирішувалося питання розгляду заяви по суті та обґрунтованості (необґрунтованості) заяви про відвід судді, як це передбачено статтею 39 ГПК України, а вирішено питання про наявність у боржника ОСОБА_1  процесуального права подавати подібну заяву про відвід судді на стадії виконання рішення суду. Тобто, залишаючи заяву без задоволення, суд виходив із того, що право на заявлення відводу судді не є абсолютним. Відвід судді не дозволяється заявляти за наведених фактичних обставин під час виконання судового рі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астиною четвертою статті 233 ГПК України встановлено, що ухвали суду, які оформлюються окремим документом, постановляються в нарадчій кімнаті, інші ухвали суд може постановити, не виходячи до нарадчої кімнати. Зокрема, це стосується ухвал про залишення заяв і клопотань без задоволення (наприклад пункт 1 частини четвертої статті 250 ГП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и господарського суду першої інстанції про залишення заяви без задоволення відповідно до приписів статті 255 ГПК України окремо від рішення суду першої інстанції не оскаржуються, отже письмово не викладаютьс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ротоколі судового засідання зазначаються, зокрема, такі відомості: назва процесуальної дії; ухвали суду, постановлені в судовому засіданні, не виходячи до нарадчої кімнати (пункти 5, 7 частини другої статті 223 ГП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ім того, ГПК України не передбачено оформлення ухвали, за результатами розгляду заяви сторони, поданої без відповідного процесуального права, як окремого документ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таких обставин і правових підстав суддя Пригуза П.Д. вважав, що справа № 923/333/16 розглянута судом із дотриманням процесуальних прав учасників справи. Завдання та основні засади господарського судочинства у справі судом виконано. Основні засади (принципи) господарського судочинства, зокрема – верховенства права, судом дотрима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Пригуза П.Д. також звертав увагу, що у разі подачі заяви про відвід судді у дозволених процесуальним законом випадках, суд розглядає таку заяву з обов’язковим виходом до нарадчої кімнати, зокрема, у разі визнання судом зловживання стороною своїми процесуальними правами згідно зі статтею 43 ГПК України, а ухвала оформляється окремим документом, який може бути оскаржений в апеляційному поряд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цінюючи встановлені обставини, Перша Дисциплінарна палата Вищої ради правосуддя виходить із таког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таттею 35 ГПК України визначено підстави для відводу (самовідводу) судді. Так, згідно з пунктом 5 частини першої статті 35 ГПК України суддя не може розглядати справу і підлягає відводу (самовідводу), якщо є інші обставини, які викликають сумнів у неупередженості або об’єктив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третьої статті 38 ГПК України 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 Самовідвід може бути заявлений не пізніше початку підготовчого засідання або першого судового засідання, якщо справа розглядається в порядку спрощеного позовного провадж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ісля спливу вказаного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з дня, коли заявник дізнався про таку підстав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астиною першою статті 39 ГПК України передбачено, що питання про відвід (самовідвід) судді може бути вирішено як до, так і після відкриття провадження у справі.</w:t>
      </w:r>
      <w:bookmarkStart w:id="1" w:name="n1807"/>
      <w:bookmarkEnd w:id="1"/>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ами другою, третьою, сьомою, восьмою, одинадцятою статті 39 ГПК України питання про відвід судді вирішує суд, який розглядає справу. Суд задовольняє відвід, якщо доходить висновку про його обґрунтованість.</w:t>
      </w:r>
      <w:bookmarkStart w:id="2" w:name="n1808"/>
      <w:bookmarkEnd w:id="2"/>
      <w:r>
        <w:rPr>
          <w:rFonts w:cs="Times New Roman" w:ascii="Times New Roman" w:hAnsi="Times New Roman"/>
          <w:sz w:val="27"/>
          <w:szCs w:val="27"/>
        </w:rPr>
        <w:t xml:space="preserve"> </w:t>
      </w:r>
    </w:p>
    <w:p>
      <w:pPr>
        <w:pStyle w:val="Normal"/>
        <w:spacing w:lineRule="auto" w:line="240" w:before="0" w:after="0"/>
        <w:ind w:firstLine="709"/>
        <w:contextualSpacing/>
        <w:jc w:val="both"/>
        <w:rPr/>
      </w:pPr>
      <w:r>
        <w:rPr>
          <w:rFonts w:cs="Times New Roman" w:ascii="Times New Roman" w:hAnsi="Times New Roman"/>
          <w:sz w:val="27"/>
          <w:szCs w:val="27"/>
        </w:rPr>
        <w:t>Якщо суд доходить висновку про необґрунтованість заявленого відводу, він вирішує питання про зупинення провадження у справі. У цьому випадку вирішення питання про відвід здійснюється суддею, який не входить до складу суду, що розглядає справу, і визначається у порядку, встановленому </w:t>
      </w:r>
      <w:r>
        <w:fldChar w:fldCharType="begin"/>
      </w:r>
      <w:r>
        <w:rPr>
          <w:rStyle w:val="InternetLink"/>
          <w:sz w:val="27"/>
          <w:szCs w:val="27"/>
          <w:rFonts w:cs="Times New Roman" w:ascii="Times New Roman" w:hAnsi="Times New Roman"/>
        </w:rPr>
        <w:instrText xml:space="preserve"> HYPERLINK "https://zakon.rada.gov.ua/laws/show/1798-12/print" \l "n1732"</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ою перш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статті 32 цього Кодексу. Такому судді не може бути заявлений відвід. Питання про відвід має бути розглянуто не пізніше двох днів з дня надходження заяви про відвід, а у випадку розгляду заяви про відвід суддею іншого суду – не пізніше десяти днів з дня надходження заяви про відвід.</w:t>
      </w:r>
      <w:bookmarkStart w:id="3" w:name="n1813"/>
      <w:bookmarkEnd w:id="3"/>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 вирішує питання про відвід без повідомлення учасників справи. За ініціативою суду питання про відвід може вирішуватися у судовому засіданні з повідомленням учасників справи. Неявка учасників справи у судове засідання, в якому вирішується питання про відвід, не перешкоджає розгляду судом питання про відвід.</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результатами вирішення заяви про відвід суд постановляє ухвалу.</w:t>
      </w:r>
    </w:p>
    <w:p>
      <w:pPr>
        <w:pStyle w:val="Normal"/>
        <w:spacing w:lineRule="auto" w:line="240" w:before="0" w:after="0"/>
        <w:ind w:firstLine="709"/>
        <w:contextualSpacing/>
        <w:jc w:val="both"/>
        <w:rPr/>
      </w:pPr>
      <w:r>
        <w:rPr>
          <w:rFonts w:cs="Times New Roman" w:ascii="Times New Roman" w:hAnsi="Times New Roman"/>
          <w:sz w:val="27"/>
          <w:szCs w:val="27"/>
        </w:rPr>
        <w:t>З огляду на вказані вище норми процесуального права заявлений ОСОБА_1 відвід мав бути вирішений відповідно до вимог статті 39 ГП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Пригуза П.Д. вирішив заяву про відвід без виходу до нарадчої кімнати шляхом ухвалення протокольного рішення про залишення заяви без задоволення із занесенням в журнал судового засідання, що не відповідає вимогам ГПК України.</w:t>
      </w:r>
    </w:p>
    <w:p>
      <w:pPr>
        <w:pStyle w:val="Normal"/>
        <w:spacing w:lineRule="auto" w:line="240" w:before="0" w:after="0"/>
        <w:ind w:firstLine="709"/>
        <w:contextualSpacing/>
        <w:jc w:val="both"/>
        <w:rPr/>
      </w:pPr>
      <w:r>
        <w:rPr>
          <w:rFonts w:cs="Times New Roman" w:ascii="Times New Roman" w:hAnsi="Times New Roman"/>
          <w:sz w:val="27"/>
          <w:szCs w:val="27"/>
        </w:rPr>
        <w:t>Водночас, суддя Пригуза П.Д. пояснив свої дії тим, що, на його думку, право на відвід не є абсолютним, господарським процесуальним законом не передбачено право сторін у справі заявляти відвід під час розгляду питань, пов’язаних з виконанням судових рішень у господарських справах, а тому він ухвалив протокольне рішення про відмову в задоволенні такої заяви.</w:t>
      </w:r>
    </w:p>
    <w:p>
      <w:pPr>
        <w:pStyle w:val="Normal"/>
        <w:spacing w:lineRule="auto" w:line="240" w:before="0" w:after="0"/>
        <w:ind w:firstLine="709"/>
        <w:contextualSpacing/>
        <w:jc w:val="both"/>
        <w:rPr/>
      </w:pPr>
      <w:r>
        <w:rPr>
          <w:rFonts w:cs="Times New Roman" w:ascii="Times New Roman" w:hAnsi="Times New Roman"/>
          <w:sz w:val="27"/>
          <w:szCs w:val="27"/>
        </w:rPr>
        <w:t xml:space="preserve">За встановлених обставин Перша Дисциплінарна палата Вищої ради правосуддя дійшла висновку, що вирішуючи заяву про відвід, суддя Пригуза П.Д. припустився суддівської помилки. Надані суддею Пригузою П.Д. письмові пояснення підтверджують можливість суддівської помилки без ознак очевидної недбалості чи умисл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Висновків першої експертної комісії Міжнародної Асоціації Суддів (Туніс, 24−25 жовтня 1980 року) суддя не може бути відповідальним за свої рішення, якщо вони є результатом помилки у праві чи у факті, але єдиний випадок, коли суддя несе відповідальність за свої рішення – це груба халатність або випадки геть неправильної поведінки, тобто вчинки, які несумісні зі званням судді, що нормально і розумно виконує свої функції.  </w:t>
      </w:r>
    </w:p>
    <w:p>
      <w:pPr>
        <w:pStyle w:val="Normal"/>
        <w:spacing w:lineRule="auto" w:line="240" w:before="0" w:after="0"/>
        <w:ind w:firstLine="709"/>
        <w:contextualSpacing/>
        <w:jc w:val="both"/>
        <w:rPr/>
      </w:pPr>
      <w:r>
        <w:rPr>
          <w:rFonts w:cs="Times New Roman" w:ascii="Times New Roman" w:hAnsi="Times New Roman"/>
          <w:sz w:val="27"/>
          <w:szCs w:val="27"/>
        </w:rPr>
        <w:t>З огляду на викладене Першою Дисциплінарною палатою Вищої ради правосуддя не встановлено вчинення суддею господарського суду Херсонської області Пригузою П.Д. умисних дій чи грубої недбалості під час розгляду заяви про відвід, а також відомостей про наявність у його поведінці ознак дисциплінарного проступку, який може бути підставою для дисциплінарної відповідальності судді відповідно до статті 106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 </w:t>
      </w:r>
      <w:r>
        <w:rPr>
          <w:rFonts w:cs="Times New Roman" w:ascii="Times New Roman" w:hAnsi="Times New Roman"/>
          <w:sz w:val="27"/>
          <w:szCs w:val="27"/>
        </w:rPr>
        <w:t>господарського суду Херсонської області Пригузи Павла Дмитровича.</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ind w:firstLine="709"/>
        <w:jc w:val="both"/>
        <w:rPr>
          <w:sz w:val="27"/>
          <w:szCs w:val="27"/>
          <w:lang w:val="uk-UA"/>
        </w:rPr>
      </w:pPr>
      <w:r>
        <w:rPr>
          <w:sz w:val="27"/>
          <w:szCs w:val="27"/>
          <w:lang w:val="uk-UA"/>
        </w:rPr>
      </w:r>
    </w:p>
    <w:p>
      <w:pPr>
        <w:pStyle w:val="TextBody"/>
        <w:spacing w:before="0" w:after="0"/>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8T10:04:00Z</dcterms:modified>
  <cp:revision>117</cp:revision>
  <dc:subject/>
  <dc:title/>
</cp:coreProperties>
</file>