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ind w:left="0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eastAsia="AcademyC" w:cs="AcademyC" w:ascii="AcademyC" w:hAnsi="AcademyC"/>
          <w:b/>
          <w:color w:val="002060"/>
        </w:rPr>
        <w:t xml:space="preserve"> </w:t>
      </w:r>
      <w:r>
        <w:rPr>
          <w:rFonts w:cs="AcademyC" w:ascii="AcademyC" w:hAnsi="AcademyC"/>
          <w:b/>
          <w:color w:val="002060"/>
        </w:rPr>
        <w:t>РІШЕННЯ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981"/>
        <w:gridCol w:w="3744"/>
      </w:tblGrid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eastAsia="Times New Roman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 xml:space="preserve">4 лютого 2020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року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Book Antiqua" w:hAnsi="Book Antiqua" w:eastAsia="Times New Roman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3246" w:leader="none"/>
              </w:tabs>
              <w:spacing w:lineRule="auto" w:line="276"/>
              <w:ind w:right="141" w:hanging="0"/>
              <w:jc w:val="center"/>
              <w:rPr>
                <w:rFonts w:ascii="Book Antiqua" w:hAnsi="Book Antiqua" w:eastAsia="Times New Roman" w:cs="Book Antiqua"/>
                <w:sz w:val="24"/>
                <w:szCs w:val="24"/>
                <w:lang w:val="uk-UA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№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>291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Орла А.І. з посади судді Київського апеляційного суду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1.4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Орла А.І. з посади судді Київського апеляційного суду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Орла Анатолія Іван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 xml:space="preserve">Київського апеляційного суду </w:t>
      </w:r>
      <w:r>
        <w:rPr>
          <w:color w:val="000000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 xml:space="preserve">Орел Анатолій Іванович, ІНФОРМАЦІЯ-1 року народження, рішенням Київської обласної ради народних депутатів від 22 грудня 1992 року обраний народним суддею Білоцерківського районного народного суду, Постановою Верховної Ради України від 3 квітня 2003 року № 721-IV обраний суддею апеляційного суду Київської області безстроково, рішенням Вищої ради правосуддя від 27 червня 2019 року № 1729/0/15-19 переведений на посаду судді Київського апеляційного суду.  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lang w:val="uk-UA"/>
        </w:rPr>
      </w:pPr>
      <w:r>
        <w:rPr>
          <w:lang w:val="uk-UA"/>
        </w:rPr>
        <w:t xml:space="preserve">17 січня 2020 року до Вищої ради правосуддя надійшла заява                     Орла А.І. від 16 січня 2020 року та матеріали про його звільнення                           з посади судді Київського апеляційного суду </w:t>
      </w:r>
      <w:r>
        <w:rPr>
          <w:rStyle w:val="FontStyle14"/>
          <w:sz w:val="28"/>
          <w:szCs w:val="28"/>
          <w:lang w:val="uk-UA"/>
        </w:rPr>
        <w:t xml:space="preserve">у відставку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 суддя  Орел А.І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звільнити Орла Анатолія Івановича з посади судді Київського апеляційного суду у зв’язку з поданням заяви про відставку.</w:t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 А.А. Овсієнко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ий колонтитул Знак"/>
    <w:basedOn w:val="Style14"/>
    <w:qFormat/>
    <w:rPr>
      <w:sz w:val="28"/>
      <w:szCs w:val="28"/>
      <w:lang w:val="ru-RU"/>
    </w:rPr>
  </w:style>
  <w:style w:type="character" w:styleId="Style18">
    <w:name w:val="Нижний колонтитул Знак"/>
    <w:basedOn w:val="Style14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5:44:00Z</dcterms:created>
  <dc:creator>Дмитро Чернишевич (VRU-OLD18 - d.chernyshevych)</dc:creator>
  <dc:description/>
  <dc:language>en-US</dc:language>
  <cp:lastModifiedBy>Марина Колеснік (VRU-US10PC039 - m.kolesnik)</cp:lastModifiedBy>
  <cp:lastPrinted>2020-02-03T12:36:00Z</cp:lastPrinted>
  <dcterms:modified xsi:type="dcterms:W3CDTF">2020-02-05T15:44:00Z</dcterms:modified>
  <cp:revision>2</cp:revision>
  <dc:subject/>
  <dc:title/>
</cp:coreProperties>
</file>