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 лютого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311/3дп/15-20</w:t>
            </w:r>
          </w:p>
        </w:tc>
      </w:tr>
    </w:tbl>
    <w:p>
      <w:pPr>
        <w:pStyle w:val="Style26"/>
        <w:ind w:right="48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ідмову у відкритті дисциплінарних справ за скаргами: Коберник Н.А. стосовно суддів Житомирського апеляційного суду Трояновської Г.С., Павицької Т.М., Миніч Т.І.; Зубельної Г.В. стосовно суддів Касаційного цивільного суду у складі Верховного Суду Мартєва С.Ю., Штелик С.П.; адвоката Вотінцева Є.Г. стосовно судді Дзержинського районного суду міста Харкова Омельченко К.О.; Жука Д.В. стосовно судді Вищого антикорупційного суду України Мойсака С.М.; Розенблата Б.С. стосовно судді Солом’янського районного суду міста Києва Кушнір С.І.; Гуні С.В. стосовно судді Обухівського районного суду Київської області Потабенко Л.В.; Іщенка В.О. стосовно судді Новосанжарського районного суду Полтавської області Афанасьєвої Ю.О.; адвокатів Парсентьєва І.В. та Гребенника М.О. стосовно судді Жовтневого районного суду міста Харкова Макарова В.О.; Філоненко В.Г. та інших 73 осіб згідно з підписами стосовно судді Макарівського районного суду Київської області Мазки Н.Б.; Ковальової О.В. стосовно судді господарського суду Кіровоградської області Коваленко Н.М.; Середняк Т.М. стосовно судді Слов’янського міськрайонного суду Донецької області Ільяшевич О.В.; Богомол А.В. стосовно судді Дзержинського районного суду міста Харкова Подус Г.С.; Тумакова А.С. стосовно судді Синельниківського міськрайонного суду Дніпропетровської області Прижигалінської Т.В.; прокуратури Миколаївської області стосовно судді Рубіжанського міського суду Луганської області Кобзаря Ю.Ю.; Лапідуса О.В. стосовно судді господарського суду Харківської області Савченко А.А.; адвоката Тоцької К.М. в інтересах товариства з обмеженою відповідальністю «Мідас Оіл» стосовно судді Фрунзенського районного суду міста Харкова Шарка О.П.</w:t>
      </w:r>
    </w:p>
    <w:p>
      <w:pPr>
        <w:pStyle w:val="TimesNewRoman"/>
        <w:widowControl w:val="fals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mesNewRoman"/>
        <w:widowControl w:val="false"/>
        <w:rPr>
          <w:lang w:eastAsia="ru-RU"/>
        </w:rPr>
      </w:pPr>
      <w:r>
        <w:rPr/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lang w:eastAsia="ru-RU"/>
        </w:rPr>
        <w:t xml:space="preserve">розглянувши висновки </w:t>
      </w:r>
      <w:r>
        <w:rPr/>
        <w:t xml:space="preserve">доповідача – члена Третьої Дисциплінарної палати Вищої ради правосуддя Іванової Л.Б. </w:t>
      </w:r>
      <w:r>
        <w:rPr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widowControl w:val="false"/>
        <w:spacing w:before="0" w:after="120"/>
        <w:contextualSpacing/>
        <w:jc w:val="both"/>
        <w:rPr>
          <w:kern w:val="2"/>
        </w:rPr>
      </w:pPr>
      <w:r>
        <w:rPr>
          <w:kern w:val="2"/>
        </w:rPr>
        <w:t xml:space="preserve">до Вищої ради правосуддя 26 липня 2019 року за вхідним № К-4310/0/7-19 надійшла скарга Коберник Н.А. стосовно дій суддів Житомирського апеляційного суду Трояновської Г.С., Павицької Т.М., Миніч Т.І. під час розгляду справи № 286/1736/17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20 грудня 2019 року за вхідним                                   № З-6861/0/7-19 надійшла скарга Зубельної Г.В. стосовно дій суддів Касаційного цивільного суду у складі Верховного Суду Мартєва С.Ю., Штелик С.П., Лесько А.О. під час розгляду справи № 646/7646/16-ц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Ухвалою члена Третьої Дисциплінарної палати Вищої ради правосуддя Іванової Л.Б. від 24 грудня 2019 року № 8506/0/18-19 скаргу Зубельної Г.В. у частині стосовно судді Касаційного цивільного суду у складі Верховного Суду Лесько А.О. залишено без розгляду</w:t>
      </w:r>
      <w:r>
        <w:rPr/>
        <w:t xml:space="preserve"> </w:t>
      </w:r>
      <w:r>
        <w:rPr>
          <w:kern w:val="2"/>
        </w:rPr>
        <w:t>на підставі пункту 5 частини четвертої статті 44 Закону України «Про Вищу раду правосуддя»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в діях суддів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11 грудня 2018 року за вхідним                            № В-7013/0/7-18 надійшла скарга адвоката Вотінцева Є.Г. стосовно дій судді Дзержинського районного суду міста Харкова Омельченко К.О. під час розгляду справи № 638/12584/18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27 грудня 2019 року за вхідним                          № Ж-6972/0/7-19 надійшла скарга Жука Д.В. стосовно дій судді Вищого антикорупційного суду Мойсака С.М. під час розгляду справи № 760/7590/19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13 вересня 2017 року за вхідним                         № Р-5843/1/7-17 надійшла скарга Розенблата Б.С. стосовно дій судді Солом’янського районного суду міста Києва Кушнір С.І. під час розгляду справи № 760/12489/17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15 січня 2020 року за вхідним                                 № Г-370/0/7-20 надійшла скарга Гуні С.В. стосовно дій судді Обухівського районного суду Київської області Потабенко Л.В. під час розгляду справи № 372/2779/19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9 листопада 2018 року за вхідним                 № І-6320/0/7-18 надійшла скарга Іщенка В.О. стосовно дій судді Новосанжарського районного суду Полтавської області Афанасьєвої Ю.О.  під час розгляду справи № 542/1349/18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22 листопада та 11 грудня 2019 року за вхідними № Г-6381/0/7-19 та № П-6705/0/7-19 надійшли скарги адвокатів Парсентьєва І.В. та Гребенника М.О. стосовно дій судді Жовтневого районного суду міста Харкова Макарова В.О. під час розгляду справи № 639/5407/19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суть скарг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До Вищої ради правосуддя 6 квітня 2018 року за вхідним                    № КО-2340/0/7-18 надійшла скарга Філоненко В.Г. та 73 осіб згідно з підписами стосовно дій судді Макарівського районного суду Київської області Мазки Н.Б. під час розгляду справи № 370/2829/17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20 серпня 2018 року за вхідним                   № К-4972/0/7-18 надійшла скарга Ковальової О.В. стосовно дій судді господарського суду Кіровоградської області Коваленко Н.М. під час розгляду справи № 912/3182/17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2 січня 2020 року за вхідним № С-73/0/7-20 надійшла скарга Середняк Т.М. стосовно дій судді Слов’янського міськрайонного суду Донецької області Ільяшевич О.В. під час розгляду справи № 243/2748/16-ц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24 квітня 2018 року за вхідним                          № Б-1821/2/7-18, 2 травня 2018 року за вхідним Б-1821/3/7-18, 30 серпня 2018 року за вхідним Б-1821/5/7-18 надійшли скарги Богомол А.В. стосовно дій судді Дзержинського районного суду міста Харкова Подус Г.С. під час розгляду справи № 638/14775/17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15 березня 2017 року за вхідним                  № Т-1432/0/7-17 надійшла скарга Тумакова А.С. стосовно дій судді Синельниківського міськрайонного суду Дніпропетровської області Прижигалінської Т.В. під час розгляду справи № 191/463/15-а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25 травня 2018 року за вхідним № 561/0/13-18 надійшла скарга прокуратури Миколаївської області стосовно дій судді Рубіжанського міського суду Луганської області (за дії, вчинені на посаді судді Снігурівського районного суду Миколаївської області) Кобзаря Ю.Ю. під час розгляду справ № 485/1472/17 та № 485/1803/17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 xml:space="preserve">До Вищої ради правосуддя 8 січня 2020 року за вхідним № Л-176/0/7-20 надійшла скарга Лапідуса О.В. стосовно дій судді господарського суду Харківської області Савченко А.А. під час розгляду справи № 922/318/15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3 грудня 2019 року за вхідним № 450/2/13-19 надійшла скарга адвоката Тоцької К.М. в інтересах товариства з обмеженою відповідальністю «Мідас Оіл» стосовно дій судді Фрунзенського районного суду міста Харкова Шарка О.П. під час розгляду справи № 645/1836/18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січ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</w:t>
      </w:r>
      <w:bookmarkStart w:id="0" w:name="n416"/>
      <w:bookmarkStart w:id="1" w:name="n415"/>
      <w:bookmarkEnd w:id="0"/>
      <w:bookmarkEnd w:id="1"/>
      <w:r>
        <w:rPr/>
        <w:t>, якщо</w:t>
      </w:r>
      <w:r>
        <w:rPr>
          <w:lang w:eastAsia="ru-RU"/>
        </w:rPr>
        <w:t xml:space="preserve"> </w:t>
      </w:r>
      <w:r>
        <w:rPr/>
        <w:t>суть скарги зводиться лише до незгоди із судовим рішенням.</w:t>
      </w:r>
    </w:p>
    <w:p>
      <w:pPr>
        <w:pStyle w:val="Normal"/>
        <w:widowControl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120" w:after="12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hd w:fill="FFFFFF" w:val="clear"/>
        </w:rPr>
        <w:t>відмовити у відкритті дисциплінарної справи за скаргою Коберник Наталії Анатоліївни стосовно суддів Житомирського апеляційного суду</w:t>
      </w:r>
      <w:r>
        <w:rPr>
          <w:color w:val="000000"/>
          <w:shd w:fill="FFFFFF" w:val="clear"/>
        </w:rPr>
        <w:t xml:space="preserve"> Трояновської Галини Сергіївни, Павицької Тетяни Миколаївни, Миніч Тетяни Іванівни.</w:t>
      </w:r>
    </w:p>
    <w:p>
      <w:pPr>
        <w:pStyle w:val="Style26"/>
        <w:widowControl w:val="false"/>
        <w:ind w:firstLine="709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Зубельної Ганни Вікторівни стосовно суддів Касаційного цивільного суду у складі Верховного Суду Мартєва Сергія Юрійовича, Штелик Світлани Павлівни. </w:t>
      </w:r>
    </w:p>
    <w:p>
      <w:pPr>
        <w:pStyle w:val="Style26"/>
        <w:widowControl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</w:t>
      </w:r>
      <w:r>
        <w:rPr>
          <w:color w:val="000000"/>
          <w:shd w:fill="FFFFFF" w:val="clear"/>
        </w:rPr>
        <w:t xml:space="preserve"> адвоката Вотінцева Єгора Геннадійовича стосовно судді Дзержинського районного суду міста Харкова Омельченко Катерини Олексіївни. </w:t>
      </w:r>
    </w:p>
    <w:p>
      <w:pPr>
        <w:pStyle w:val="Style26"/>
        <w:widowControl w:val="false"/>
        <w:ind w:firstLine="709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Жука Дмитра Володимировича стосовно судді Вищого антикорупційного суду України Мойсака Сергія Мирославовича. </w:t>
      </w:r>
    </w:p>
    <w:p>
      <w:pPr>
        <w:pStyle w:val="Style26"/>
        <w:widowControl w:val="false"/>
        <w:ind w:firstLine="709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Розенблата Борислава Соломоновича стосовно судді Солом’янського районного суду міста Києва Кушнір Світлани</w:t>
      </w:r>
      <w:r>
        <w:rPr>
          <w:color w:val="000000"/>
          <w:shd w:fill="FFFFFF" w:val="clear"/>
        </w:rPr>
        <w:t xml:space="preserve"> Іванівни.</w:t>
      </w:r>
    </w:p>
    <w:p>
      <w:pPr>
        <w:pStyle w:val="Style26"/>
        <w:widowControl w:val="false"/>
        <w:ind w:firstLine="709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Гуні Сергія Володимировича</w:t>
      </w:r>
      <w:r>
        <w:rPr>
          <w:color w:val="FF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стосовно судді Обухівського районного суду Київської області Потабенко Лариси Вікторівни. </w:t>
      </w:r>
    </w:p>
    <w:p>
      <w:pPr>
        <w:pStyle w:val="Style26"/>
        <w:widowControl w:val="false"/>
        <w:ind w:firstLine="709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Іщенка Віктора Олександровича стосовно судді Новосанжарського районного суду Полтавської області Афанасьєвої Юлії Олегівни. </w:t>
      </w:r>
    </w:p>
    <w:p>
      <w:pPr>
        <w:pStyle w:val="Style26"/>
        <w:widowControl w:val="false"/>
        <w:ind w:firstLine="709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ами адвокатів Парсентьєва Ігоря Валентиновича та Гребенника Миколи Олександровича стосовно судді Жовтневого районного суду міста Харкова Макарова Володимира Олександровича. </w:t>
      </w:r>
    </w:p>
    <w:p>
      <w:pPr>
        <w:pStyle w:val="Style26"/>
        <w:widowControl w:val="false"/>
        <w:ind w:firstLine="709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Філоненко Валентини Григорівни та інших 73 осіб згідно з підписами стосовно судді Макарівського районного суду Київської області Мазки Наталії Броніславівни. </w:t>
      </w:r>
    </w:p>
    <w:p>
      <w:pPr>
        <w:pStyle w:val="Style26"/>
        <w:widowControl w:val="false"/>
        <w:ind w:firstLine="709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Ковальової Олени Віталіївни</w:t>
      </w:r>
      <w:r>
        <w:rPr>
          <w:color w:val="FF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стосовно судді господарського суду Кіровоградської області Коваленко Наталі Миколаївни. </w:t>
      </w:r>
    </w:p>
    <w:p>
      <w:pPr>
        <w:pStyle w:val="Style26"/>
        <w:widowControl w:val="false"/>
        <w:ind w:firstLine="709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Середняк Тамари Миколаївни стосовно судді Слов’янського міськрайонного суду Донецької області Ільяшевич Ольги Віталіївни. </w:t>
      </w:r>
    </w:p>
    <w:p>
      <w:pPr>
        <w:pStyle w:val="Style26"/>
        <w:widowControl w:val="false"/>
        <w:ind w:firstLine="709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ами Богомол Аліни Володимирівни стосовно судді Дзержинського районного суду міста Харкова Подус Ганни Сергіївни. </w:t>
      </w:r>
    </w:p>
    <w:p>
      <w:pPr>
        <w:pStyle w:val="Style26"/>
        <w:widowControl w:val="false"/>
        <w:ind w:firstLine="709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Тумакова Антона Сергійовича стосовно</w:t>
      </w:r>
      <w:r>
        <w:rPr>
          <w:color w:val="000000"/>
          <w:shd w:fill="FFFFFF" w:val="clear"/>
        </w:rPr>
        <w:t xml:space="preserve"> судді Синельниківського міськрайонного суду Дніпропетровської області Прижигалінської Тетяни Володимирівни. </w:t>
      </w:r>
    </w:p>
    <w:p>
      <w:pPr>
        <w:pStyle w:val="Style26"/>
        <w:widowControl w:val="false"/>
        <w:ind w:firstLine="709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</w:t>
      </w:r>
      <w:r>
        <w:rPr>
          <w:color w:val="000000"/>
          <w:shd w:fill="FFFFFF" w:val="clear"/>
        </w:rPr>
        <w:t xml:space="preserve">прокуратури Миколаївської області стосовно судді Рубіжанського міського суду Луганської області Кобзаря Юрія Юрійовича. </w:t>
      </w:r>
    </w:p>
    <w:p>
      <w:pPr>
        <w:pStyle w:val="Style26"/>
        <w:widowControl w:val="false"/>
        <w:ind w:firstLine="709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Лапідуса Олександра Володимировича стосовно судді господарського суду Харківської області Савченко Анжеліки Анатоліївни.</w:t>
      </w:r>
    </w:p>
    <w:p>
      <w:pPr>
        <w:pStyle w:val="Style26"/>
        <w:widowControl w:val="false"/>
        <w:ind w:firstLine="709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адвоката Тоцької Катерини Миколаївни в інтересах товариства з обмеженою відповідальністю «Мідас Оіл» стосовно судді Фрунзенського районного суду міста Харкова Шарка Олексія Павловича</w:t>
      </w:r>
      <w:r>
        <w:rPr>
          <w:szCs w:val="28"/>
          <w:shd w:fill="FFFFFF" w:val="clear"/>
        </w:rPr>
        <w:t>.</w:t>
      </w:r>
    </w:p>
    <w:p>
      <w:pPr>
        <w:pStyle w:val="Style26"/>
        <w:widowControl w:val="false"/>
        <w:ind w:firstLine="709"/>
        <w:jc w:val="both"/>
        <w:rPr/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/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34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02-04T14:58:00Z</cp:lastPrinted>
  <dcterms:modified xsi:type="dcterms:W3CDTF">2020-02-06T10:36:00Z</dcterms:modified>
  <cp:revision>3</cp:revision>
  <dc:subject/>
  <dc:title/>
</cp:coreProperties>
</file>