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6 лютого 2019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328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нагрудним знаком «Відзнака Вищої ради правосуддя» Стоянової Л.О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надійшло </w:t>
      </w:r>
      <w:r>
        <w:rPr>
          <w:rFonts w:cs="Times New Roman" w:ascii="Times New Roman" w:hAnsi="Times New Roman"/>
          <w:sz w:val="28"/>
          <w:szCs w:val="28"/>
        </w:rPr>
        <w:t xml:space="preserve">подання голови Одеського апеляційного суду Колеснікова Г.Я. про нагородження з нагоди 65-річчя від дня народження нагрудним знаком «Відзнака Вищої ради правосуддя» судді апеляційного суду Одеської області у відставці Стоянової Л.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Стоянова Любов Олександрівна </w:t>
      </w:r>
      <w:r>
        <w:rPr>
          <w:rFonts w:cs="Times New Roman" w:ascii="Times New Roman" w:hAnsi="Times New Roman"/>
          <w:sz w:val="28"/>
          <w:szCs w:val="28"/>
        </w:rPr>
        <w:t>з червня 1982 року по листопад           2015 року працювала народним суддею Ленінського районного народного суду міста Одеси, суддею апеляційного суду Одеської області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аж роботи на посаді судді – понад 33 роки, до дисциплінарної відповідальності не притягувалась. Верховною Радою України 12 листопада 2015 року звільнена з посади судді у відста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родити нагрудним знаком «Відзнака Вищої ради правосуддя» Стоянову Любов Олександрівну </w:t>
      </w:r>
      <w:r>
        <w:rPr>
          <w:rFonts w:eastAsia="MS Mincho;ＭＳ 明朝" w:cs="Times New Roman" w:ascii="Times New Roman" w:hAnsi="Times New Roman"/>
          <w:sz w:val="28"/>
          <w:szCs w:val="28"/>
        </w:rPr>
        <w:t>– суддю апеляційного суду Одеської області у відставці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65-річчя від дня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2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12-11T15:21:00Z</cp:lastPrinted>
  <dcterms:modified xsi:type="dcterms:W3CDTF">2020-02-07T08:24:00Z</dcterms:modified>
  <cp:revision>15</cp:revision>
  <dc:subject/>
  <dc:title> </dc:title>
</cp:coreProperties>
</file>