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Calibri"/>
          <w:color w:val="0D0D0D"/>
          <w:sz w:val="28"/>
          <w:szCs w:val="28"/>
          <w:lang w:val="en-US" w:eastAsia="en-US"/>
        </w:rPr>
      </w:pPr>
      <w:r>
        <w:rPr>
          <w:rFonts w:cs="Calibri" w:ascii="Times New Roman" w:hAnsi="Times New Roman"/>
          <w:color w:val="0D0D0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-33401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D0D0D"/>
          <w:sz w:val="24"/>
          <w:szCs w:val="24"/>
          <w:lang w:eastAsia="ru-RU"/>
        </w:rPr>
      </w:pPr>
      <w:r>
        <w:rPr>
          <w:rFonts w:cs="AcademyC" w:ascii="AcademyC" w:hAnsi="AcademyC"/>
          <w:b/>
          <w:color w:val="0D0D0D"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D0D0D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D0D0D"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D0D0D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D0D0D"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before="0" w:after="240"/>
        <w:contextualSpacing/>
        <w:jc w:val="center"/>
        <w:rPr>
          <w:rFonts w:ascii="AcademyC" w:hAnsi="AcademyC" w:cs="Calibri"/>
          <w:b/>
          <w:b/>
          <w:color w:val="0D0D0D"/>
          <w:sz w:val="28"/>
          <w:szCs w:val="28"/>
        </w:rPr>
      </w:pPr>
      <w:r>
        <w:rPr>
          <w:rFonts w:cs="Calibri" w:ascii="AcademyC" w:hAnsi="AcademyC"/>
          <w:b/>
          <w:color w:val="0D0D0D"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D0D0D"/>
          <w:sz w:val="16"/>
          <w:szCs w:val="16"/>
          <w:lang w:eastAsia="ru-RU"/>
        </w:rPr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 xml:space="preserve">7 лютого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right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en-US" w:eastAsia="en-US"/>
              </w:rPr>
              <w:t>337/1дп/15-20</w:t>
            </w:r>
          </w:p>
        </w:tc>
      </w:tr>
    </w:tbl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4253" w:leader="none"/>
          <w:tab w:val="left" w:pos="4395" w:leader="none"/>
        </w:tabs>
        <w:spacing w:lineRule="auto" w:line="240" w:before="0" w:after="480"/>
        <w:ind w:right="5102" w:hanging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Про відмову у відкритті дисциплінарної справи стосовно судді </w:t>
      </w:r>
      <w:r>
        <w:rPr>
          <w:rFonts w:cs="Times New Roman" w:ascii="Times New Roman" w:hAnsi="Times New Roman"/>
          <w:b/>
          <w:sz w:val="24"/>
          <w:szCs w:val="24"/>
        </w:rPr>
        <w:t>Печерського районного суду міста Києва Соколова О.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 складі                     головуючого – Шапрана В.В., членів Першої Дисциплінарної палати Вищої ради правосуддя Маловацького О.В., Шелест С.Б., розглянувши висновок доповідача – члена Першої Дисциплінарної палати Вищої ради правосуддя Краснощокової Н.С. за результатами попередньої перевірки дисциплінарної скарги Гончарова Антона Вікторовича на дії судді Печерського районного суду міста Києва Соколова Олексія Михайловича, </w:t>
      </w:r>
    </w:p>
    <w:p>
      <w:pPr>
        <w:pStyle w:val="21"/>
        <w:shd w:fill="auto" w:val="clear"/>
        <w:spacing w:lineRule="auto" w:line="240" w:before="120" w:after="120"/>
        <w:rPr>
          <w:rStyle w:val="FontStyle14"/>
          <w:color w:val="0D0D0D"/>
          <w:sz w:val="27"/>
          <w:szCs w:val="27"/>
        </w:rPr>
      </w:pPr>
      <w:r>
        <w:rPr>
          <w:rStyle w:val="FontStyle14"/>
          <w:color w:val="0D0D0D"/>
          <w:sz w:val="27"/>
          <w:szCs w:val="27"/>
        </w:rPr>
        <w:t>встановила:</w:t>
      </w:r>
    </w:p>
    <w:p>
      <w:pPr>
        <w:pStyle w:val="21"/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 xml:space="preserve">до Вищої ради правосуддя 6 грудня 2019 року за вхідним № Г-6615/0/7-19 надійшла дисциплінарна скарга Гончарова А.В. на дії судді Печерського районного суду міста Києва Соколова О.М. під час розгляду справи № 757/27968/19-ц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 w:val="false"/>
          <w:sz w:val="28"/>
          <w:szCs w:val="28"/>
        </w:rPr>
        <w:t>Автор скарги посилається на невжиття суддею заходів щодо розгляду справи протягом строку, встановленого законом, та просить притягнути суддю Печерського районного суду міста Києва Соколова О.М. до дисциплінарної відповідальності.</w:t>
      </w:r>
      <w:r>
        <w:rPr>
          <w:rFonts w:cs="Times New Roman"/>
          <w:b w:val="false"/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отоколу автоматизованого розподілу матеріалу між членами Вищої ради правосуддя від 6 грудня 2019 року за № Г-6615/00/7-19 дисциплінарну скаргу було передано для проведення попередньої перевірки Краснощоковій Н.С.</w:t>
      </w:r>
    </w:p>
    <w:p>
      <w:pPr>
        <w:pStyle w:val="Style98"/>
        <w:widowControl/>
        <w:spacing w:lineRule="auto" w:line="240"/>
        <w:ind w:firstLine="709"/>
        <w:rPr>
          <w:color w:val="0D0D0D"/>
        </w:rPr>
      </w:pPr>
      <w:r>
        <w:rPr>
          <w:color w:val="0D0D0D"/>
        </w:rPr>
        <w:t xml:space="preserve">За результатами попередньої перевірки дисциплінарної скарги член Першої Дисциплінарної палати Краснощокова Н.С. внесла пропозицію відмовити у відкритті дисциплінарної справи стосовно судді Печерського районного суду міста Києва Соколова О.М. </w:t>
      </w:r>
    </w:p>
    <w:p>
      <w:pPr>
        <w:pStyle w:val="Style98"/>
        <w:widowControl/>
        <w:spacing w:lineRule="auto" w:line="240"/>
        <w:ind w:firstLine="709"/>
        <w:rPr>
          <w:b/>
          <w:b/>
          <w:color w:val="0D0D0D"/>
        </w:rPr>
      </w:pPr>
      <w:r>
        <w:rPr>
          <w:color w:val="0D0D0D"/>
        </w:rPr>
        <w:t>Здійснивши попереднє вивчення та перевірку дисциплінарної скарги, заслухавши доповідача – члена Першої Дисциплінарної палати Краснощокову Н.С., Перша Дисциплінарна палата Вищої ради правосуддя дійшла висновку про відмову у відкритті дисциплінарної справи з огляду на таке.</w:t>
      </w:r>
    </w:p>
    <w:p>
      <w:pPr>
        <w:pStyle w:val="StyleZakonu1"/>
        <w:spacing w:lineRule="auto" w:line="240" w:before="0" w:after="0"/>
        <w:ind w:firstLine="7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ідповідно до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, вивчає дисциплінарну скаргу і перевіряє її відповідність вимогам закону; за наявності підстав, визначених пунктами 1–5 частини першої статті 44 цього Закону, – повертає дисциплінарну скаргу скаржнику; за наявності підстав, визначених пунктом 6 частини першої статті 44 цього Закону, –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 час проведення попередньої перевірки дисциплінарної скарги з наданих головою Печерського районного суду міста Києва Козловим Р.Ю. відомостей, з даних офіційного веб-порталу Судова влада України та інформації з Єдиного державного реєстру судових рішень встановлено наступн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гідно Звіту про автоматичний розподіл судових справ між суддями від                     30 травня 2019 року для одноособового розгляду судді Соколову О.М. було розподілено справу № 757/27968/19-ц за позовом ОСОБА_1 до                       ОСОБА_2 про розірвання шлюбу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 червня 2019 року зроблено запит до Печерської районної в місті Києві Державної адміністрації щодо відомостей про реєстрацію місця проживання відповідачки ОСОБА_2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5 жовтня 2019 року повторно зроблено запит до Печерської районної в місті Києві Державної адміністрації щодо відомостей про реєстрацію місця проживання ОСОБА_2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 листопада 2019 року втретє зроблено запит до Печерської районної в місті Києві Державної адміністрації щодо відомостей про реєстрацію місця проживання ОСОБА_2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 грудня 2019 року на адресу суду надійшла відповідь стосовно запитів від Печерської районної в місті Києві Державної адміністрації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 грудня 2019 року суддя Печерського районного суду міста Києва                   Соколов О.М. своєю ухвалою відкрив провадження у справі № 757/27968/19-ц за позовом ОСОБА_1 до ОСОБА_2 про розірвання шлюбу та призначив підготовче засідання на 27 січня 2020 року. В ухвалі суду визначено, що справа буде розглядатись за правилами позовного (загального) провадженн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гідно частини першої статті 187 ЦПК України за відсутності підстав для залишення позовної заяви без руху, повернення позовної заяви чи відмови у відкритті провадження суд відкриває провадження у справі протягом п’яти днів з дня надходження позовної заяви або заяви про усунення недоліків, поданої в порядку, передбаченому статтею 185 цього Кодексу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що відповідачем вказана фізична особа, яка не має статусу підприємця, суд відкриває провадження не пізніше наступного дня з дня отримання судом у порядку, передбаченому частиною восьмою цієї статті, інформації про зареєстроване у встановленому законом порядку місце проживання (перебування) фізичної особи - відповідач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кщо за результатами отриманої судом інформації буде встановлено, що справа не підсудна цьому суду, суд надсилає справу за підсудністю в порядку, встановленому статтею 31 цього Кодексу (частина дев`ята статті 187 ЦПК України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лова Печерського районного суду міста Києва Козлов Р.Ю. в наданому Вищій раді правосуддя листі також зазначив, що рішеннями зборів суддів Печерського районного суду м. Києва затверджено спеціалізації суддів та персональний склад відповідних спеціалізацій, відповідно до яких суддя                      Соколов О.М. є суддею цивільно - адміністративної колегії суддів з розгляду судових справ в порядку цивільного та адміністративного судочинства,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 урахуванням зазначеної спеціалізації судді Соколова О.М. розраховано реальне середньомісячне навантаження вказаного судді, яке складає за період з                    1 січня 2019 року по 30 листопада 2019 року на одного суддю в цілому по суду 551 справ щомісячно, на суддю Соколова О.М. – 600 справ щомісячно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ількість розглянутих справ за перше півріччя 2019 року суддею                  Соколовим О.М. становить 1072 справи в порядку КПК України (окрім кримінальних), 102 цивільні справи та 7 адміністративних спра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 наведеного вбачається, що доводи дисциплінарної скарги не містять відомостей саме про безпідставне невжиття суддею заходів щодо розгляду справи протягом строку, встановленого законом, оскільки з часу надходження справи в провадження судді Соколова О.М., тобто з 30 травня 2019 року, до дати відкриття провадження у справі – 12 грудня 2019 року, що становить більш ніж шість місяців, судом було тричі зроблено запит до Печерської районної в місті Києві Державної адміністрації з метою отримання відомостей про реєстрацію місця проживання відповідачки ОСОБА_2, а саме зроблено запити 6 червня 2019 року,                         25 жовтня 2019 року та 11 листопада 2019 року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сля надходження 10 грудня 2019 року відповіді на вказаний запит суду, протягом двох днів, тобто 12 грудня 2019 року, у справі було відкрито провадженн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же тривалість перебування справи в провадженні судді Соколова О.М. з моменту автоматичного розподілу справи до відкриття провадження зумовлена в даному конкретному випадку об’єктивними причинами, а саме вжиттям суддею заходів щодо отримання інформації про зареєстроване у встановленому законом порядку місце проживання (перебування) фізичної особи – відповідача та значним навантаженням на судд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ункту 2 частини першої статті 106 Закону України                    «Про судоустрій і статус суддів»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, встановленого законо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гідно вимог статті 106 Закону України «Про судоустрій і статус суддів», суддю може бути притягнуто до дисциплінарної відповідальності у випадку допущення умисного або внаслідок недбалості порушення, а в даному конкретному випадку не встановлено фактичних даних на підтвердження допущення суддею Соколовим О.М. зволікання з розглядом справи в результаті умисних чи внаслідок недбалості ді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Висновках № 3 (2002) та № 11 (2008) Консультативної ради європейських суддів до уваги Комітету Міністрів Ради Європи зазначено: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огляду на наведене, перевіркою не встановлено обставин, які б давали підстави для висновку, що суддя Соколов О.М. допустив дії, які слід кваліфікувати згідно з пунктом 2 частини першої статті 106 Закону України «Про судоустрій і статус суддів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лючні підстави дисциплінарної відповідальності судді визначені частиною першою статті 106 Закону України «Про судоустрій і статус суддів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ередньою перевіркою дисциплінарної скарги встановлено відсутність обставин, які можуть свідчити про наявність у діях судді Соколова О.М. ознак дисциплінарного проступку, передбаченого статтею 106 Закону України «Про судоустрій і статус суддів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   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а Дисциплінарна палата Вищої рада правосуддя, керуючись статтею 43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7"/>
          <w:szCs w:val="27"/>
          <w:lang w:eastAsia="ru-RU"/>
        </w:rPr>
        <w:t>ухвал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7"/>
          <w:szCs w:val="27"/>
          <w:lang w:eastAsia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ідмовити у відкритті дисциплінарної справи за скаргою </w:t>
      </w:r>
      <w:r>
        <w:rPr>
          <w:rFonts w:cs="Times New Roman" w:ascii="Times New Roman" w:hAnsi="Times New Roman"/>
          <w:sz w:val="28"/>
          <w:szCs w:val="28"/>
        </w:rPr>
        <w:t xml:space="preserve">Гончарова Антона Вікторовича на дії судді Печерського районного суду міста Києва Соколова Олексія Михайлович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 xml:space="preserve">Першої Дисциплінарної палати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Вищої ради правосуддя</w:t>
        <w:tab/>
        <w:t xml:space="preserve">В.В. Шапран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Члени Першої Дисциплінарної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>палати Вищої ради правосуддя</w:t>
        <w:tab/>
        <w:t>О.В. Маловацьк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color w:val="0D0D0D"/>
          <w:sz w:val="27"/>
          <w:szCs w:val="27"/>
        </w:rPr>
      </w:pPr>
      <w:r>
        <w:rPr>
          <w:rFonts w:cs="Times New Roman" w:ascii="Times New Roman" w:hAnsi="Times New Roman"/>
          <w:b/>
          <w:color w:val="0D0D0D"/>
          <w:sz w:val="27"/>
          <w:szCs w:val="27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color w:val="0D0D0D"/>
          <w:sz w:val="27"/>
          <w:szCs w:val="27"/>
        </w:rPr>
        <w:tab/>
        <w:t xml:space="preserve">С.Б. Шелест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Calibri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Абзац списку Знак"/>
    <w:qFormat/>
    <w:rPr>
      <w:rFonts w:ascii="Calibri" w:hAnsi="Calibri" w:eastAsia="Calibri" w:cs="Times New Roman"/>
      <w:sz w:val="22"/>
      <w:lang w:val="ru-RU"/>
    </w:rPr>
  </w:style>
  <w:style w:type="character" w:styleId="Style17">
    <w:name w:val="Верхній колонтитул Знак"/>
    <w:qFormat/>
    <w:rPr>
      <w:rFonts w:ascii="Calibri" w:hAnsi="Calibri" w:eastAsia="Calibri" w:cs="Times New Roman"/>
      <w:sz w:val="22"/>
    </w:rPr>
  </w:style>
  <w:style w:type="character" w:styleId="Style18">
    <w:name w:val="Нижні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ітки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Calibri"/>
      <w:b/>
      <w:bCs/>
      <w:sz w:val="26"/>
      <w:szCs w:val="2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8:00Z</dcterms:created>
  <dc:creator>Валентина Безпала (VRU-2GX0132 - v.bezpala)</dc:creator>
  <dc:description/>
  <cp:keywords/>
  <dc:language>en-US</dc:language>
  <cp:lastModifiedBy>Наталія Сєлєнкова (VRU-IMP0480 - n.selenkova)</cp:lastModifiedBy>
  <cp:lastPrinted>2020-02-10T10:25:00Z</cp:lastPrinted>
  <dcterms:modified xsi:type="dcterms:W3CDTF">2020-02-17T15:24:00Z</dcterms:modified>
  <cp:revision>56</cp:revision>
  <dc:subject/>
  <dc:title/>
</cp:coreProperties>
</file>