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7 лютого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338/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480"/>
        <w:ind w:right="5102" w:hanging="0"/>
        <w:jc w:val="both"/>
        <w:rPr>
          <w:rFonts w:ascii="Times New Roman" w:hAnsi="Times New Roman" w:cs="Times New Roman"/>
          <w:b/>
          <w:b/>
          <w:sz w:val="24"/>
          <w:szCs w:val="24"/>
        </w:rPr>
      </w:pPr>
      <w:r>
        <w:rPr>
          <w:rFonts w:cs="Times New Roman" w:ascii="Times New Roman" w:hAnsi="Times New Roman"/>
          <w:b/>
          <w:color w:val="0D0D0D"/>
          <w:sz w:val="24"/>
          <w:szCs w:val="24"/>
        </w:rPr>
        <w:t xml:space="preserve">Про відмову у відкритті дисциплінарної справи стосовно судді </w:t>
      </w:r>
      <w:r>
        <w:rPr>
          <w:rFonts w:cs="Times New Roman" w:ascii="Times New Roman" w:hAnsi="Times New Roman"/>
          <w:b/>
          <w:sz w:val="24"/>
          <w:szCs w:val="24"/>
        </w:rPr>
        <w:t>Димитровського міського суду Донецької області Клепки Л.І.</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Ускова Віталія Анатолійовича стосовно судді Димитровського міського суду Донецької області Клепки Людмили Іванівни,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21"/>
        <w:spacing w:lineRule="auto" w:line="240" w:before="0" w:after="0"/>
        <w:jc w:val="both"/>
        <w:rPr/>
      </w:pPr>
      <w:r>
        <w:rPr>
          <w:b w:val="false"/>
          <w:sz w:val="28"/>
          <w:szCs w:val="28"/>
        </w:rPr>
        <w:t>до Вищої ради правосуддя 16 грудня 2019 року за вхідним № У-4011/1/7-19 надійшла дисциплінарна скарга Ускова В.А. стосовно судді Димитровського міського суду Донецької області Клепки Л.І. під час розгляду справи                             № 226/1162/17 за обвинуваченням ОСОБА_1 за частиною другою статті                  125 КК України.</w:t>
      </w:r>
    </w:p>
    <w:p>
      <w:pPr>
        <w:pStyle w:val="21"/>
        <w:spacing w:lineRule="auto" w:line="240" w:before="0" w:after="0"/>
        <w:ind w:firstLine="708"/>
        <w:jc w:val="both"/>
        <w:rPr/>
      </w:pPr>
      <w:r>
        <w:rPr>
          <w:b w:val="false"/>
          <w:sz w:val="28"/>
          <w:szCs w:val="28"/>
        </w:rPr>
        <w:t>Автор скарги вказує, що протягом 2019 року ним було подано п’ять заяв про відвід судді Клепки Л.І. від розгляду даної справи, в прийнятті і розгляді яких суддя усно відмовляє, вказує, що вони безпідставні і свідчать про затягування                     Усковим В.А. розгляду справи. Скаржник вважає, що суддя Клепка Л.І. особисто зацікавлена в розгляді кримінального провадження за його обвинуваченням, оскільки вона, як слідчий суддя розглядала скаргу Ускова В.А. у цьому ж провадженні як слідчий суддя, проте самовідвід не взяла. Крім того, суддя                   Клепка Л.І. під час розгляду кримінального провадження ігнорувала звернення вільних слухачів, яке стосувалося упередженості судді, попереджала видаленням скаржника із зали судового засідання, не надавала можливості скаржнику надати пояснення суду щодо обставин справи.</w:t>
      </w:r>
    </w:p>
    <w:p>
      <w:pPr>
        <w:pStyle w:val="21"/>
        <w:spacing w:lineRule="auto" w:line="240" w:before="0" w:after="0"/>
        <w:ind w:firstLine="708"/>
        <w:jc w:val="both"/>
        <w:rPr/>
      </w:pPr>
      <w:r>
        <w:rPr>
          <w:b w:val="false"/>
          <w:sz w:val="28"/>
          <w:szCs w:val="28"/>
        </w:rPr>
        <w:t>На підставі викладеного автор скарги просив притягнути суддю Димитровського міського суду Донецької області Клепку Л.І. до дисциплінарної відповідальності.</w:t>
      </w:r>
      <w:r>
        <w:rPr>
          <w:rFonts w:cs="Times New Roman"/>
          <w:b w:val="false"/>
          <w:sz w:val="28"/>
          <w:szCs w:val="28"/>
        </w:rPr>
        <w:t xml:space="preserve">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16 грудня 2019 року № У-4011/1/7-19 дисциплінарну скаргу було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Димитровського міського суду Донецької області Клепки Л.І.  </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роведення попередньої перевірки дисциплінарної скарги встановлено наступне.</w:t>
      </w:r>
    </w:p>
    <w:p>
      <w:pPr>
        <w:pStyle w:val="Style24"/>
        <w:ind w:firstLine="709"/>
        <w:jc w:val="both"/>
        <w:rPr/>
      </w:pPr>
      <w:r>
        <w:rPr>
          <w:rFonts w:cs="Times New Roman" w:ascii="Times New Roman" w:hAnsi="Times New Roman"/>
          <w:bCs/>
          <w:sz w:val="28"/>
          <w:szCs w:val="28"/>
        </w:rPr>
        <w:t xml:space="preserve">До Димитровського міського суду Донецької області надійшов обвинувальний акт у кримінальному провадженні, внесеному до Єдиного реєстру досудових розслідувань за № 12017050490000283 від 11 квітня 2017 року, відносно                      </w:t>
      </w:r>
      <w:r>
        <w:rPr>
          <w:rFonts w:cs="Times New Roman" w:ascii="Times New Roman" w:hAnsi="Times New Roman"/>
          <w:sz w:val="28"/>
          <w:szCs w:val="28"/>
        </w:rPr>
        <w:t xml:space="preserve">ОСОБА_1 </w:t>
      </w:r>
      <w:r>
        <w:rPr>
          <w:rFonts w:cs="Times New Roman" w:ascii="Times New Roman" w:hAnsi="Times New Roman"/>
          <w:bCs/>
          <w:sz w:val="28"/>
          <w:szCs w:val="28"/>
        </w:rPr>
        <w:t>за частиною другою статті 125 К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даних з офіційного веб порталу Судова Влада України, а саме зі Звіту про автоматичний розподіл судових справ між суддями вбачається, що вказану справу № 226/1162/17 було передано для одноособового розгляду головуючому судді Сальковій В.С. 10 липня 2017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подальшому, склад суду неодноразово змінювався.</w:t>
      </w:r>
    </w:p>
    <w:p>
      <w:pPr>
        <w:pStyle w:val="Style24"/>
        <w:ind w:firstLine="709"/>
        <w:jc w:val="both"/>
        <w:rPr/>
      </w:pPr>
      <w:r>
        <w:rPr>
          <w:rFonts w:cs="Times New Roman" w:ascii="Times New Roman" w:hAnsi="Times New Roman"/>
          <w:bCs/>
          <w:sz w:val="28"/>
          <w:szCs w:val="28"/>
        </w:rPr>
        <w:t>Зі звіту про повторний автоматичний розподіл справ між суддями вбачається, що 5 липня 2018 року справу передано для одноособового розгляду судді                       Клепці Л.І. у зв’язку із закінченням терміну повноважень судді, який здійснював розгляд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судді Димитровського міського суду Донецької області  Клепки Л.І. від 6 липня 2018 року справу прийнято до свого провадження та призначено справу до судового розгляду на 1 жовтня 2018 року.</w:t>
      </w:r>
    </w:p>
    <w:p>
      <w:pPr>
        <w:pStyle w:val="Style24"/>
        <w:ind w:firstLine="709"/>
        <w:jc w:val="both"/>
        <w:rPr/>
      </w:pPr>
      <w:r>
        <w:rPr>
          <w:rFonts w:cs="Times New Roman" w:ascii="Times New Roman" w:hAnsi="Times New Roman"/>
          <w:bCs/>
          <w:sz w:val="28"/>
          <w:szCs w:val="28"/>
        </w:rPr>
        <w:t xml:space="preserve">4 жовтня 2018 року ухвалою Димитровського міського суду Донецької області у складі судді Редько Ж.Є. залишено без задоволення заяву захисника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про відвід судді Димитровського міського суду Донецької області Клепки Л.І. від розгляду даного кримінального провадження.</w:t>
      </w:r>
    </w:p>
    <w:p>
      <w:pPr>
        <w:pStyle w:val="Style24"/>
        <w:ind w:firstLine="709"/>
        <w:jc w:val="both"/>
        <w:rPr/>
      </w:pPr>
      <w:r>
        <w:rPr>
          <w:rFonts w:cs="Times New Roman" w:ascii="Times New Roman" w:hAnsi="Times New Roman"/>
          <w:bCs/>
          <w:sz w:val="28"/>
          <w:szCs w:val="28"/>
        </w:rPr>
        <w:t xml:space="preserve">Заяву про відвід судді було подано з тих підстав, що суддя Клепка Л.І. як слідчий суддя розглядала скаргу у цьому кримінальному провадженні у справі                       № 226/1162/17, а саме 12 квітня 2018 року суддею Клепкою Л.І., як слідчим суддею, за результатами розгляду скарги у даному кримінальному провадженні на дії органу пробації була винесена відповідна ухвала. У зв’язку з тим, що суддя ознайомлена з матеріалами кримінального провадження, зокрема, з досудовою доповіддю, з якою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 xml:space="preserve">та його захисник категорично не згодні, захисник обвинуваченого вважав, що дана обставина може вплинути на неупередженість судді.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розгляду вказаної заяви про відвід, суд виходив з того, що згідно з частиною першою статті 76 КПК України суддя, який брав участь у кримінальному провадженні під час досудового розслідування, не має права брати участі у цьому ж провадженні в суді першої, апеляційної і касаційної інстан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вчивши матеріали кримінального провадження у справі                                    № 226/1162/17, суд дійшов висновку, що в них відсутні будь-які ухвали слідчого судді, постановлені суддею Клепкою Л.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ом з тим, за даними автоматизованої системи документообігу суду, захисником </w:t>
      </w:r>
      <w:r>
        <w:rPr>
          <w:rFonts w:cs="Times New Roman" w:ascii="Times New Roman" w:hAnsi="Times New Roman"/>
          <w:sz w:val="28"/>
          <w:szCs w:val="28"/>
        </w:rPr>
        <w:t>ОСОБА_1</w:t>
      </w:r>
      <w:r>
        <w:rPr>
          <w:rFonts w:cs="Times New Roman" w:ascii="Times New Roman" w:hAnsi="Times New Roman"/>
          <w:bCs/>
          <w:sz w:val="28"/>
          <w:szCs w:val="28"/>
        </w:rPr>
        <w:t xml:space="preserve"> 11 квітня 2018 року подавалася до суду скарга в інтересах </w:t>
      </w:r>
      <w:r>
        <w:rPr>
          <w:rFonts w:cs="Times New Roman" w:ascii="Times New Roman" w:hAnsi="Times New Roman"/>
          <w:sz w:val="28"/>
          <w:szCs w:val="28"/>
        </w:rPr>
        <w:t>ОСОБА_1</w:t>
      </w:r>
      <w:r>
        <w:rPr>
          <w:rFonts w:cs="Times New Roman" w:ascii="Times New Roman" w:hAnsi="Times New Roman"/>
          <w:bCs/>
          <w:sz w:val="28"/>
          <w:szCs w:val="28"/>
        </w:rPr>
        <w:t xml:space="preserve"> щодо бездіяльності Красноармійської місцевої прокуратури, в якій він просив суд зобов’язати прокуратуру внести до Єдиного реєстру досудових розслідувань повідомлення за скаргою </w:t>
      </w:r>
      <w:r>
        <w:rPr>
          <w:rFonts w:cs="Times New Roman" w:ascii="Times New Roman" w:hAnsi="Times New Roman"/>
          <w:sz w:val="28"/>
          <w:szCs w:val="28"/>
        </w:rPr>
        <w:t>ОСОБА_1</w:t>
      </w:r>
      <w:r>
        <w:rPr>
          <w:rFonts w:cs="Times New Roman" w:ascii="Times New Roman" w:hAnsi="Times New Roman"/>
          <w:bCs/>
          <w:sz w:val="28"/>
          <w:szCs w:val="28"/>
        </w:rPr>
        <w:t xml:space="preserve"> про вчинення фахівцем органу пробації дій, що містять ознаки злочину, передбаченого статтею 366 КК України. Ця скарга була зареєстрована під єдиним унікальним номером 226/724/18, тобто, в іншому провадженні, ніж те, що перебуває на розгляді суду щодо </w:t>
      </w:r>
      <w:r>
        <w:rPr>
          <w:rFonts w:cs="Times New Roman" w:ascii="Times New Roman" w:hAnsi="Times New Roman"/>
          <w:sz w:val="28"/>
          <w:szCs w:val="28"/>
        </w:rPr>
        <w:t>ОСОБА_1.</w:t>
      </w:r>
    </w:p>
    <w:p>
      <w:pPr>
        <w:pStyle w:val="Style24"/>
        <w:ind w:firstLine="709"/>
        <w:jc w:val="both"/>
        <w:rPr/>
      </w:pPr>
      <w:r>
        <w:rPr>
          <w:rFonts w:cs="Times New Roman" w:ascii="Times New Roman" w:hAnsi="Times New Roman"/>
          <w:bCs/>
          <w:sz w:val="28"/>
          <w:szCs w:val="28"/>
        </w:rPr>
        <w:t xml:space="preserve">Ухвалою від 12 квітня 2018 року слідча суддя Клепка Л.І. повернула захисникові </w:t>
      </w:r>
      <w:r>
        <w:rPr>
          <w:rFonts w:cs="Times New Roman" w:ascii="Times New Roman" w:hAnsi="Times New Roman"/>
          <w:sz w:val="28"/>
          <w:szCs w:val="28"/>
        </w:rPr>
        <w:t>ОСОБА_1</w:t>
      </w:r>
      <w:r>
        <w:rPr>
          <w:rFonts w:cs="Times New Roman" w:ascii="Times New Roman" w:hAnsi="Times New Roman"/>
          <w:bCs/>
          <w:sz w:val="28"/>
          <w:szCs w:val="28"/>
        </w:rPr>
        <w:t xml:space="preserve"> вказану скаргу у зв’язку з її непідсудністю              Димитровському міському суду. Таким чином, суд дійшов висновку, що рішення по суті скарги слідчим суддею не приймалося, ані ухвала, ані інші матеріали справи не містять посилань на те, що слідчий суддя витребовував та ознайомлювався з матеріалами кримінального провадження щодо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у справі за                                  № 226/1162/17. До того ж досудова доповідь, копія якої додавалася до вищевказаної скарги разом з довідкою про судимість, листом прокурора та документами щодо повноважень адвоката, відповідно до частини п’ятої статті  314-1 КПК України не може використовуватися у кримінальному провадженні як доказ винуватості у вчиненні злочин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суд дійшов висновку, що підстав вважати, що суддя Клепка Л.І. може бути упередженою при розгляді кримінального провадження внаслідок повернення нею скарги в іншому кримінальному провадженні, немає.</w:t>
      </w:r>
    </w:p>
    <w:p>
      <w:pPr>
        <w:pStyle w:val="Style24"/>
        <w:ind w:firstLine="709"/>
        <w:jc w:val="both"/>
        <w:rPr/>
      </w:pPr>
      <w:r>
        <w:rPr>
          <w:rFonts w:cs="Times New Roman" w:ascii="Times New Roman" w:hAnsi="Times New Roman"/>
          <w:bCs/>
          <w:sz w:val="28"/>
          <w:szCs w:val="28"/>
        </w:rPr>
        <w:t xml:space="preserve">Ухвалою Димитровського міського суду Донецької області у складі судді Редько Ж.Є. від 14 січня 2019 року залишено без задоволення заяву обвинуваченого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про відвід судді Димитровського міського суду Донецької області           Клепки Л.І. від розгляду даного кримінального провадження, оскільки суд дійшов висновку, що обставини, наведені обвинуваченим у своїй заяві та поясненнях стосовно наявності підстав для відводу судді у зв’язку з відмовою судді у задоволенні його клопотання про зміну порядку проведення судового розгляду (суддя не повернулася до допиту потерпілої у зв'язку з тим, що введена обов'язкова відеофіксація судових розглядів), не є підставами, які викликають сумнів у неупередженості суду, вони можуть бути ним оскаржені в апеляційному порядку ухваленого за результатами розгляду даної справи судового рішення у разі незгоди з ним.</w:t>
      </w:r>
    </w:p>
    <w:p>
      <w:pPr>
        <w:pStyle w:val="Style24"/>
        <w:ind w:firstLine="709"/>
        <w:jc w:val="both"/>
        <w:rPr/>
      </w:pPr>
      <w:r>
        <w:rPr>
          <w:rFonts w:cs="Times New Roman" w:ascii="Times New Roman" w:hAnsi="Times New Roman"/>
          <w:bCs/>
          <w:sz w:val="28"/>
          <w:szCs w:val="28"/>
        </w:rPr>
        <w:t xml:space="preserve">15 березня 2019 року ухвалою Димитровського міського суду Донецької області у складі судді Клепки Л.І. задоволено клопотання обвинуваченого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та скасовано ухвалу Димитровського міського суду від 4 лютого                       2019 року про накладення на нього в порядку статті 139 КПК України грошового стягнення за неявку до суду без поважних причин в розмірі 0,5 прожиткового мінімуму для працездатних осіб.</w:t>
      </w:r>
    </w:p>
    <w:p>
      <w:pPr>
        <w:pStyle w:val="Style24"/>
        <w:ind w:firstLine="709"/>
        <w:jc w:val="both"/>
        <w:rPr/>
      </w:pPr>
      <w:r>
        <w:rPr>
          <w:rFonts w:cs="Times New Roman" w:ascii="Times New Roman" w:hAnsi="Times New Roman"/>
          <w:bCs/>
          <w:sz w:val="28"/>
          <w:szCs w:val="28"/>
        </w:rPr>
        <w:t xml:space="preserve">20 березня 2019 року ухвалою Димитровського міського суду Донецької області у складі судді Редько Ж.Є. відмовлено в задоволенні заяви </w:t>
      </w:r>
      <w:r>
        <w:rPr>
          <w:rFonts w:cs="Times New Roman" w:ascii="Times New Roman" w:hAnsi="Times New Roman"/>
          <w:sz w:val="28"/>
          <w:szCs w:val="28"/>
        </w:rPr>
        <w:t>ОСОБА_1</w:t>
      </w:r>
      <w:r>
        <w:rPr>
          <w:rFonts w:cs="Times New Roman" w:ascii="Times New Roman" w:hAnsi="Times New Roman"/>
          <w:bCs/>
          <w:sz w:val="28"/>
          <w:szCs w:val="28"/>
        </w:rPr>
        <w:t xml:space="preserve"> про відвід судді Клепки Л.І. від розгляду даної справи, оскільки під час розгляду вказаної заяви судом встановлено, що з матеріалів, що були надані суду, з пояснень опитаних учасників процесу не вбачається доведеності як тверджень заявника про сприяння головуючого у справі судді корупційній діяльності зазначених ним осіб, так і щодо існування такої діяльності. Заява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не містить в собі жодних посилань на конкретні дії або бездіяльність судді, які він вважає такими, що суперечать закону.</w:t>
      </w:r>
    </w:p>
    <w:p>
      <w:pPr>
        <w:pStyle w:val="Style24"/>
        <w:ind w:firstLine="709"/>
        <w:jc w:val="both"/>
        <w:rPr/>
      </w:pPr>
      <w:r>
        <w:rPr>
          <w:rFonts w:cs="Times New Roman" w:ascii="Times New Roman" w:hAnsi="Times New Roman"/>
          <w:bCs/>
          <w:sz w:val="28"/>
          <w:szCs w:val="28"/>
        </w:rPr>
        <w:t xml:space="preserve">Підставою для подання цієї зави про відвід судді з-поміж іншого стало те, що 5 березня 2019 року обвинуваченим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 xml:space="preserve">в судовому засіданні заявлено              відвід судді Клепці Л.І. з тих підстав, що, на його думку, суддя покриває злочинну корупційну діяльність угруповування, яке очолює директор КП «СЄЗ» при підтримці прокурора ОСОБА_2, а також працівників поліції, лікарів Мирноградської ЦМЛ, судово-медичного експерта, тощо. Крім того,         обвинувачений вважає, що суддя необґрунтовано відмовляє у задоволенні його клопотань під час розгляду справи по суті, не виявляє поваги до його віку. Без врахування заперечень захисника та документів лікаря щодо працездатності обвинуваченого на нього 4 лютого 2019 року було накладене грошове стягнення. Також суддею не виконуються рішення інших складів суду від 23 травня 2018 року та 6 червня 2017 року. </w:t>
      </w:r>
    </w:p>
    <w:p>
      <w:pPr>
        <w:pStyle w:val="Style24"/>
        <w:ind w:firstLine="709"/>
        <w:jc w:val="both"/>
        <w:rPr/>
      </w:pPr>
      <w:r>
        <w:rPr>
          <w:rFonts w:cs="Times New Roman" w:ascii="Times New Roman" w:hAnsi="Times New Roman"/>
          <w:bCs/>
          <w:sz w:val="28"/>
          <w:szCs w:val="28"/>
        </w:rPr>
        <w:t xml:space="preserve">Суд дійшов висновку, що фактично підставою для відводу є незгода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 xml:space="preserve"> з рішеннями головуючого у справі судді про відмову у задоволенні заявлених ним клопотань, з рішенням про накладення на нього грошового стягнення за неявку до суду. А доводи заяви про відсутність поваги з боку судді до віку заявника, доведення його безпідставним обвинуваченням до хвороби, не викликають сумнівів суду в неупередженості судді Клепки Л.І. в результатах розгляду кримінального провадження та фактично зводяться до незгоди заявника з процесуальними діями судді в ході судового розгляду. </w:t>
      </w:r>
    </w:p>
    <w:p>
      <w:pPr>
        <w:pStyle w:val="Style24"/>
        <w:ind w:firstLine="709"/>
        <w:jc w:val="both"/>
        <w:rPr/>
      </w:pPr>
      <w:r>
        <w:rPr>
          <w:rFonts w:cs="Times New Roman" w:ascii="Times New Roman" w:hAnsi="Times New Roman"/>
          <w:bCs/>
          <w:sz w:val="28"/>
          <w:szCs w:val="28"/>
        </w:rPr>
        <w:t xml:space="preserve">Ухвалою Димитровського міського суду Донецької області у складі судді Клепки Л.І. від 18 квітня 2019 року відмовлено в задоволенні клопотання обвинуваченого </w:t>
      </w:r>
      <w:r>
        <w:rPr>
          <w:rFonts w:cs="Times New Roman" w:ascii="Times New Roman" w:hAnsi="Times New Roman"/>
          <w:sz w:val="28"/>
          <w:szCs w:val="28"/>
        </w:rPr>
        <w:t>ОСОБА_1</w:t>
      </w:r>
      <w:r>
        <w:rPr>
          <w:rFonts w:cs="Times New Roman" w:ascii="Times New Roman" w:hAnsi="Times New Roman"/>
          <w:bCs/>
          <w:sz w:val="28"/>
          <w:szCs w:val="28"/>
        </w:rPr>
        <w:t xml:space="preserve"> про відвід прокурора ОСОБА_2 у кримінальному провадженні, внесеному до Єдиного реєстру досудових розслідувань за №12017050490000283 від 11.04.2017 року за частиною другою статті 125 КК України.</w:t>
      </w:r>
    </w:p>
    <w:p>
      <w:pPr>
        <w:pStyle w:val="Style24"/>
        <w:ind w:firstLine="709"/>
        <w:jc w:val="both"/>
        <w:rPr/>
      </w:pPr>
      <w:r>
        <w:rPr>
          <w:rFonts w:cs="Times New Roman" w:ascii="Times New Roman" w:hAnsi="Times New Roman"/>
          <w:bCs/>
          <w:sz w:val="28"/>
          <w:szCs w:val="28"/>
        </w:rPr>
        <w:t xml:space="preserve">Ухвалою Димитровського міського суду Донецької області у складі судді Клепки Л.І. від 27 грудня 2019 року відмовлено в задоволенні клопотання обвинуваченого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про призначення комісійної судово-медичної експертизи.</w:t>
      </w:r>
    </w:p>
    <w:p>
      <w:pPr>
        <w:pStyle w:val="Style24"/>
        <w:ind w:firstLine="709"/>
        <w:jc w:val="both"/>
        <w:rPr/>
      </w:pPr>
      <w:r>
        <w:rPr>
          <w:rFonts w:cs="Times New Roman" w:ascii="Times New Roman" w:hAnsi="Times New Roman"/>
          <w:bCs/>
          <w:sz w:val="28"/>
          <w:szCs w:val="28"/>
        </w:rPr>
        <w:t xml:space="preserve">Ухвалою Димитровського міського суду Донецької області у складі судді Рибкіна О.А. від 9 січня 2020 року відмовлено в задоволенні заяви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 xml:space="preserve"> про відвід судді Клепки Л.І. від розгляду даної справи.</w:t>
      </w:r>
    </w:p>
    <w:p>
      <w:pPr>
        <w:pStyle w:val="Style24"/>
        <w:ind w:firstLine="709"/>
        <w:jc w:val="both"/>
        <w:rPr/>
      </w:pPr>
      <w:r>
        <w:rPr>
          <w:rFonts w:cs="Times New Roman" w:ascii="Times New Roman" w:hAnsi="Times New Roman"/>
          <w:bCs/>
          <w:sz w:val="28"/>
          <w:szCs w:val="28"/>
        </w:rPr>
        <w:t xml:space="preserve">В поданій заяві про відвід обвинувачений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 xml:space="preserve"> зазначив, що суддя Клепка Л.І. на свій розсуд проводить судовий розгляд за безпідставним приватним обвинуваченням потерпілої відносно нього, головуючий суддя постійно маніпулює нормами КПК України в бік його обвинувачення. На останньому засіданні 26 грудня 2019 року суддя безпідставно позбавила його права надати можливість підготуватися до його допиту та надати пояснення суду щодо обставин справи. Вважає, що судом не з`ясовані обставини справи.  Будь-який аргумент обвинуваченого чи його клопотання на підтвердження його невинуватості судом сприймається таким, що не по суті справи та відхиляється. Крім того, під час розгляду справи суддя усно відмовила в задоволенні його письмових клопотань з огляду на те, що всі його аргументи не стосуються суті обвинувачення. А саме вказує на відмову в задоволенні клопотань про витребування та огляд в суді медичних документів стосовно потерпілої у справі, відмову в задоволенні клопотання про ознайомлення з розпискою про отримання обвинувального акту, клопотання про виклик до суду для допиту лікарів, клопотання про призначення йому комісійної судово-медичної експертизи правої руки. Крім того, обвинувачений вказує, що суддя не надає йому змоги висловлювати свої зауваження чи міркування стосовно безпідставності обвинувачення на свій захист, зазначаючи, що він висловлюється не по суті обвинувачення, суддя погрожує його видалити з зали суду. Суддею також проігноровано письмове звернення вільних слухачів, громадян, мешканців міста Мирнограду, в якому вільні слухачі висловили недовіру судді через сумніви у об`єктивному розгляді справи.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а результатом розгляду заяви про відвід судді Кепки Л.І., суд дійшов висновку, що обставини, викладені обвинуваченим в цій заяві щодо певних процесуальних дій та рішень судді по кримінальному провадженню, які обвинувачений вважає такими, що порушують чинне законодавство, самі по собі не є підставами, які, зокрема, викликають сумнів у неупередженості судді і, відповідно, обставинами для відводу судді у контексті вимог статті 75 КП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ироком Димитровського міського суду Донецької області у складі судді Клепки Л.І. від 20 січня 2020 року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визнано винуватим у вчиненні злочину, передбаченого частиною другою статті 125 КК України, та призначено йому покарання у вигляді штрафу в виді вісімдесяти неоподаткованих мінімумів доходів громадян.</w:t>
      </w:r>
    </w:p>
    <w:p>
      <w:pPr>
        <w:pStyle w:val="Style24"/>
        <w:ind w:firstLine="709"/>
        <w:jc w:val="both"/>
        <w:rPr/>
      </w:pPr>
      <w:r>
        <w:rPr>
          <w:rFonts w:cs="Times New Roman" w:ascii="Times New Roman" w:hAnsi="Times New Roman"/>
          <w:bCs/>
          <w:sz w:val="28"/>
          <w:szCs w:val="28"/>
        </w:rPr>
        <w:t xml:space="preserve">Цивільний позов потерпілої до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про відшкодування матеріальної та моральної шкоди задоволено частково та стягнуто з останнього на користь потерпілої у відшкодування матеріальної шкоди, завданої злочином,                                           1 145,25 гривень та у відшкодування моральної шкоди, завданої злочином,                          7 000 гривень, а всього 8 145,25 грив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своїй дисциплінарній скарзі Усков В.А. посилається на наявність підстав для відводу судді Клепки Л.І. від розгляду да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равове регулювання відводу судді визначається статтями 75, 76 КПК України, в яких наведено вичерпний перелік підстав, за наявності яких суддя безумовно підлягає відвод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Частини 1, 2 статті 80 КПК України передбачають, що за наявності підстав, передбачених статтями 75-79 цього Кодексу, слідчий суддя, суддя, присяжний, прокурор, слідчий, захисник, представник, експерт, представник персоналу органу пробації, спеціаліст, перекладач, секретар судового засідання зобов’язані заявити самовідвід. За цими ж підставами їм може бути заявлено відвід особами, які беруть участь у кримінальному провадженн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першої статті 21 КПК України кожному гарантується право на справедливий розгляд та вирішення справи в розумні строки незалежним і неупередженим судом, створеним на підставі закон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Бангалорських принципах поведінки суддів від 19 травня 2006 року, схвалених Резолюцією Економічної та Соціальної Ради ООН від 27 липня                   2006 року № 2006/23, зазначено, що об’єктивність судді є необхідною умовою для належного виконання ним своїх обов’язків. Вона проявляється не тільки у змісті винесеного рішення, а й в усіх процесуальних діях, що супроводжують його прийнятт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Європейський Суд з прав людини у своїх рішеннях у справах «Мироненко і Мартенко проти України», «Білуха проти України», «Рудніченко проти України» вказав на те, що наявність безсторонності (неупередженості) суду має визначатися за допомогою суб`єктивного та об`єктивного критеріїв. За суб`єктивним критерієм оцінюється особисте переконання та поведінка конкретного судді, тобто чи виявляв суддя упередженість або безсторонність у цій справі. Відповідно до об`єктивного критерію визначається серед інших аспектів, чи забезпечував суд та його склад відсутність будь-яких сумнівів у його безсторон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собиста безсторонність суду презумується, поки не надано доказів протилежного (рішення у справі Веттштайн проти Швейцарії).</w:t>
      </w:r>
    </w:p>
    <w:p>
      <w:pPr>
        <w:pStyle w:val="Style24"/>
        <w:ind w:firstLine="709"/>
        <w:jc w:val="both"/>
        <w:rPr/>
      </w:pPr>
      <w:r>
        <w:rPr>
          <w:rFonts w:cs="Times New Roman" w:ascii="Times New Roman" w:hAnsi="Times New Roman"/>
          <w:bCs/>
          <w:sz w:val="28"/>
          <w:szCs w:val="28"/>
        </w:rPr>
        <w:t>Стосовно доводів дисциплінарної скарги в наданих поясненнях суддя                 Клепка Л.І. зазначила, що відповідно до статті 321 КПК України головуючий у судовому засіданні керує ходом судового засідання, забезпечує додержання послідовності та порядку вчинення процесуальних дій, здійснення учасниками кримінального провадження їхніх процесуальних прав і виконання ними обов’язків, спрямовує судовий розгляд на забезпечення з’ясування всіх обставин кримінального провадження, усуваючи з судового розгляду все, що не має значення для кримінального провадження. Головуючий у судовому засіданні вживає необхідних заходів для забезпечення в судовому засіданні належного порядку.</w:t>
      </w:r>
    </w:p>
    <w:p>
      <w:pPr>
        <w:pStyle w:val="Style24"/>
        <w:ind w:firstLine="709"/>
        <w:jc w:val="both"/>
        <w:rPr/>
      </w:pPr>
      <w:r>
        <w:rPr>
          <w:rFonts w:cs="Times New Roman" w:ascii="Times New Roman" w:hAnsi="Times New Roman"/>
          <w:bCs/>
          <w:sz w:val="28"/>
          <w:szCs w:val="28"/>
        </w:rPr>
        <w:t xml:space="preserve">До своїх пояснень суддею додано відео та аудіозапис судового засідання, та зазначено, що належного порядку під час судового розгляду обвинувачений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не дотримувався, допускаючи прояви неповаги як до суду, так і до інших учасників судового процесу, що неодноразово призводило до зриву судових засідань та викликало необхідність попередження його про видалення із зали судового засідання відповідно до статті 330 КП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статті 337 КПК України судовий розгляд проводиться лише стосовно особи, якій висунуте обвинувачення, і лише в межах висунутого обвинувачення відповідно до обвинувального акта, крім випадків, передбачених цією статтею. З метою ухвалення справедливого судового рішення та захисту прав людини і її основоположних свобод суд має право вийти за межі висунутого обвинувачення, зазначеного в обвинувальному акті, лише в частині зміни правової кваліфікації кримінального правопорушення, якщо це покращує становище особи, стосовно якої здійснюється кримінальне провадж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 процедурою судового розгляду, зокрема відповідно до положень статті 358 КПК України, в судовому засіданні оголошуються за ініціативою суду або за клопотанням учасників судового провадження протоколи слідчих (розшукових) дій та інші долучені до матеріалів кримінального провадження документи, якщо в них викладені чи посвідчені відомості, що мають значення для встановлення фактів і обставин кримінального провадження. </w:t>
      </w:r>
    </w:p>
    <w:p>
      <w:pPr>
        <w:pStyle w:val="Style24"/>
        <w:ind w:firstLine="709"/>
        <w:jc w:val="both"/>
        <w:rPr/>
      </w:pPr>
      <w:r>
        <w:rPr>
          <w:rFonts w:cs="Times New Roman" w:ascii="Times New Roman" w:hAnsi="Times New Roman"/>
          <w:bCs/>
          <w:sz w:val="28"/>
          <w:szCs w:val="28"/>
        </w:rPr>
        <w:t xml:space="preserve">Суддя Клепка Л.І. пояснила, що все, що не має значення для кримінального провадження, головуючим відповідно до вимог частини першої статті 321 КПК України усувається з судового розгляду. Саме з цих підстав нею було усунуто з судового розгляду клопотання обвинуваченого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про оголошення в судовому засіданні звернення до суду вільних слухачів, яке жодним чином не стосується суті кримінального провадження і його обставин.</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раво кожного на справедливий розгляд справи незалежним і безстороннім судом закріплено у статті 6 Конвенції про захист прав людини і основоположних свобод.</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еупередженість є ключовою характеристикою судді, головною ознакою судової влади та основою судового процесу і вважається очевидним фактом. Презумпція неупередженості має значну вагу. Особа, яка заявляє про упередженість, повинна бути здатна довести реальну або очевидну відсутність неупередженості у судді. Але простої заяви недостатньо, необхідно навести достовірні докази. Особиста думка або незгода з рішеннями судді не є доказом упередженості. У будь-якому випадку, припущення щодо упередженості є правовим питанням, яке має бути винесеним на розгляд суду. За виключенням надзвичайних обставин, заява про справжню або можливу упередженість не є питанням поведінки судді.</w:t>
      </w:r>
    </w:p>
    <w:p>
      <w:pPr>
        <w:pStyle w:val="Style24"/>
        <w:ind w:firstLine="709"/>
        <w:jc w:val="both"/>
        <w:rPr/>
      </w:pPr>
      <w:r>
        <w:rPr>
          <w:rFonts w:cs="Times New Roman" w:ascii="Times New Roman" w:hAnsi="Times New Roman"/>
          <w:bCs/>
          <w:sz w:val="28"/>
          <w:szCs w:val="28"/>
        </w:rPr>
        <w:t xml:space="preserve">З вищенаведеного вбачається, що доводи дисциплінарної скарги щодо наявності підстав для відводу судді Клепки Л.І. від розгляду даного кримінального провадження, були предметом розгляду Димитровським міським судом заяв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 xml:space="preserve">про відвід судді Клепки Л.І. від розгляду справи № 226/1162/17. Ці доводи були перевірені судом та за висновком суду не знайшли свого підтвердження, оскільки за результатом розгляду цих заяв суд дійшов висновку, що до вичерпних підстав для відводу судді, визначених статтями 75, 76 КПК України, не входять ті обставини, на які посилається обвинувачений </w:t>
      </w:r>
      <w:r>
        <w:rPr>
          <w:rFonts w:cs="Times New Roman" w:ascii="Times New Roman" w:hAnsi="Times New Roman"/>
          <w:sz w:val="28"/>
          <w:szCs w:val="28"/>
        </w:rPr>
        <w:t>ОСОБА_1</w:t>
      </w:r>
      <w:r>
        <w:rPr>
          <w:rFonts w:cs="Times New Roman" w:ascii="Times New Roman" w:hAnsi="Times New Roman"/>
          <w:bCs/>
          <w:sz w:val="28"/>
          <w:szCs w:val="28"/>
        </w:rPr>
        <w:t xml:space="preserve"> у своїх заявах про відвід. Разом з тим, стороною захисту не було доведено, що суддя Клепка Л.І. особисто заінтересована в розгляді обвинувального акту відносно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bCs/>
          <w:sz w:val="28"/>
          <w:szCs w:val="28"/>
        </w:rPr>
        <w:t>Судом було також визначено, що сама собою незгода обвинуваченого з конкретними рішеннями судді під час судового провадження не може свідчити про упередженість та необ`єктивність судді та бути підставою для відвод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ім того, частиною другою статті 392 КПК України не передбачена можливість окремого оскарження в апеляційному порядку ухвал, постановлених під час судового провадження в суді першої інстанції до ухвалення судових рішень, передбачених частиною першою цієї статті, крім випадків, визначених цим Кодексом. Заперечення проти таких ухвал можуть бути включені до апеляційної скарги на судове рішення, передбачене частиною першою цієї статті.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ому обставини, викладені у дисциплінарній скарзі стосовно повноти судового розгляду, відповідності висновків суду фактичним обставинам кримінального провадження а також допущення судом першої інстанції істотних порушень вимог кримінального процесуального закону можуть бути перевірені судом апеляційної інстанції відповідно до статей 407-412 КПК України під час апеляційного перегляду судового рішення, ухваленого за результатами розгляду даної справи у разі незгоди скаржника з ни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згідно із статтею 415 КПК України суд апеляційної інстанції скасовує вирок чи ухвалу суду і призначає новий розгляд у суді першої інстанції, якщо встановить, що в ухваленні судового рішення брав участь суддя, якому було заявлено відвід на підставі обставин, які очевидно викликали сумнів у неупередженості судді, і заяву про його відвід визнано судом апеляційної інстанції обґрунтовано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Димитровського міського суду Донецької області Клепки Л.І.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        </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Ускова Віталія Анатолійовича стосовно судді Димитровського міського суду Донецької області Клепки Людмили Івані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0"/>
        <w:jc w:val="both"/>
        <w:rPr/>
      </w:pPr>
      <w:r>
        <w:rPr>
          <w:rFonts w:cs="Times New Roman" w:ascii="Times New Roman" w:hAnsi="Times New Roman"/>
          <w:b/>
          <w:color w:val="0D0D0D"/>
          <w:sz w:val="27"/>
          <w:szCs w:val="27"/>
        </w:rPr>
        <w:t>Члени Першої Дисциплінарної</w:t>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палати Вищої ради правосуддя</w:t>
        <w:tab/>
        <w:t>О.В. Маловацький</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ab/>
        <w:t xml:space="preserve">С.Б. Шелест </w:t>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2-10T10:52:00Z</cp:lastPrinted>
  <dcterms:modified xsi:type="dcterms:W3CDTF">2020-02-17T15:39:00Z</dcterms:modified>
  <cp:revision>81</cp:revision>
  <dc:subject/>
  <dc:title/>
</cp:coreProperties>
</file>