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3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в </w:t>
      </w:r>
      <w:r>
        <w:rPr>
          <w:rFonts w:cs="Times New Roman" w:ascii="Times New Roman" w:hAnsi="Times New Roman"/>
          <w:b/>
          <w:sz w:val="24"/>
          <w:shd w:fill="FFFFFF" w:val="clear"/>
        </w:rPr>
        <w:t>Шостого апеляційного адміністративного суду Парінова А.Б., Земляної Г.В., Мельничука В.П.</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Масюка Володимира Миколайовича на дії суддів Шостого апеляційного адміністративного суду Парінова Андрія Борисовича, Земляної Галини Володимирівни, Мельничука Володимира Петровича,</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21 травня 2019 року до Вищої ради правосуддя (вх. № М-3148/0/7-19) надійшла скарга Масюка В.М. на дії суддів Шостого апеляційного адміністративного суду Парінова А.Б., Земляної Г.В., Мельничука В.П. під час здійснення правосуддя у справі № 823/2162/18.</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Автор скарги зазначає, що 26 лютого 2019 року вказані судді незаконно відмовили йому в доступі до правосуддя, а саме: не повідомили його про дату та час розгляду апеляційної скарги; ухвали суду від 26 лютого 2019 року були відсутні в Єдиному державному реєстрі судових рішень (далі – ЄДРСР, Реєстр); за три години до початку судового засідання змінився склад суду (замість судді Ісаєнко Ю.А. призначено суддю Парінова А.Б.), що позбавило скаржника права заявити відвід судді Парінову А.Б.; неправомірно залишили без розгляду заяву про відвід суддів Земляної Г.В., Лічевського І.О., Ісаєнко Ю.А.  </w:t>
      </w:r>
    </w:p>
    <w:p>
      <w:pPr>
        <w:pStyle w:val="Normal"/>
        <w:spacing w:lineRule="auto" w:line="240" w:before="0" w:after="0"/>
        <w:ind w:firstLine="709"/>
        <w:contextualSpacing/>
        <w:jc w:val="both"/>
        <w:rPr/>
      </w:pPr>
      <w:r>
        <w:rPr>
          <w:rFonts w:cs="Times New Roman" w:ascii="Times New Roman" w:hAnsi="Times New Roman"/>
          <w:sz w:val="27"/>
          <w:szCs w:val="27"/>
        </w:rPr>
        <w:t xml:space="preserve">З огляду на наведене скаржник просить притягнути суддів Шостого апеляційного адміністративного суду Парінова А.Б., Земляну Г.В., Мельничука В.П. до дисциплінарної відповідальності. </w:t>
      </w:r>
    </w:p>
    <w:p>
      <w:pPr>
        <w:pStyle w:val="Normal"/>
        <w:spacing w:lineRule="auto" w:line="240" w:before="0" w:after="0"/>
        <w:ind w:firstLine="709"/>
        <w:contextualSpacing/>
        <w:jc w:val="both"/>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1 травня 2019 року вказану скаргу передано для проведення попередньої перевірки члену Вищої ради правосуддя Овсієнку А.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ротоколом повторного автоматизованого визначення члена Вищої ради правосуддя у справі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Шостого апеляційного адміністративного суду Парінова А.Б., Земляної Г.В., Мельничука В.П., оскільки в дія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Шостого апеляційного адміністративного суду Парінова А.Б., Земляної Г.В., Мельничука В.П.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 xml:space="preserve">Із письмових пояснень суддів Шостого апеляційного адміністративного суду Парінова А.Б., Земляної Г.В., Мельничука В.П., наданих на пропозицію члена Першої Дисциплінарної палати Вищої ради правосуддя Краснощокової Н.С., та доданих до них документів вбачається, що  у травні 2018 року публічне акціонерне товариство «Дашуківські бентоніти» (далі – ПАТ  «Дашуківські бентоніти») звернулось до суду з адміністративним позовом до Державної служби геології та надр України про визнання протиправним та скасування рішення, визнання протиправними дій та зобов’язання вчинити дії.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ішенням Черкаського окружного адміністративного суду від 26 вересня 2018 року у справі № 823/2162/18 позов ПАТ «Дашуківські бентоніти» задоволено.</w:t>
      </w:r>
    </w:p>
    <w:p>
      <w:pPr>
        <w:pStyle w:val="Normal"/>
        <w:spacing w:lineRule="auto" w:line="240" w:before="0" w:after="0"/>
        <w:ind w:firstLine="709"/>
        <w:contextualSpacing/>
        <w:jc w:val="both"/>
        <w:rPr/>
      </w:pPr>
      <w:r>
        <w:rPr>
          <w:rFonts w:cs="Times New Roman" w:ascii="Times New Roman" w:hAnsi="Times New Roman"/>
          <w:sz w:val="27"/>
          <w:szCs w:val="27"/>
        </w:rPr>
        <w:t>Не погоджуючись з ухваленим рішенням, Державна служба геології та надр України, акціонер та член наглядової ради ПАТ «Дашуківські бентоніти» Масюк В.М., товариство з обмеженою відповідальністю «Черкаські мінерали» (далі – ТОВ «Черкаські мінерали») подали апеляційні скарги на рішення Черкаського окружного адміністративного суду від 26 вересня 2018 року.</w:t>
      </w:r>
    </w:p>
    <w:p>
      <w:pPr>
        <w:pStyle w:val="Normal"/>
        <w:spacing w:lineRule="auto" w:line="240" w:before="0" w:after="0"/>
        <w:ind w:firstLine="709"/>
        <w:contextualSpacing/>
        <w:jc w:val="both"/>
        <w:rPr/>
      </w:pPr>
      <w:r>
        <w:rPr>
          <w:rFonts w:cs="Times New Roman" w:ascii="Times New Roman" w:hAnsi="Times New Roman"/>
          <w:sz w:val="27"/>
          <w:szCs w:val="27"/>
        </w:rPr>
        <w:t>Як пояснила суддя Земляна Г.В., акціонер та член наглядової ради ПАТ «Дашуківські бентоніти» ОСОБА_1 участі у розгляді цієї справи в суді першої інстанції не брав, апеляційну скаргу подав в порядку частини першої статті 293 Кодексу адміністративного судочинства України (далі – КАС України), оскільки вважав, що оскаржуване рішення порушує його права.</w:t>
      </w:r>
    </w:p>
    <w:p>
      <w:pPr>
        <w:pStyle w:val="Normal"/>
        <w:spacing w:lineRule="auto" w:line="240" w:before="0" w:after="0"/>
        <w:ind w:firstLine="709"/>
        <w:contextualSpacing/>
        <w:jc w:val="both"/>
        <w:rPr/>
      </w:pPr>
      <w:r>
        <w:rPr>
          <w:rFonts w:cs="Times New Roman" w:ascii="Times New Roman" w:hAnsi="Times New Roman"/>
          <w:sz w:val="27"/>
          <w:szCs w:val="27"/>
        </w:rPr>
        <w:t>Відповідно до витягу з протоколу автоматизованого розподілу судової справи між суддями від 26 листопада 2018 року адміністративну справу № 823/2162/18 передано на розгляд колегії суддів: головуючий суддя Земляна Г.В., судді Лічевецький І.О., Ісаєнко Ю.А.</w:t>
      </w:r>
    </w:p>
    <w:p>
      <w:pPr>
        <w:pStyle w:val="Normal"/>
        <w:spacing w:lineRule="auto" w:line="240" w:before="0" w:after="0"/>
        <w:ind w:firstLine="709"/>
        <w:contextualSpacing/>
        <w:jc w:val="both"/>
        <w:rPr/>
      </w:pPr>
      <w:r>
        <w:rPr>
          <w:rFonts w:cs="Times New Roman" w:ascii="Times New Roman" w:hAnsi="Times New Roman"/>
          <w:sz w:val="27"/>
          <w:szCs w:val="27"/>
        </w:rPr>
        <w:t xml:space="preserve">Ухвалами Шостого апеляційного адміністративного суду від 30 листопада 2018 року відкрито апеляційне провадження за апеляційною скаргою Державної служби геології та надр України на рішення Черкаського окружного адміністративного суду від 26 вересня 2018 року та призначено справу до апеляційного розгляду у відкритому судовому засіданні на 10:45 15 січня 2019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Шостого апеляційного адміністративного суду від 30 листопада 2018 року апеляційну скаргу акціонера та члена наглядової ради ПАТ «Дашуківські бентоніти» ОСОБА_1 на рішення Черкаського окружного адміністративного суду від 26 вересня 2018 року залишено без руху та надано десятиденний строк, з моменту вручення зазначеної ухвали, для усунення недолік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ами Шостого апеляційного адміністративного суду від 14 грудня 2018 року відкрито апеляційне провадження за апеляційною скаргою акціонера та члена наглядової ради ПАТ «Дашуківські бентоніти» ОСОБА_1 та ТОВ «Черкаські мінерали» на рішення Черкаського окружного адміністративного суду від 26 вересня 2018 року, призначено справу до апеляційного розгляду у відкритому судовому засіданні на 10:45 15 січ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ротоколом судового засідання від 15 січня 2019 року (копію додано до письмових пояснень судді Земляної Г.В.) в судове засідання з’явились представники позивача, відповідача та апелянтів (представник Масюка В.М. – Литвиненко О.Є.). Розгляд справи відкладено на 29 січня 2019 року за клопотанням представника позивача, у зв’язку із необхідністю ознайомитись з матеріалами справ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28 січня 2019 року до Шостого апеляційного адміністративного суду від ТОВ «Черкаські мінерали» надійшла заява про відвід складу суду. </w:t>
      </w:r>
    </w:p>
    <w:p>
      <w:pPr>
        <w:pStyle w:val="Normal"/>
        <w:spacing w:lineRule="auto" w:line="240" w:before="0" w:after="0"/>
        <w:ind w:firstLine="709"/>
        <w:contextualSpacing/>
        <w:jc w:val="both"/>
        <w:rPr/>
      </w:pPr>
      <w:r>
        <w:rPr>
          <w:rFonts w:cs="Times New Roman" w:ascii="Times New Roman" w:hAnsi="Times New Roman"/>
          <w:sz w:val="27"/>
          <w:szCs w:val="27"/>
        </w:rPr>
        <w:t>У судове засідання 29 січня 2019 року з’явились представники сторін, зокрема і представник ОСОБА_1 – ОСОБА_2. Представник апелянта ТОВ «Черкаські мінерали» підтримав заяву про відвід складу суду.</w:t>
      </w:r>
    </w:p>
    <w:p>
      <w:pPr>
        <w:pStyle w:val="Normal"/>
        <w:spacing w:lineRule="auto" w:line="240" w:before="0" w:after="0"/>
        <w:ind w:firstLine="709"/>
        <w:contextualSpacing/>
        <w:jc w:val="both"/>
        <w:rPr/>
      </w:pPr>
      <w:r>
        <w:rPr>
          <w:rFonts w:cs="Times New Roman" w:ascii="Times New Roman" w:hAnsi="Times New Roman"/>
          <w:sz w:val="27"/>
          <w:szCs w:val="27"/>
        </w:rPr>
        <w:t>Ухвалою Шостого апеляційного адміністративного суду від 29 січня 2019 року визнано необґрунтованою заяву ТОВ «Черкаські мінерали» про відвід суддів Шостого апеляційного адміністративного суду Земляної Г.В., Ісаєнко Ю.А., Лічевецького І.О., зупинено провадження у справі до вирішення заявленого відводу в порядку статті 40 КАС України та вирішено передати справу № 823/2162/18 для визначення за допомогою автоматизованої системи документообігу суду судді, що вирішуватиме питання про відвід.</w:t>
      </w:r>
    </w:p>
    <w:p>
      <w:pPr>
        <w:pStyle w:val="Normal"/>
        <w:spacing w:lineRule="auto" w:line="240" w:before="0" w:after="0"/>
        <w:ind w:firstLine="709"/>
        <w:contextualSpacing/>
        <w:jc w:val="both"/>
        <w:rPr/>
      </w:pPr>
      <w:r>
        <w:rPr>
          <w:rFonts w:cs="Times New Roman" w:ascii="Times New Roman" w:hAnsi="Times New Roman"/>
          <w:sz w:val="27"/>
          <w:szCs w:val="27"/>
        </w:rPr>
        <w:t>Ухвалою судді Шостого апеляційного адміністративного суду Костюк Л.О. від 30 січня 2019 року у задоволені заяви ТОВ «Черкаські мінерали» про відвід суддів Земляної Г.В, Лічевецького І.О., Ісаєнко Ю.А. відмовлено.</w:t>
      </w:r>
    </w:p>
    <w:p>
      <w:pPr>
        <w:pStyle w:val="Normal"/>
        <w:spacing w:lineRule="auto" w:line="240" w:before="0" w:after="0"/>
        <w:ind w:firstLine="709"/>
        <w:contextualSpacing/>
        <w:jc w:val="both"/>
        <w:rPr/>
      </w:pPr>
      <w:r>
        <w:rPr>
          <w:rFonts w:cs="Times New Roman" w:ascii="Times New Roman" w:hAnsi="Times New Roman"/>
          <w:sz w:val="27"/>
          <w:szCs w:val="27"/>
        </w:rPr>
        <w:t>Згідно з відомостями системи діловодства спеціалізованого суду (далі – система ДСС) 1 лютого 2019 року справу № 823/2162/18 повернуто судді-доповідачу після вирішення питання про відвід.</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праву призначено до розгляду на 10:50 26 лютого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інформації, яка міститься в системі ДСС, секретарем судових засідань ОСОБА_3 сформовано судові повістки-повідомлення, якими учасників справи повідомлено про час та місце розгляду справ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списку згрупованих відправлень № 4 від 7 лютого 2019 року вказані судові повістки-повідомлення надіслано акціонеру та члену наглядової ради ПАТ «Дашуківські бентоніти» ОСОБА_1 (копію списку додано до письмових пояснень судді Земляної Г.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Як вбачається із повідомлення про вручення поштового відправлення, повістку-повідомлення про призначення апеляційної скарги до розгляду на 10:50 26 лютого 2019 року представник ОСОБА_1 отримав 9 лютого 2019 року (копію повідомлення додано до письмових пояснень судді Земляної Г.В.).</w:t>
      </w:r>
    </w:p>
    <w:p>
      <w:pPr>
        <w:pStyle w:val="Normal"/>
        <w:spacing w:lineRule="auto" w:line="240" w:before="0" w:after="0"/>
        <w:ind w:firstLine="709"/>
        <w:contextualSpacing/>
        <w:jc w:val="both"/>
        <w:rPr/>
      </w:pPr>
      <w:r>
        <w:rPr>
          <w:rFonts w:cs="Times New Roman" w:ascii="Times New Roman" w:hAnsi="Times New Roman"/>
          <w:sz w:val="27"/>
          <w:szCs w:val="27"/>
        </w:rPr>
        <w:t>25 лютого 2019 року до Шостого апеляційного адміністративного суду від ОСОБА_1 надійшла заява про відвід складу суду.</w:t>
      </w:r>
    </w:p>
    <w:p>
      <w:pPr>
        <w:pStyle w:val="Normal"/>
        <w:spacing w:lineRule="auto" w:line="240" w:before="0" w:after="0"/>
        <w:ind w:firstLine="709"/>
        <w:contextualSpacing/>
        <w:jc w:val="both"/>
        <w:rPr/>
      </w:pPr>
      <w:r>
        <w:rPr>
          <w:rFonts w:cs="Times New Roman" w:ascii="Times New Roman" w:hAnsi="Times New Roman"/>
          <w:sz w:val="27"/>
          <w:szCs w:val="27"/>
        </w:rPr>
        <w:t>У судове засідання 26 лютого 2019 року з’явились представники позивача,  представники відповідача та апелянтів не з’явились.</w:t>
      </w:r>
    </w:p>
    <w:p>
      <w:pPr>
        <w:pStyle w:val="Normal"/>
        <w:spacing w:lineRule="auto" w:line="240" w:before="0" w:after="0"/>
        <w:ind w:firstLine="709"/>
        <w:contextualSpacing/>
        <w:jc w:val="both"/>
        <w:rPr/>
      </w:pPr>
      <w:r>
        <w:rPr>
          <w:rFonts w:cs="Times New Roman" w:ascii="Times New Roman" w:hAnsi="Times New Roman"/>
          <w:sz w:val="27"/>
          <w:szCs w:val="27"/>
        </w:rPr>
        <w:t>Відповідно до частин першої, другої статті 313 КАС України неявка сторін або інших учасників справи, належним чином повідомлених про дату, час і місце розгляду справи, не перешкоджає розгляду справ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ри цьому, суд апеляційної інстанції відкладає розгляд справи в разі неявки у судове засідання учасника справи, стосовно якого немає відомостей про вручення йому судової повістки, або за його клопотанням, коли повідомлені ним причини неявки буде визнано судом поважними.</w:t>
      </w:r>
    </w:p>
    <w:p>
      <w:pPr>
        <w:pStyle w:val="Normal"/>
        <w:spacing w:lineRule="auto" w:line="240" w:before="0" w:after="0"/>
        <w:ind w:firstLine="709"/>
        <w:contextualSpacing/>
        <w:jc w:val="both"/>
        <w:rPr/>
      </w:pPr>
      <w:r>
        <w:rPr>
          <w:rFonts w:cs="Times New Roman" w:ascii="Times New Roman" w:hAnsi="Times New Roman"/>
          <w:sz w:val="27"/>
          <w:szCs w:val="27"/>
        </w:rPr>
        <w:t>Враховуючи наявні докази належного повідомлення апелянтів та відповідача про час та місце розгляду справи, суд апеляційної інстанції на місці ухвалив розглядати справу за відсутності учасників справи, що не з’явились в судове засідання.</w:t>
      </w:r>
    </w:p>
    <w:p>
      <w:pPr>
        <w:pStyle w:val="Normal"/>
        <w:spacing w:lineRule="auto" w:line="240" w:before="0" w:after="0"/>
        <w:ind w:firstLine="709"/>
        <w:contextualSpacing/>
        <w:jc w:val="both"/>
        <w:rPr/>
      </w:pPr>
      <w:r>
        <w:rPr>
          <w:rFonts w:cs="Times New Roman" w:ascii="Times New Roman" w:hAnsi="Times New Roman"/>
          <w:sz w:val="27"/>
          <w:szCs w:val="27"/>
        </w:rPr>
        <w:t>Ухвалою Шостого апеляційного адміністративного суду від 26 лютого 2019 року (головуючий суддя Земляна Г.В., судді Лічевецький І.О., Парінов А.Б.) поновлено апеляційне провадження за апеляційними скаргами акціонера та члена наглядової ради ПАТ «Дашуківські бентоніти» ОСОБА_1, Державної служби геології та надр України та ТОВ «Черкаські мінерали» на рішення Черкаського окружного адміністративного суду від 26 вересня 2018 року у справі № 823/2162/18.</w:t>
      </w:r>
    </w:p>
    <w:p>
      <w:pPr>
        <w:pStyle w:val="Normal"/>
        <w:spacing w:lineRule="auto" w:line="240" w:before="0" w:after="0"/>
        <w:ind w:firstLine="709"/>
        <w:contextualSpacing/>
        <w:jc w:val="both"/>
        <w:rPr/>
      </w:pPr>
      <w:r>
        <w:rPr>
          <w:rFonts w:cs="Times New Roman" w:ascii="Times New Roman" w:hAnsi="Times New Roman"/>
          <w:sz w:val="27"/>
          <w:szCs w:val="27"/>
        </w:rPr>
        <w:t>Ухвалою Шостого апеляційного адміністративного суду від 26 лютого 2019 року (головуючий суддя Земляна Г.В., судді Лічевецький І.О., Парінов А.Б.) залишено без розгляду заяву акціонера та члена наглядової ради ПАТ «Дашуківські бентоніти» ОСОБА_1 про відвід колегії суддів Земляної Г.В, Лічевецького І.О., Ісаєнко Ю.А., оскільки обставини, на які посилався заявник, свідчать про завідомо безпідставний та надуманий відвід, спрямований на затягування судового процесу в розумінні пункту 1 частини другої статті 45 КАС України, тобто є зловживанням апелянтом своїми процесуальними правами.</w:t>
      </w:r>
    </w:p>
    <w:p>
      <w:pPr>
        <w:pStyle w:val="Normal"/>
        <w:spacing w:lineRule="auto" w:line="240" w:before="0" w:after="0"/>
        <w:ind w:firstLine="709"/>
        <w:contextualSpacing/>
        <w:jc w:val="both"/>
        <w:rPr/>
      </w:pPr>
      <w:r>
        <w:rPr>
          <w:rFonts w:cs="Times New Roman" w:ascii="Times New Roman" w:hAnsi="Times New Roman"/>
          <w:sz w:val="27"/>
          <w:szCs w:val="27"/>
        </w:rPr>
        <w:t>Крім того, ухвалою Шостого апеляційного адміністративного суду від 26 лютого 2019 року (головуючий суддя Земляна Г.В., судді Лічевецький І.О., Парінов А.Б.) залишено без задоволення клопотання ПАТ «Дашуківські бентоніти» про закриття провадження у справі за апеляційними скаргами акціонера та члена наглядової ради Публічного акціонерного товариства «Дашуківські бентоніти» ОСОБА_1 та ТОВ «Черкаські мінерал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становою Шостого апеляційного адміністративного суду від 26 лютого 2019 року (головуючий суддя Земляна Г.В., судді Лічевецький І.О., Парінов А.Б.) апеляційні скарги Державної служби геології та надр України, акціонера та члена наглядової ради ПАТ «Дашуківські бентоніти» ОСОБА_1, ТОВ «Черкаські мінерали» залишено без задоволення, а рішення Черкаського окружного адміністративного суду від 26 вересня 2018 року залишено без змін.</w:t>
      </w:r>
    </w:p>
    <w:p>
      <w:pPr>
        <w:pStyle w:val="Normal"/>
        <w:spacing w:lineRule="auto" w:line="240" w:before="0" w:after="0"/>
        <w:ind w:firstLine="709"/>
        <w:contextualSpacing/>
        <w:jc w:val="both"/>
        <w:rPr/>
      </w:pPr>
      <w:r>
        <w:rPr>
          <w:rFonts w:cs="Times New Roman" w:ascii="Times New Roman" w:hAnsi="Times New Roman"/>
          <w:sz w:val="27"/>
          <w:szCs w:val="27"/>
        </w:rPr>
        <w:t xml:space="preserve">За встановлених обставин Перша Дисциплінарна палата Вищої ради правосуддя дійшла висновку, що доводи скарги Масюка В.М. про те, що його не було повідомлено про час та місце розгляду справи, не підтвердились, спростовуються письмовими поясненнями судді Земляної Г.В. та доданими до них документами. Так, поштовим повідомленням № 3560300548268 підтверджується отримання представником ОСОБА_1 9 лютого 2019 року повістки про виклик у судове засідання, призначене на 26 лютого 2019 року.  </w:t>
      </w:r>
    </w:p>
    <w:p>
      <w:pPr>
        <w:pStyle w:val="Normal"/>
        <w:spacing w:lineRule="auto" w:line="240" w:before="0" w:after="0"/>
        <w:ind w:firstLine="709"/>
        <w:contextualSpacing/>
        <w:jc w:val="both"/>
        <w:rPr/>
      </w:pPr>
      <w:r>
        <w:rPr>
          <w:rFonts w:cs="Times New Roman" w:ascii="Times New Roman" w:hAnsi="Times New Roman"/>
          <w:sz w:val="27"/>
          <w:szCs w:val="27"/>
        </w:rPr>
        <w:t>Доводи скарги про порушення, допущені 25 лютого 2019 року під час внесення змін до складу суду, не можуть бути взяті до уваги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 xml:space="preserve">Відповідно до витягу з протоколу автоматизованого розподілу судової справи № 823/2162/18 між суддями від 26 листопада 2018 року апеляційні скарги Державної служби геології та надр України, акціонера та члена наглядової ради ПАТ «Дашуківські бентоніти» – ОСОБА_1, ТОВ «Черкаські мінерали» на рішення Черкаського окружного адміністративного суду від 26 вересня 2018 року було передані на розгляд колегії суддів у складі: головуючий суддя Земляна Г.В., судді Лічевецький І.О., Ісаєнко Ю.А. </w:t>
      </w:r>
    </w:p>
    <w:p>
      <w:pPr>
        <w:pStyle w:val="Normal"/>
        <w:spacing w:lineRule="auto" w:line="240" w:before="0" w:after="0"/>
        <w:ind w:firstLine="709"/>
        <w:contextualSpacing/>
        <w:jc w:val="both"/>
        <w:rPr/>
      </w:pPr>
      <w:r>
        <w:rPr>
          <w:rFonts w:cs="Times New Roman" w:ascii="Times New Roman" w:hAnsi="Times New Roman"/>
          <w:sz w:val="27"/>
          <w:szCs w:val="27"/>
        </w:rPr>
        <w:t xml:space="preserve">Відповідно до витягу з протоколу повторного автоматизованого розподілу судової справи між суддями від 25 лютого 2019 року у зв’язку із тимчасовою непрацездатністю судді та на підставі розпорядження керівника апарату суду від 25 лютого 2019 року № 288 здійснено заміну судді – члена колегії Ісаєнко ІО.А. на суддю Парінова А.Б. </w:t>
      </w:r>
    </w:p>
    <w:p>
      <w:pPr>
        <w:pStyle w:val="Normal"/>
        <w:spacing w:lineRule="auto" w:line="240" w:before="0" w:after="0"/>
        <w:ind w:firstLine="709"/>
        <w:contextualSpacing/>
        <w:jc w:val="both"/>
        <w:rPr/>
      </w:pPr>
      <w:r>
        <w:rPr>
          <w:rFonts w:cs="Times New Roman" w:ascii="Times New Roman" w:hAnsi="Times New Roman"/>
          <w:sz w:val="27"/>
          <w:szCs w:val="27"/>
        </w:rPr>
        <w:t>Інформацію щодо здійснення змін складу суду внесено до системи автоматизованого розподілу, розміщено на офіційному веб-сайті «Судова влад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Щодо доводів скарги про неправомірне залишення без розгляду заяви акціонера та члена наглядової ради ПАТ «Дашуківські бентоніти» ОСОБА_1 про відвід колегії суддів Земляної Г.В., Лічевецького І.О., Ісаєнко Ю.А. встановлено, що підставою для заявлення відводу складу суду скаржником визначено неповідомлення його, як апелянта, про час та місце розгляду апеляційної скарги.</w:t>
      </w:r>
    </w:p>
    <w:p>
      <w:pPr>
        <w:pStyle w:val="Normal"/>
        <w:spacing w:lineRule="auto" w:line="240" w:before="0" w:after="0"/>
        <w:ind w:firstLine="709"/>
        <w:contextualSpacing/>
        <w:jc w:val="both"/>
        <w:rPr/>
      </w:pPr>
      <w:r>
        <w:rPr>
          <w:rFonts w:cs="Times New Roman" w:ascii="Times New Roman" w:hAnsi="Times New Roman"/>
          <w:sz w:val="27"/>
          <w:szCs w:val="27"/>
        </w:rPr>
        <w:t>Частиною першою  </w:t>
      </w:r>
      <w:r>
        <w:fldChar w:fldCharType="begin"/>
      </w:r>
      <w:r>
        <w:rPr>
          <w:rStyle w:val="InternetLink"/>
          <w:sz w:val="27"/>
          <w:szCs w:val="27"/>
          <w:rFonts w:cs="Times New Roman" w:ascii="Times New Roman" w:hAnsi="Times New Roman"/>
        </w:rPr>
        <w:instrText xml:space="preserve"> HYPERLINK "http://search.ligazakon.ua/l_doc2.nsf/link1/an_438/ed_2018_10_02/pravo1/T05_2747.html?pravo=1" \l "438"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і 45 КАС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визначено, що учасники судового процесу та їхні представники повинні добросовісно користуватися процесуальними правами. Зловживання процесуальними правами не допускається.</w:t>
      </w:r>
    </w:p>
    <w:p>
      <w:pPr>
        <w:pStyle w:val="Normal"/>
        <w:spacing w:lineRule="auto" w:line="240" w:before="0" w:after="0"/>
        <w:ind w:firstLine="709"/>
        <w:contextualSpacing/>
        <w:jc w:val="both"/>
        <w:rPr/>
      </w:pPr>
      <w:r>
        <w:rPr>
          <w:rFonts w:cs="Times New Roman" w:ascii="Times New Roman" w:hAnsi="Times New Roman"/>
          <w:sz w:val="27"/>
          <w:szCs w:val="27"/>
        </w:rPr>
        <w:t>З урахуванням конкретних обставин справи суд може визнати зловживанням процесуальними правами дії, що суперечать завданню адміністративного судочинства, зокрема подання клопотання (заяви) для вирішення питання, яке вже вирішено судом, за відсутності інших підстав або нових обставин, заявлення завідомо безпідставного відводу або вчинення інших аналогічних дій, які спрямовані на безпідставне затягування чи перешкоджання розгляду справи (пункт 1 частини другої  </w:t>
      </w:r>
      <w:r>
        <w:fldChar w:fldCharType="begin"/>
      </w:r>
      <w:r>
        <w:rPr>
          <w:rStyle w:val="InternetLink"/>
          <w:sz w:val="27"/>
          <w:szCs w:val="27"/>
          <w:rFonts w:cs="Times New Roman" w:ascii="Times New Roman" w:hAnsi="Times New Roman"/>
        </w:rPr>
        <w:instrText xml:space="preserve"> HYPERLINK "http://search.ligazakon.ua/l_doc2.nsf/link1/an_438/ed_2018_10_02/pravo1/T05_2747.html?pravo=1" \l "438"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і 45 КАС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w:t>
      </w:r>
    </w:p>
    <w:p>
      <w:pPr>
        <w:pStyle w:val="Normal"/>
        <w:spacing w:lineRule="auto" w:line="240" w:before="0" w:after="0"/>
        <w:ind w:firstLine="709"/>
        <w:contextualSpacing/>
        <w:jc w:val="both"/>
        <w:rPr/>
      </w:pPr>
      <w:r>
        <w:rPr>
          <w:rFonts w:cs="Times New Roman" w:ascii="Times New Roman" w:hAnsi="Times New Roman"/>
          <w:sz w:val="27"/>
          <w:szCs w:val="27"/>
        </w:rPr>
        <w:t>Якщо подання скарги, заяви, клопотання визнається зловживанням процесуальними правами, суд з урахуванням обставин справи має право залишити без розгляду або повернути скаргу, заяву, клопотання (частина третя статті 45 КАС України).</w:t>
      </w:r>
    </w:p>
    <w:p>
      <w:pPr>
        <w:pStyle w:val="Normal"/>
        <w:spacing w:lineRule="auto" w:line="240" w:before="0" w:after="0"/>
        <w:ind w:firstLine="709"/>
        <w:contextualSpacing/>
        <w:jc w:val="both"/>
        <w:rPr/>
      </w:pPr>
      <w:r>
        <w:rPr>
          <w:rFonts w:cs="Times New Roman" w:ascii="Times New Roman" w:hAnsi="Times New Roman"/>
          <w:sz w:val="27"/>
          <w:szCs w:val="27"/>
        </w:rPr>
        <w:t>За приписами частини четвертої статті 45 КАС України  суд зобов’язаний вживати заходів для запобігання зловживанню процесуальними правами. У випадку зловживання учасником судового процесу його процесуальними правами, суд застосовує до нього заходи, визначені цим Кодексом.</w:t>
      </w:r>
    </w:p>
    <w:p>
      <w:pPr>
        <w:pStyle w:val="Normal"/>
        <w:spacing w:lineRule="auto" w:line="240" w:before="0" w:after="0"/>
        <w:ind w:firstLine="709"/>
        <w:contextualSpacing/>
        <w:jc w:val="both"/>
        <w:rPr/>
      </w:pPr>
      <w:r>
        <w:rPr>
          <w:rFonts w:cs="Times New Roman" w:ascii="Times New Roman" w:hAnsi="Times New Roman"/>
          <w:sz w:val="27"/>
          <w:szCs w:val="27"/>
        </w:rPr>
        <w:t>В ухвалі Шостого апеляційного адміністративного суду від 26 лютого 2019 року (головуючий суддя Земляна Г.В., судді Лічевецький І.О., Парінов А.Б.) зазначено, що матеріали справи містять належні та допустимі докази на підтвердження повідомлення заявника щодо часу та місця розгляду апеляційної скарги.</w:t>
      </w:r>
    </w:p>
    <w:p>
      <w:pPr>
        <w:pStyle w:val="Normal"/>
        <w:spacing w:lineRule="auto" w:line="240" w:before="0" w:after="0"/>
        <w:ind w:firstLine="709"/>
        <w:contextualSpacing/>
        <w:jc w:val="both"/>
        <w:rPr/>
      </w:pPr>
      <w:r>
        <w:rPr>
          <w:rFonts w:cs="Times New Roman" w:ascii="Times New Roman" w:hAnsi="Times New Roman"/>
          <w:sz w:val="27"/>
          <w:szCs w:val="27"/>
        </w:rPr>
        <w:t>Беручи до уваги вищевикладене, колегія суддів апеляційного суду дійшла висновку, що обставини на які посилається заявник свідчать про завідомо безпідставний та надуманий відвід, спрямований на затягування судового процесу в розумінні пункту 1 частини другої  </w:t>
      </w:r>
      <w:r>
        <w:fldChar w:fldCharType="begin"/>
      </w:r>
      <w:r>
        <w:rPr>
          <w:rStyle w:val="InternetLink"/>
          <w:sz w:val="27"/>
          <w:szCs w:val="27"/>
          <w:rFonts w:cs="Times New Roman" w:ascii="Times New Roman" w:hAnsi="Times New Roman"/>
        </w:rPr>
        <w:instrText xml:space="preserve"> HYPERLINK "http://search.ligazakon.ua/l_doc2.nsf/link1/an_438/ed_2018_10_02/pravo1/T05_2747.html?pravo=1" \l "438"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і 45 КАС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тобто є зловживанням апелянтом своїми процесуальними правам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огляду на викладене, колегія суддів апеляційного суду дійшла висновку про залишення без розгляду заяви акціонера та члена наглядової ради ПАТ «Дашуківські бентоніти» ОСОБА_1  про відвід колегії суддів на підставі частини третьої статті 45 КАС Украї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Щодо доводів скарги про відсутність в ЄДРСР судових рішень у справі № 823/2162/18 від 26 лютого 2016 року необхідно зазначити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jc w:val="both"/>
        <w:rPr/>
      </w:pPr>
      <w:r>
        <w:rPr>
          <w:rFonts w:cs="Times New Roman" w:ascii="Times New Roman" w:hAnsi="Times New Roman"/>
          <w:sz w:val="27"/>
          <w:szCs w:val="27"/>
        </w:rPr>
        <w:t>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частина третя статті 3 Закону України «Про доступ до судових ріш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Із ЄДРСР вбачається, що ухвала Шостого апеляційного адміністративного суду від 26 лютого 2019 року про залишення без розгляду заяви акціонера та члена наглядової ради ПАТ «Дашуківські бентоніти» ОСОБА_1 про відвід колегії суддів Земляної Г.В., Лічевецького І.О., Ісаєнко Ю.А., постанова Шостого апеляційного адміністративного суду від 26 лютого 2019 року про залишення апеляційних скарг Державної служби геології та надр України, акціонера та члена наглядової ради ПАТ «Дашуківські бентоніти» ОСОБА_1, ТОВ «Черкаські мінерали» без задоволення, а рішення Черкаського окружного адміністративного суду від 26 вересня 2018 року – без змін, були надіслані судом до Реєстру 4 березня 2019 року, тобто через шість днів після їх прийнятт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зом із тим, сам лише факт надіслання копії судового рішення до ЄДРСР із незначним перевищенням строків не може автоматично вказувати на наявність підстав для дисциплінарної відповідальності суддів.</w:t>
      </w:r>
    </w:p>
    <w:p>
      <w:pPr>
        <w:pStyle w:val="Normal"/>
        <w:spacing w:lineRule="auto" w:line="240" w:before="0" w:after="0"/>
        <w:ind w:firstLine="709"/>
        <w:contextualSpacing/>
        <w:jc w:val="both"/>
        <w:rPr/>
      </w:pPr>
      <w:r>
        <w:rPr>
          <w:rFonts w:cs="Times New Roman" w:ascii="Times New Roman" w:hAnsi="Times New Roman"/>
          <w:sz w:val="27"/>
          <w:szCs w:val="27"/>
        </w:rPr>
        <w:t>З огляду на наведене Перша Дисциплінарна палата Вищої ради правосуддя вважає, що відомості стосовно дій суддів Шостого апеляційного адміністративного суду Земляної Г.В., Парінова А.Б., які, на переконання скаржника, становлять дисциплінарний проступок та є підставою для притягнення суддів до дисциплінарної відповідальності, не підтвердились.</w:t>
      </w:r>
    </w:p>
    <w:p>
      <w:pPr>
        <w:pStyle w:val="Normal"/>
        <w:spacing w:lineRule="auto" w:line="240" w:before="0" w:after="0"/>
        <w:ind w:firstLine="709"/>
        <w:contextualSpacing/>
        <w:jc w:val="both"/>
        <w:rPr/>
      </w:pPr>
      <w:r>
        <w:rPr>
          <w:rFonts w:cs="Times New Roman" w:ascii="Times New Roman" w:hAnsi="Times New Roman"/>
          <w:sz w:val="27"/>
          <w:szCs w:val="27"/>
        </w:rPr>
        <w:t xml:space="preserve">Крім того, встановлено, що суддя Шостого апеляційного адміністративного суду Мельничук В.П. не входив до складу колегії суддів, які в апеляційному порядку переглядали судові рішення, ухвалені у справі № 823/2162/18.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Перша Дисциплінарна палата Вищої ради правосуддя дійшла висновку, що в діях суддів Шостого апеляційного адміністративного суду Земляної Г.В., Мельничука В.П., Парінова А.Б.,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w:t>
      </w:r>
      <w:r>
        <w:rPr>
          <w:rFonts w:eastAsia="Times New Roman" w:cs="Times New Roman" w:ascii="Times New Roman" w:hAnsi="Times New Roman"/>
          <w:sz w:val="27"/>
          <w:szCs w:val="27"/>
          <w:lang w:eastAsia="ru-RU"/>
        </w:rPr>
        <w:t xml:space="preserve">суддів </w:t>
      </w:r>
      <w:r>
        <w:rPr>
          <w:rFonts w:cs="Times New Roman" w:ascii="Times New Roman" w:hAnsi="Times New Roman"/>
          <w:sz w:val="27"/>
          <w:szCs w:val="27"/>
        </w:rPr>
        <w:t>Шостого апеляційного адміністративного суду Парінова Андрія Борисовича, Земляної Галини Володимирівни, Мельничука Володимира Петровича.</w:t>
      </w:r>
    </w:p>
    <w:p>
      <w:pPr>
        <w:pStyle w:val="TextBody"/>
        <w:spacing w:before="0" w:after="0"/>
        <w:ind w:firstLine="709"/>
        <w:jc w:val="both"/>
        <w:rPr>
          <w:sz w:val="27"/>
          <w:szCs w:val="27"/>
          <w:lang w:val="uk-UA"/>
        </w:rPr>
      </w:pPr>
      <w:r>
        <w:rPr>
          <w:sz w:val="27"/>
          <w:szCs w:val="27"/>
          <w:lang w:val="uk-UA"/>
        </w:rPr>
        <w:t>Ухвала оскарженню не підлягає.</w:t>
      </w:r>
    </w:p>
    <w:p>
      <w:pPr>
        <w:pStyle w:val="TextBody"/>
        <w:spacing w:before="0" w:after="0"/>
        <w:ind w:firstLine="709"/>
        <w:jc w:val="both"/>
        <w:rPr>
          <w:sz w:val="27"/>
          <w:szCs w:val="27"/>
          <w:lang w:val="uk-UA"/>
        </w:rPr>
      </w:pPr>
      <w:r>
        <w:rPr>
          <w:sz w:val="27"/>
          <w:szCs w:val="27"/>
          <w:lang w:val="uk-UA"/>
        </w:rPr>
      </w:r>
    </w:p>
    <w:p>
      <w:pPr>
        <w:pStyle w:val="TextBody"/>
        <w:spacing w:before="0" w:after="0"/>
        <w:ind w:firstLine="709"/>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7T16:13:00Z</dcterms:modified>
  <cp:revision>118</cp:revision>
  <dc:subject/>
  <dc:title/>
</cp:coreProperties>
</file>