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40/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Дніпровського районного суду міста Києва Савлук Т.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Павлової Ірини Костянтинівни на дії судді Дніпровського районного суду міста Києва Савлук Тетяни Василівни,</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7"/>
          <w:szCs w:val="27"/>
        </w:rPr>
        <w:t xml:space="preserve">20 грудня 2019 року до Вищої ради правосуддя за вхідним номером </w:t>
        <w:br/>
        <w:t xml:space="preserve">П-6869/0/7-19 надійшла скарга Павлової І.К. на дії судді Дніпровського районного суду міста Києва Савлук Т.В. під час здійснення правосуддя у цивільній справі № 755/8114/19 за позовом ОСОБА_1 до об’єднання співвласників багатоквартирного будинку «Русанівська затока», третя особа – приватний нотаріус Київського міського нотаріального округу ОСОАБ_2,                про визнання незаконним та скасування з моменту прийняття рішень правління від 17 вересня 2018 року повністю, оформлених протоколом від 17 вересня    2018 року № 27.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суддю Дніпровського районного суду міста Києва Савлук Т.В. до дисциплінарної відповідальності у зв’язку з безпідставним затягуванням або невжиттям суддею заходів щодо розгляду цієї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0 грудня 2019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Дніпровського районного суду міста Києва Савлук Т.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Дніпровського районного суду міста Києва Савлук Т.В. з огляду на таке.</w:t>
      </w:r>
    </w:p>
    <w:p>
      <w:pPr>
        <w:pStyle w:val="Normal"/>
        <w:spacing w:lineRule="auto" w:line="240" w:before="0" w:after="0"/>
        <w:ind w:firstLine="709"/>
        <w:jc w:val="both"/>
        <w:rPr/>
      </w:pPr>
      <w:r>
        <w:rPr>
          <w:rFonts w:cs="Times New Roman" w:ascii="Times New Roman" w:hAnsi="Times New Roman"/>
          <w:sz w:val="27"/>
          <w:szCs w:val="27"/>
        </w:rPr>
        <w:t>Із довідки про рух справи за підписом судді Савлук Т.В. вбачається, що 21 травня 2019 року до Дніпровського районного суду міста Києва надійшла позовна заява ОСОБА_1 до об’єднання співвласників багатоквартирного будинку «Русанівська затока», третя особа – приватний нотаріус Київського міського нотаріального округу ОСОБА_2, про визнання незаконним та скасування з моменту прийняття рішень правління від 17 вересня 2018 року повністю, оформлених протоколом від 17 вересня 2018 року № 27.</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удової справи між суддями від 21 травня 2019 року вказану справу передано в провадження судді Савлук Т.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хвалою судді Дніпровського районного суду міста Києва Савлук Т.В. від 31 травня 2019 року відкрито провадження у вказаній справі. Постановлено проводити розгляд справи у порядку спрощеного позовного провадження без виклику сторін. </w:t>
      </w:r>
    </w:p>
    <w:p>
      <w:pPr>
        <w:pStyle w:val="Normal"/>
        <w:spacing w:lineRule="auto" w:line="240" w:before="0" w:after="0"/>
        <w:ind w:firstLine="709"/>
        <w:jc w:val="both"/>
        <w:rPr/>
      </w:pPr>
      <w:r>
        <w:rPr>
          <w:rFonts w:cs="Times New Roman" w:ascii="Times New Roman" w:hAnsi="Times New Roman"/>
          <w:sz w:val="27"/>
          <w:szCs w:val="27"/>
        </w:rPr>
        <w:t xml:space="preserve">Заочним рішенням Дніпровського районного суду міста Києва від 11 січня 2020 року відмовлено в задоволенні позову ОСОБА_1 до об’єднання співвласників багатоквартирного будинку «Русанівська затока», третя особа – приватний нотаріус Київського міського нотаріального округу ОСОБА_2,                про визнання незаконним та скасування з моменту прийняття рішень правління від 17 вересня 2018 року повністю, оформлених протоколом від 17 вересня     2018 року № 27.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статті 275 Цивільного процесуального кодексу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Normal"/>
        <w:spacing w:lineRule="auto" w:line="240" w:before="0" w:after="0"/>
        <w:ind w:firstLine="709"/>
        <w:jc w:val="both"/>
        <w:rPr/>
      </w:pPr>
      <w:r>
        <w:rPr>
          <w:rFonts w:cs="Times New Roman" w:ascii="Times New Roman" w:hAnsi="Times New Roman"/>
          <w:sz w:val="27"/>
          <w:szCs w:val="27"/>
        </w:rPr>
        <w:t xml:space="preserve">За результатами розгляду висновку доповідача та доданих до нього матеріалів встановлено, що провадження у справі № 755/8114/19 відкрито 31 травня 2019 року. Справу розглянуто по суті з ухваленням рішення про відмову в позові 11 січня 2020 року. Тобто справа перебувала в провадженні судді Савлук Т.В. більше 7 місяці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тже, суддею Савлук Т.В. не дотримано строків розгляду цивільної справи, передбачених цивільним процесуальним законом. </w:t>
      </w:r>
    </w:p>
    <w:p>
      <w:pPr>
        <w:pStyle w:val="Normal"/>
        <w:spacing w:lineRule="auto" w:line="240" w:before="0" w:after="0"/>
        <w:ind w:firstLine="709"/>
        <w:jc w:val="both"/>
        <w:rPr/>
      </w:pPr>
      <w:r>
        <w:rPr>
          <w:rFonts w:cs="Times New Roman" w:ascii="Times New Roman" w:hAnsi="Times New Roman"/>
          <w:sz w:val="27"/>
          <w:szCs w:val="27"/>
        </w:rPr>
        <w:t>Разом із тим, із довідки за підписом керівника апарату Дніпровського районного суду міста Києва ОСОБА_3 про навантаження та якість розгляду справ і матеріалів суддею Савлук Т.В. у порівнянні з суддями цивільної спеціалізації (11 суддів) Дніпровського районного суду міста Києва за 2019 рік вбачається, щ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лишок справ і матеріалів на початок року у судді Савлук Т.В. – 344, у суддів цивільної спеціалізації (11 суддів) – 2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ількість справ і матеріалів, що надійшли на розгляду судді Савлук Т.В. – 1192, суддям цивільної спеціалізації (11 суддів) – 1046;</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ількість розглянутих справ і матеріалів суддею Савлук Т.В. – 1141, суддями цивільної спеціалізації (11 суддів) – 1010.</w:t>
      </w:r>
    </w:p>
    <w:p>
      <w:pPr>
        <w:pStyle w:val="Normal"/>
        <w:spacing w:lineRule="auto" w:line="240" w:before="0" w:after="0"/>
        <w:ind w:firstLine="709"/>
        <w:jc w:val="both"/>
        <w:rPr/>
      </w:pPr>
      <w:r>
        <w:rPr>
          <w:rFonts w:cs="Times New Roman" w:ascii="Times New Roman" w:hAnsi="Times New Roman"/>
          <w:sz w:val="27"/>
          <w:szCs w:val="27"/>
        </w:rPr>
        <w:t>З огляду на викладені обставини Перша Дисциплінарна палата Вищої ради правосуддя вважає, що порушення строку розгляду справи № 755/8114/19 обумовлене об’єктивною причиною, а саме значним навантаженням судді,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7"/>
          <w:szCs w:val="27"/>
        </w:rPr>
        <w:t>За результатами розгляду висновку доповідача та доданих до нього матеріалів не встановлено обставин, які безумовно свідчили б про безпідставне затягування або не вжиття суддею Савлук Т.В. заходів щодо розгляду справи № 755/8114/19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7"/>
          <w:szCs w:val="27"/>
        </w:rPr>
        <w:t>З огляду на викладене Перша Дисциплінарна палата Вищої ради правосуддя дійшла висновку, що в діях судді Савлук Т.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Дніпровського районного суду міста Києва Савлук Тетяни Васил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ind w:firstLine="709"/>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7T16:23:00Z</dcterms:modified>
  <cp:revision>119</cp:revision>
  <dc:subject/>
  <dc:title/>
</cp:coreProperties>
</file>