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7 лютого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341/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Про відмову у відкритті дисциплінарної справи стосовно суддів </w:t>
      </w:r>
      <w:r>
        <w:rPr>
          <w:rFonts w:cs="Times New Roman" w:ascii="Times New Roman" w:hAnsi="Times New Roman"/>
          <w:b/>
          <w:sz w:val="24"/>
          <w:szCs w:val="24"/>
        </w:rPr>
        <w:t>Сьомого апеляційного адміністративного суду Сушка О.О., Мацького Є.М., Залімського І.Г.</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Журавля Олексія Олексійовича на дії суддів Сьомого апеляційного адміністративного суду Сушка Олега Олександровича, Мацького Євгена Миколайовича, Залімського Ігоря Геннадій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rFonts w:eastAsia="Calibri" w:cs="Calibri"/>
          <w:bCs/>
          <w:lang w:eastAsia="en-US"/>
        </w:rPr>
      </w:pPr>
      <w:r>
        <w:rPr>
          <w:rFonts w:eastAsia="Calibri" w:cs="Calibri"/>
          <w:bCs/>
          <w:lang w:eastAsia="en-US"/>
        </w:rPr>
        <w:t xml:space="preserve">до Вищої ради правосуддя 16 грудня 2019 року за вхідним № Ж-6737/0/7-19 надійшла дисциплінарна скарга Журавля О.О. на дії суддів Сьомого апеляційного адміністративного суду Сушка О.О., Мацького Є.М., Залімського І.Г. під час розгляду справи </w:t>
      </w:r>
      <w:r>
        <w:rPr>
          <w:bCs/>
        </w:rPr>
        <w:t>№ 802/1715/18-а.</w:t>
      </w:r>
    </w:p>
    <w:p>
      <w:pPr>
        <w:pStyle w:val="Style98"/>
        <w:spacing w:lineRule="auto" w:line="240"/>
        <w:ind w:firstLine="709"/>
        <w:rPr/>
      </w:pPr>
      <w:r>
        <w:rPr>
          <w:rFonts w:eastAsia="Calibri" w:cs="Calibri"/>
          <w:bCs/>
          <w:lang w:eastAsia="en-US"/>
        </w:rPr>
        <w:t>Автор скарги вказує на те, що ухвалами Сьомого апеляційного адміністративного суду у складі колегії суддів Сушка О.О., Мацького Є.М.,   Залімського І.Г. від 1 листопада 2019 року повернуто ОСОБА_1 його апеляційні скарги на ухвали Вінницького окружного адміністративного суду від 5 вересня             2019 року та від 13 вересня 2019 року з огляду на не надання суду документу, що підтверджує сплату судового збору за подання апеляційної скарги.</w:t>
      </w:r>
    </w:p>
    <w:p>
      <w:pPr>
        <w:pStyle w:val="Style98"/>
        <w:spacing w:lineRule="auto" w:line="240"/>
        <w:ind w:firstLine="709"/>
        <w:rPr>
          <w:rFonts w:eastAsia="Calibri" w:cs="Calibri"/>
          <w:bCs/>
          <w:lang w:eastAsia="en-US"/>
        </w:rPr>
      </w:pPr>
      <w:r>
        <w:rPr>
          <w:rFonts w:eastAsia="Calibri" w:cs="Calibri"/>
          <w:bCs/>
          <w:lang w:eastAsia="en-US"/>
        </w:rPr>
        <w:t>Скаржник вказує, що він є учасником бойових дій і відповідно до пункту 13 частини першої статті 5 Закону України «Про судовий збір» звільнений від сплати судового збору під час розгляду справи в усіх судових інстанціях у справах, пов’язаних з порушенням його прав.</w:t>
      </w:r>
    </w:p>
    <w:p>
      <w:pPr>
        <w:pStyle w:val="Style98"/>
        <w:spacing w:lineRule="auto" w:line="240"/>
        <w:ind w:firstLine="709"/>
        <w:rPr>
          <w:rFonts w:eastAsia="Calibri" w:cs="Calibri"/>
          <w:bCs/>
          <w:lang w:eastAsia="en-US"/>
        </w:rPr>
      </w:pPr>
      <w:r>
        <w:rPr>
          <w:rFonts w:eastAsia="Calibri" w:cs="Calibri"/>
          <w:bCs/>
          <w:lang w:eastAsia="en-US"/>
        </w:rPr>
        <w:t>З огляду на наведене, автор скарги просив притягнути суддів Сьомого апеляційного адміністративного суду Сушка О.О., Мацького Є.М.,                              Залімського І.Г. до дисциплінарної відповідальності.</w:t>
      </w:r>
    </w:p>
    <w:p>
      <w:pPr>
        <w:pStyle w:val="Style98"/>
        <w:widowControl/>
        <w:spacing w:lineRule="auto" w:line="240"/>
        <w:ind w:firstLine="709"/>
        <w:rPr>
          <w:rFonts w:eastAsia="Calibri" w:cs="Calibri"/>
          <w:bCs/>
          <w:lang w:eastAsia="en-US"/>
        </w:rPr>
      </w:pPr>
      <w:r>
        <w:rPr>
          <w:rFonts w:eastAsia="Calibri" w:cs="Calibri"/>
          <w:bCs/>
          <w:lang w:eastAsia="en-US"/>
        </w:rPr>
        <w:t>Відповідно до протоколу автоматизованого розподілу матеріалу між членами Вищої ради правосуддя від 16 грудня 2019 року за № Ж-6737/0/7-19 дисциплінарну скаргу було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в Сьомого апеляційного адміністративного суду Сушка О.О., Мацького Є.М., Залімського І.Г.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дисциплінарної скарги встановлено наступне.</w:t>
      </w:r>
    </w:p>
    <w:p>
      <w:pPr>
        <w:pStyle w:val="Style24"/>
        <w:ind w:firstLine="709"/>
        <w:jc w:val="both"/>
        <w:rPr/>
      </w:pPr>
      <w:r>
        <w:rPr>
          <w:rFonts w:cs="Times New Roman" w:ascii="Times New Roman" w:hAnsi="Times New Roman"/>
          <w:bCs/>
          <w:sz w:val="28"/>
          <w:szCs w:val="28"/>
        </w:rPr>
        <w:t>В провадженні Вінницького окружного адміністративного суду перебувала адміністративна справа за позовом ОСОБА_1 до Головного управління Пенсійного фонду України у Вінницькій області про визнання дій протиправними та зобов`язання здійснити певні дії.</w:t>
      </w:r>
    </w:p>
    <w:p>
      <w:pPr>
        <w:pStyle w:val="Style24"/>
        <w:ind w:firstLine="709"/>
        <w:jc w:val="both"/>
        <w:rPr/>
      </w:pPr>
      <w:r>
        <w:rPr>
          <w:rFonts w:cs="Times New Roman" w:ascii="Times New Roman" w:hAnsi="Times New Roman"/>
          <w:bCs/>
          <w:sz w:val="28"/>
          <w:szCs w:val="28"/>
        </w:rPr>
        <w:t>Рішенням Вінницького окружного адміністративного суду від 11 липня                  2018 року адміністративний позов ОСОБА_1 задоволено повністю.</w:t>
      </w:r>
    </w:p>
    <w:p>
      <w:pPr>
        <w:pStyle w:val="Style24"/>
        <w:ind w:firstLine="709"/>
        <w:jc w:val="both"/>
        <w:rPr/>
      </w:pPr>
      <w:r>
        <w:rPr>
          <w:rFonts w:cs="Times New Roman" w:ascii="Times New Roman" w:hAnsi="Times New Roman"/>
          <w:bCs/>
          <w:sz w:val="28"/>
          <w:szCs w:val="28"/>
        </w:rPr>
        <w:t>29 липня 2019 року на адресу суду надійшла заява позивача про визнання протиправною бездіяльності щодо неналежного виконання рішення суду від                       11 липня 2018 року.</w:t>
      </w:r>
    </w:p>
    <w:p>
      <w:pPr>
        <w:pStyle w:val="Style24"/>
        <w:ind w:firstLine="709"/>
        <w:jc w:val="both"/>
        <w:rPr/>
      </w:pPr>
      <w:r>
        <w:rPr>
          <w:rFonts w:cs="Times New Roman" w:ascii="Times New Roman" w:hAnsi="Times New Roman"/>
          <w:bCs/>
          <w:sz w:val="28"/>
          <w:szCs w:val="28"/>
        </w:rPr>
        <w:t>Ухвалою Вінницького окружного адміністративного суду від 5 вересня                   2019 року заяву ОСОБА_1, подану в порядку статті 383 КАС України, залишено без задовол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5 вересня 2019 року на адресу суду надійшла заява позивача про встановлення судового контролю за виконанням судового рішення від 11 липня 2018 року, в якій останній просить встановити судовий контроль за виконанням рішення суду в частині невиплати заборгованості за період з січня 2018 року по серпень 2018 року у розмірі 10043,45 грн, шляхом зобов`язання керівника Головного управління Пенсійного фонду України у Вінницькій області подати у встановлений судом строк звіт про виконання судового рішення, оскільки рішення суду не виконане.</w:t>
      </w:r>
    </w:p>
    <w:p>
      <w:pPr>
        <w:pStyle w:val="Style24"/>
        <w:ind w:firstLine="709"/>
        <w:jc w:val="both"/>
        <w:rPr/>
      </w:pPr>
      <w:r>
        <w:rPr>
          <w:rFonts w:cs="Times New Roman" w:ascii="Times New Roman" w:hAnsi="Times New Roman"/>
          <w:bCs/>
          <w:sz w:val="28"/>
          <w:szCs w:val="28"/>
        </w:rPr>
        <w:t>Ухвалою Вінницького окружного адміністративного суду від 13 вересня                2019 року відмовлено в задоволенні заяви ОСОБА_1 про встановлення судового контролю за виконанням судового рішення по справі № 802/1715/18-а.</w:t>
      </w:r>
    </w:p>
    <w:p>
      <w:pPr>
        <w:pStyle w:val="Style24"/>
        <w:ind w:firstLine="709"/>
        <w:jc w:val="both"/>
        <w:rPr/>
      </w:pPr>
      <w:r>
        <w:rPr>
          <w:rFonts w:cs="Times New Roman" w:ascii="Times New Roman" w:hAnsi="Times New Roman"/>
          <w:bCs/>
          <w:sz w:val="28"/>
          <w:szCs w:val="28"/>
        </w:rPr>
        <w:t>Ухвали суду першої інстанції від 5 вересня 2019 року та від 13 вересня                   2019 року були оскаржені позивачем ОСОБА_1 в апеляційному поряд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ьомого апеляційного адміністративного суду у складі колегії суддів Сушка О.О., Мацького Є.М., Залімського І.Г. від 1 листопада 2019 року повернуто Журавлю О.О. його апеляційну скаргу на ухвалу Вінницького окружного адміністративного суду від 5 вересня 2019 року.</w:t>
      </w:r>
    </w:p>
    <w:p>
      <w:pPr>
        <w:pStyle w:val="Style24"/>
        <w:ind w:firstLine="709"/>
        <w:jc w:val="both"/>
        <w:rPr/>
      </w:pPr>
      <w:r>
        <w:rPr>
          <w:rFonts w:cs="Times New Roman" w:ascii="Times New Roman" w:hAnsi="Times New Roman"/>
          <w:bCs/>
          <w:sz w:val="28"/>
          <w:szCs w:val="28"/>
        </w:rPr>
        <w:t>Ухвала апеляційного суду вмотивована тим, що встановивши невідповідність апеляційної скарги вимогам статті 296 КАС України, Сьомим апеляційним адміністративним судом відповідно до ухвали від 11 жовтня 2019 року залишено апеляційну скаргу ОСОБА_1 без руху. При цьому особі, яка подала апеляційну скаргу, запропоновано в строк 10 днів з моменту отримання копії ухвали про залишення апеляційної скарги без руху усунути недоліки апеляційної скарг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а виконання вимог ухвали від позивача до суду надійшла заява, в якій позивач обґрунтував причину не надання доказів сплати судового збору за подання апеляційної скарги у встановленому порядку та розмірі тим, що він є учасником бойових дій і відповідно до статті 5 Закону України "Про судовий збір" звільнений від сплати судового збору. Крім того, до заяви додано копію посвідчення учасника бойових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Разом з тим, апеляційний суд дійшов висновку, що у позивача відсутні пільги як учасника бойових дій у цій справі, з огляду на таке.</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силу вимог пункту 13 частини першої статті 5 Закону України "Про судовий збір" від сплати судового збору під час розгляду справи в усіх судових інстанціях звільняються учасники бойових дій, постраждалі учасники Революції Гідності, Герої України - у справах, пов’язаних з порушенням їхніх пра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ак, пункт 14 частини першої статті 12 Закону України "Про статус ветеранів війни, гарантії їх соціального захисту" учасникам бойових дій (статті 5, 6) надаються такі пільги: першочергове забезпечення жилою площею осіб, які потребують поліпшення житлових умов, та першочергове відведення земельних ділянок для індивідуального житлового будівництва, садівництва і городництва, першочерговий ремонт жилих будинків і квартир цих осіб та забезпечення їх палив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пеляційний суд під час вирішення питання про можливість відкриття провадження у справі встановив, що до суду першої інстанції позивач звернувся з заявою про визнання протиправними дій відповідача щодо неналежного виконання рішення суд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ому апеляційний суд дійшов висновку, що враховуючи предмет спору в цій адміністративній справі, судовий збір за апеляційною скаргою підлягає сплаті на загальних підставах. Відтак, суд дійшов висновку, що позивачем недоліки апеляційної скарги не усунуті, а саме, не виконано вимоги пункту 1 частини п’ятої статті 296 КАС України та на підставі частини другої статті  298 КАС України повернув апеляційну скаргу скаржнику.</w:t>
      </w:r>
    </w:p>
    <w:p>
      <w:pPr>
        <w:pStyle w:val="Style24"/>
        <w:ind w:firstLine="709"/>
        <w:jc w:val="both"/>
        <w:rPr/>
      </w:pPr>
      <w:r>
        <w:rPr>
          <w:rFonts w:cs="Times New Roman" w:ascii="Times New Roman" w:hAnsi="Times New Roman"/>
          <w:bCs/>
          <w:sz w:val="28"/>
          <w:szCs w:val="28"/>
        </w:rPr>
        <w:t xml:space="preserve">Крім того, ухвалою Сьомого апеляційного адміністративного суду у складі колегії суддів Сушка О.О., Мацького Є.М., Залімського І.Г. від 1 листопада                          2019 року повернуто ОСОБА_1 його апеляційну скаргу на ухвалу Вінницького окружного адміністративного суду від 13 вересня 2019 року з підстав не усунення позивачем недоліків апеляційної скарги у встановлений судом строк, а саме у зв’язку з несплатою судового збор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вказаній ухвалі апеляційного суду наведені мотиви, аналогічні зазначеним у вищенаведеній ухвалі апеляційного суду. Апеляційний суд виходив із предмету спору в цій адміністративній справі, зі змісту поданої позивачем заяви про визнання протиправними дій відповідача щодо неналежного виконання рішення суду та із вищенаведених підстав вважав, що  судовий збір за апеляційною скаргою підлягає сплаті позивачем на загальних підставах.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своїй дисциплінарній скарзі Журавель О.О. посилається на наявність у нього пільг, передбачених пунктом 13 частини першої статті 5 Закону України «Про судовий збір», яким визначено, що від сплати судового збору під час розгляду справи в усіх судових інстанціях звільняються учасники бойових дій, постраждалі учасники Революції Гідності, Герої України - у справах, пов’язаних з порушенням їхніх прав.</w:t>
      </w:r>
    </w:p>
    <w:p>
      <w:pPr>
        <w:pStyle w:val="Style24"/>
        <w:ind w:firstLine="709"/>
        <w:jc w:val="both"/>
        <w:rPr/>
      </w:pPr>
      <w:r>
        <w:rPr>
          <w:rFonts w:cs="Times New Roman" w:ascii="Times New Roman" w:hAnsi="Times New Roman"/>
          <w:bCs/>
          <w:sz w:val="28"/>
          <w:szCs w:val="28"/>
        </w:rPr>
        <w:t>Зазначена норма статті даного Закону не містить посилань на те, що позов має бути заявлений лише з підстав порушення прав та законних інтересів позивача саме як учасника бойових дій, а також прямо та чітко не зазначає, що справа має стосуватись порушених прав саме позивача, що має статус учасника бойових дій, без уточнення характеру такого права та підстав його поруш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Європейський суд з прав людини неодноразово зазначав, що формулювання законів не завжди чіткі. Тому їх тлумачення та застосування залежить від практики. І роль розгляду справ у судах полягає саме у тому, щоб позбутися таких інтерпретаційних сумнівів з урахуванням змін у повсякденній практиці (рішення у справах "Кантоні проти Франції" від 11 листопада 1996 року, "Вєренцов проти України" від 11 квітня 2013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хвалою Верховного Суду у складі колегії суддів Другої судової палати Касаційного цивільного суду від 27 листопада 2019 року у справі                                    № 545/1149/17-ц (провадження № 61-30579св18) колегією суддів визначено, що у практиці Верховного Суду сформувалося декілька підходів стосовно застосування пункту 13 частини першої статті 5 Закону України «Про судовий збір». </w:t>
      </w:r>
    </w:p>
    <w:p>
      <w:pPr>
        <w:pStyle w:val="Style24"/>
        <w:ind w:firstLine="709"/>
        <w:jc w:val="both"/>
        <w:rPr/>
      </w:pPr>
      <w:r>
        <w:rPr>
          <w:rFonts w:cs="Times New Roman" w:ascii="Times New Roman" w:hAnsi="Times New Roman"/>
          <w:bCs/>
          <w:sz w:val="28"/>
          <w:szCs w:val="28"/>
        </w:rPr>
        <w:t>Колегією суддів у вказаній ухвалі наведено перелік судових рішень Верховного Суду та Великої Палати, зокрема зазначено про судові рішення                 від 11 квітня 2018 року у справі № 800/416/17 (провадження № 11-72заі18), від                           13 березня 2019 року у справі № 800/203/17 (провадження № 11-863заі18), від                 9 жовтня 2019 року у справі № 9901/311/19 (провадження № 11-795заі19), від                             21 березня 2018 року у справі № 490/8128/17 (провадження № К/9901/166/18,          № К/9901/30220/18), від 11 жовтня 2018 року у справі № 805/3957/17-а (провадження № К/9901/47283/18), від 21 березня 2018 року у справі                             № 2- 3901/08-ц (провадження № 61-2127св18), від 7 серпня 2019 року у справі                         № 761/6483/17 (провадження № 61-42851св18).</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казаних судових рішеннях Верховний Суд дійшов різних висновків щодо законодавчо встановленого обов’язку звільнити позивача від сплати судового збору на підставі пункту 13 частини першої статті 5 Закону України «Про судовий збір».</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ому колегія суддів Верховного Суду дійшла висновку, що викладене, дозволяє серйозно сумніватися в передбачуваності застосування пункту                          13 частини першої статті 5 Закону України «Про судовий збір». </w:t>
      </w:r>
    </w:p>
    <w:p>
      <w:pPr>
        <w:pStyle w:val="Style24"/>
        <w:ind w:firstLine="709"/>
        <w:jc w:val="both"/>
        <w:rPr/>
      </w:pPr>
      <w:r>
        <w:rPr>
          <w:rFonts w:cs="Times New Roman" w:ascii="Times New Roman" w:hAnsi="Times New Roman"/>
          <w:bCs/>
          <w:sz w:val="28"/>
          <w:szCs w:val="28"/>
        </w:rPr>
        <w:t>Крім того, в своїй ухвалі колегія суддів Верховного Суду зазначила, що тлумачення пункту 13 частини першої статті 5 Закону України «Про судовий збір» дозволяє зробити висновок про те, що звільнення учасників бойових дій від сплати судового збору має відбуватися при їх зверненні до суду у зв'язку з порушенням будь-яких їх прав, незалежно від предмета та підстави позову. Причому звільнення учасників бойових дій від сплати судового збору має відбуватися не тільки у суді першої інстанції (при пред'явленні позову), але й на наступних стадіях цивільного процесу (при подачі апеляційної та касаційної скарги). Ці стадії судового захисту є єдиним цивільним процесом, завдання якого є справедливий розгляд і вирішення справ з метою захисту порушеного права чи інтересу. По суті аналогічний висновок міститься в постанові Великої Палати Верховного Суду від 21 березня 2018 року у справі № 761/24881/16-ц (провадження № 14-57цс18) щодо звільнення споживачів від сплати судового збору.</w:t>
      </w:r>
    </w:p>
    <w:p>
      <w:pPr>
        <w:pStyle w:val="Style24"/>
        <w:ind w:firstLine="709"/>
        <w:jc w:val="both"/>
        <w:rPr/>
      </w:pPr>
      <w:r>
        <w:rPr>
          <w:rFonts w:cs="Times New Roman" w:ascii="Times New Roman" w:hAnsi="Times New Roman"/>
          <w:bCs/>
          <w:sz w:val="28"/>
          <w:szCs w:val="28"/>
        </w:rPr>
        <w:t>За таких обставин, колегія суддів Верховного Суду дійшла висновку, що  є підстави для відступлення від висновку щодо застосування норми права (пункту 13 частини першої статті 5 Закону України «Про судовий збір») у подібних правовідносинах, викладеного у постанові Великої палати Верховного Суду від                      9 жовтня 2019 року у справі № 9901/311/19 (провадження № 11-795заі19) та у постанові Верховного Суду у складі колегії суддів Касаційного адміністративного суду від 21 березня 2018 року у справі № 490/8128/17 (провадження №К/9901/166/18, № К/9901/30220/18).</w:t>
      </w:r>
    </w:p>
    <w:p>
      <w:pPr>
        <w:pStyle w:val="Style24"/>
        <w:ind w:firstLine="709"/>
        <w:jc w:val="both"/>
        <w:rPr/>
      </w:pPr>
      <w:r>
        <w:rPr>
          <w:rFonts w:cs="Times New Roman" w:ascii="Times New Roman" w:hAnsi="Times New Roman"/>
          <w:bCs/>
          <w:sz w:val="28"/>
          <w:szCs w:val="28"/>
        </w:rPr>
        <w:t>Європейський суд з прав людини зауважив, що одним із фундаментальних аспектів верховенства права є принцип правової визначеності, який, між іншим, вимагає щоб при остаточному вирішенні справи судами їх рішення не викликали сумнівів (рішення у справі «Брумареску проти Румунії», від 28 жовтня 1999 року). Якщо конфліктна практика розвивається в межах одного з найвищих судових органів країни, цей суд сам стає джерелом правової невизначеності, тим самим підриває принцип правової визначеності та послаблює довіру громадськості до судової системи (Lupeni Greek Catholic Parish and others v. Romania, від 29 листопада 2016 року). Судові рішення повинні бути розумно передбачуваними (S.W. v. The United Kingdom, від 22 листопада 1995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а підставі викладеного Верховний Суд дійшов висновку, що неоднозначність в судовій практиці правил застосування пункту 13 частини першої статті 5 Закону України «Про судовий збір» не може розглядатися в контексті динамічного розвитку судової практики і забезпечити розумну передбачуваність судових рішень. За таких обставин, також очевидна необхідність формування єдиної правозастосовчої практики у питанні звільнення від сплати судового збору учасників бойових дій, а тому справа містить виключну правову проблему і її вирішення необхідне для забезпечення розвитку права та формування єдиної правозастосовчої практик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а підставі вказаного колегією суддів передано справу на розгляд Великої Палати Верховного Суду для розгляду справи та відступлення від правової позиції Верховного Су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а теперішній час ухвалою Великої Палати Верховного Суду від                        23 грудня 2019 року прийнято справу № 545/1149/17-ц до свого провадження і розгляд справи не завершено.</w:t>
      </w:r>
    </w:p>
    <w:p>
      <w:pPr>
        <w:pStyle w:val="Style24"/>
        <w:ind w:firstLine="709"/>
        <w:jc w:val="both"/>
        <w:rPr/>
      </w:pPr>
      <w:r>
        <w:rPr>
          <w:rFonts w:cs="Times New Roman" w:ascii="Times New Roman" w:hAnsi="Times New Roman"/>
          <w:bCs/>
          <w:sz w:val="28"/>
          <w:szCs w:val="28"/>
        </w:rPr>
        <w:t>В наданих Вищій раді правосуддя поясненнях судді Сушко О.О.,                      Мацький Є.М., Залімський І.Г. зазначили, що повертаючи позивачу його апеляційні скарги, колегія суддів виходила з того, що виходячи з положень пункту 13 частини першої статті 5 Закону України «Про судовий збір», Закону України «Про статус ветеранів війни, гарантії їх соціального захисту», Закону України «Про основні засади соціального захисту ветеранів праці та інших громадян похилого віку в Україні» сама по собі наявність статусу учасника бойових дій не гарантує звільнення від сплати судового збору, а в цій частині зроблена відсилка до іншого законодавств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матеріалів вказаної адміністративної справи апеляційним судом було встановлено, що предметом її розгляду було порушення права позивача на належний розмір пенсійного забезпечення, який не залежить від наявності статусу учасника бойових дій, і не визначається як окрема пільга у статті 12 Закону України «Про статус ветеранів війни, гарантії їх соціального захисту», тобто його пенсійне забезпечення не пов’язане із статусом учасника бойових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предмет спору в цій адміністративній справі, апеляційний суд дійшов висновку, що судовий збір за подання апеляційних скарг підлягав сплаті на загальних підставах.</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pPr>
      <w:r>
        <w:rPr>
          <w:rFonts w:cs="Times New Roman" w:ascii="Times New Roman" w:hAnsi="Times New Roman"/>
          <w:bCs/>
          <w:sz w:val="28"/>
          <w:szCs w:val="28"/>
        </w:rPr>
        <w:t>Враховуючи вищенаведене та висновки колегії суддів Верховного Суду щодо відсутності механізму чіткого трактування та розуміння дійсного змісту норми пункту 13 частини першої статті 5 Закону України «Про судовий збір», з огляду на що справу було передано на розгляд Великої Палати Верховного Суду з метою формування єдиної правозастосовної практики у питанні звільнення від сплати судового збору учасників бойових дій, попередньою перевіркою дисциплінарної скарги встановлено відсутність обставин, які можуть свідчити про наявність у діях суддів Сьомого апеляційного адміністративного суду Сушка О.О., Мацького Є.М., Залімського І.Г.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Журавля Олексія Олексійовича на дії суддів Сьомого апеляційного адміністративного суду Сушка Олега Олександровича, Мацького Євгена Миколайовича, Залімського Ігоря Геннадій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156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2-10T15:53:00Z</cp:lastPrinted>
  <dcterms:modified xsi:type="dcterms:W3CDTF">2020-02-17T15:46:00Z</dcterms:modified>
  <cp:revision>79</cp:revision>
  <dc:subject/>
  <dc:title/>
</cp:coreProperties>
</file>