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4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Подільського районного суду міста Києва Ларіонової Н.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идоренка Костянтина Олександровича на дії судді Подільського районного суду міста Києва Ларіонової Наталії Миколаївни,</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Style22"/>
        <w:jc w:val="both"/>
        <w:rPr>
          <w:rFonts w:ascii="Times New Roman" w:hAnsi="Times New Roman" w:cs="Times New Roman"/>
          <w:sz w:val="27"/>
          <w:szCs w:val="27"/>
        </w:rPr>
      </w:pPr>
      <w:r>
        <w:rPr>
          <w:rFonts w:cs="Times New Roman" w:ascii="Times New Roman" w:hAnsi="Times New Roman"/>
          <w:sz w:val="27"/>
          <w:szCs w:val="27"/>
          <w:lang w:eastAsia="ru-RU"/>
        </w:rPr>
        <w:t xml:space="preserve">17 грудня 2019 року до Вищої ради правосуддя за вхідним номером </w:t>
        <w:br/>
        <w:t>С-6779/0/7-19 надійшла дисциплінарна скарга Сидоренка К.О. на дії судді Подільського районного суду міста Києва Ларіонової Н.М. під час здійснення правосуддя в адміністративній справі № 758/11647/19 за позовом                    ОСОБА_1  до поліцейського Управління патрульної поліції в місті Києві ОСОБА_2 про скасування постанови про накладення адміністративного стягнення.</w:t>
      </w:r>
    </w:p>
    <w:p>
      <w:pPr>
        <w:pStyle w:val="Style22"/>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Автор скарги зазначає, що суддя Ларіонова Н.М. відкрила провадження у вказаній справі з порушенням вимог частини восьмої статті 171 Кодексу адміністративного судочинства України (далі – КАС України), а саме через три тижні після надходження позовної заяви до суду.</w:t>
      </w:r>
    </w:p>
    <w:p>
      <w:pPr>
        <w:pStyle w:val="Style22"/>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Ухвала про відкриття провадження у справі від 27 вересня 2019 року прийнята суддею Ларіоновою Н.М. із порушенням вимог, встановлених частинами дев’ятою, одинадцятою статті 171 КАС України. Так, в ухвалі не зазначено строк для подання відповідачем відзиву на позов, строк для подання відповіді на відзив та заперечення, строк для надання пояснень третьою особою, яку було залучено до участі у справі під час відкриття провадження. Також в ухвалі зазначено, що саме суд направить третій особі копію позовної заяви з додатками, що суперечить частині одинадцятій статті 171 КАС України, оскільки це обов’язок позивача. </w:t>
      </w:r>
    </w:p>
    <w:p>
      <w:pPr>
        <w:pStyle w:val="Style22"/>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Ухвала про відкриття провадження у справі від 27 вересня 2019 року надіслана судом до Єдиного державного реєстру судових рішень (далі – ЄДРСР, Реєстр) 5 листопада 2019 року, тобто більше ніж через два місяці після її прийняття, а сторонам у справі станом на кінець грудня 2019 року взагалі не направлена. </w:t>
      </w:r>
    </w:p>
    <w:p>
      <w:pPr>
        <w:pStyle w:val="Style22"/>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уддею Ларіоновою Н.М. не ухвалено рішення у справі № 758/11647/19 у строк, встановлений статтею 258 КАС України.   </w:t>
      </w:r>
    </w:p>
    <w:p>
      <w:pPr>
        <w:pStyle w:val="Style22"/>
        <w:ind w:firstLine="708"/>
        <w:jc w:val="both"/>
        <w:rPr/>
      </w:pPr>
      <w:r>
        <w:rPr>
          <w:rFonts w:cs="Times New Roman" w:ascii="Times New Roman" w:hAnsi="Times New Roman"/>
          <w:sz w:val="27"/>
          <w:szCs w:val="27"/>
          <w:lang w:eastAsia="ru-RU"/>
        </w:rPr>
        <w:t xml:space="preserve">З огляду на викладені обставини скаржник просить притягнути суддю </w:t>
      </w:r>
      <w:r>
        <w:rPr>
          <w:rFonts w:cs="Times New Roman" w:ascii="Times New Roman" w:hAnsi="Times New Roman"/>
          <w:sz w:val="27"/>
          <w:szCs w:val="27"/>
        </w:rPr>
        <w:t xml:space="preserve">Подільського районного суду міста Києва Ларіонову Н.М. </w:t>
      </w:r>
      <w:r>
        <w:rPr>
          <w:rFonts w:cs="Times New Roman" w:ascii="Times New Roman" w:hAnsi="Times New Roman"/>
          <w:sz w:val="27"/>
          <w:szCs w:val="27"/>
          <w:lang w:eastAsia="ru-RU"/>
        </w:rPr>
        <w:t xml:space="preserve">до дисциплінарної відповідальності. </w:t>
      </w:r>
    </w:p>
    <w:p>
      <w:pPr>
        <w:pStyle w:val="Style22"/>
        <w:ind w:firstLine="708"/>
        <w:jc w:val="both"/>
        <w:rPr/>
      </w:pPr>
      <w:r>
        <w:rPr>
          <w:rFonts w:cs="Times New Roman" w:ascii="Times New Roman" w:hAnsi="Times New Roman"/>
          <w:sz w:val="27"/>
          <w:szCs w:val="27"/>
        </w:rPr>
        <w:t xml:space="preserve">Відповідно до протоколу автоматизованого розподілу справи між членами Вищої ради правосуддя від 17 грудня 2019 року вказану дисциплінарну скаргу передано для проведення попередньої перевірки члену Вищої ради правосуддя </w:t>
      </w:r>
      <w:r>
        <w:rPr>
          <w:rFonts w:eastAsia="Times New Roman" w:cs="Times New Roman" w:ascii="Times New Roman" w:hAnsi="Times New Roman"/>
          <w:sz w:val="27"/>
          <w:szCs w:val="27"/>
        </w:rPr>
        <w:t>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одільського районного суду міста Києва Ларіонової Н.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одільського районного суду міста Києва Ларіонової Н.М.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довідки про рух справи № 758/11647/19, письмових пояснень судді Ларіонової Н.М. та інших матеріалів перевірки встановлено, що 10 вересня 2019 року до Подільського районного суду міста Києва надійшов адміністративний позов ОСОБА_1 до поліцейського Управління патрульної поліції в місті Києві ОСОБА_2 про скасування постанови про накладення адміністративного стягнення.</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протоколу автоматизованого розподілу від 10 вересня 2019 року справу передано на розгляд судді Ларіоновій Н.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12 вересня 2019 року судом було надіслано запит до відділу з питань реєстрації місця проживання/перебування фізичних осіб Подільської районної державної адміністрації міста Києва щодо зареєстрованого місця проживання позивача ОСОБА_1.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ь на вказаний запит отримано судом 26 вересня 2019 року.</w:t>
      </w:r>
    </w:p>
    <w:p>
      <w:pPr>
        <w:pStyle w:val="Normal"/>
        <w:spacing w:lineRule="auto" w:line="240" w:before="0" w:after="0"/>
        <w:ind w:firstLine="709"/>
        <w:contextualSpacing/>
        <w:jc w:val="both"/>
        <w:rPr/>
      </w:pPr>
      <w:r>
        <w:rPr>
          <w:rFonts w:cs="Times New Roman" w:ascii="Times New Roman" w:hAnsi="Times New Roman"/>
          <w:sz w:val="27"/>
          <w:szCs w:val="27"/>
        </w:rPr>
        <w:t>Ухвалою Подільського районного суду міста Києва від 27 вересня 2019 року прийнято позовну заяву до розгляду та відкрито провадження у справі № 758/11647/19. Залучено до участі у справі як третю особу без самостійних вимог на стороні відповідача – Управління патрульної поліції в місті Києві. Ухвалено розглядати справу в порядку спрощеного позовного провадження без виклику сторін. Запропоновано відповідачу подати у вказаний строк до суду відзив на позов. Третій особі роз’яснено право подати до суду пояснення щодо позову у вказаний строк. Ухвалено копію позову з додатками до нього направити відповідачу та третій особі одночасно з копією ухвал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ою Подільського районного суду міста Києва від 16 січня 2020 року постановлено проводити розгляд адміністративної справи № 758/11647/19 з викликом сторін. Судове засідання призначено на 20 лютого 2020 року. </w:t>
      </w:r>
    </w:p>
    <w:p>
      <w:pPr>
        <w:pStyle w:val="Normal"/>
        <w:spacing w:lineRule="auto" w:line="240" w:before="0" w:after="0"/>
        <w:ind w:firstLine="709"/>
        <w:contextualSpacing/>
        <w:jc w:val="both"/>
        <w:rPr/>
      </w:pPr>
      <w:r>
        <w:rPr>
          <w:rFonts w:cs="Times New Roman" w:ascii="Times New Roman" w:hAnsi="Times New Roman"/>
          <w:sz w:val="27"/>
          <w:szCs w:val="27"/>
        </w:rPr>
        <w:t xml:space="preserve">У письмових поясненнях, наданих на пропозицію члена Першої Дисциплінарної палати Вищої ради правосуддя Краснощокової Н.С., суддя Ларіонова Н.М. зазначила, що несвоєчасно надіслала копію ухвали про відкриття провадження у справі № 758/11647/19 від 27 вересня 2019 року у зв’язку із великим навантаженням. Надісланням копій ухвал про відкриття провадження у справі особам, які беруть участь у справі, займався секретар судового засіда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уддя Ларіонова Н.М. вказала, що крім цивільних та адміністративних справ вона також розглядає справи як слідчий суддя. Звертала увагу на тривале надмірне навантаження з вересня 2017 року, коли одночасно у відставку пішли 5 суддів, 1 суддя була відсторонена і в суді залишилось працювати лише 3 судді цивілісти (Ларіонова Н.М., Васильченко О.В., Супрун Г.Б.). З 2018 року розгляд справ здійснюється 4 суддями цивілістами (Ларіонова Н.М. Васильченко О.В., Гребешок В.В., Захарчук С.С.), суддя Войтенко Т.В. відсторонена, суддя Корнилова Ж.О. перебуває на тривалому лікарняном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уддя Ларіонова Н.М. додатково зазначала, що за підсумками роботи Подільського районного суду міста Києва за 2018 рік в її провадженні перебувало 3836 справ всіх категорій, з яких 1045 – в порядку кримінального провадження (з яких залишок 2017 року – 6, надходження — 1039); 2597 – в порядку цивільного судочинства (з яких залишок 2017 року – 1320, надходження – 1277); 194 – в порядку адміністративного судочинства (з яких залишок 2017 року – 113, надходження – 81). Зі вказаної кількості справ розглянуто: 2456 справ, в тому числі 1039 справ в порядку кримінального судочинства, 1283 в порядку цивільною судочинства, 134 в порядку адміністративного судочинства.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Щоденно до розгляду призначається 25 – 40 справ, серед них ті, що потребують невідкладного розгляду (подання про застосування запобіжних заходів, надання психіатричної допомоги, надання дозволу на проведення обшуку). </w:t>
      </w:r>
    </w:p>
    <w:p>
      <w:pPr>
        <w:pStyle w:val="Normal"/>
        <w:spacing w:lineRule="auto" w:line="240" w:before="0" w:after="0"/>
        <w:ind w:firstLine="709"/>
        <w:contextualSpacing/>
        <w:jc w:val="both"/>
        <w:rPr/>
      </w:pPr>
      <w:r>
        <w:rPr>
          <w:rFonts w:cs="Times New Roman" w:ascii="Times New Roman" w:hAnsi="Times New Roman"/>
          <w:sz w:val="27"/>
          <w:szCs w:val="27"/>
        </w:rPr>
        <w:t xml:space="preserve">Суддя Ларіонова Н.М. звертала увагу, що в її провадження передана значна кількість справ (від суддів, звільнених у відставку), які не розглянуті з 2010 – 2011, 2014 – 2015 років, серед яких є справи про поновлення на роботі та призначення пенсій. Тому такі справи розглядаються першочергово.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 теперішній час, за об’єктивних причин, зумовлених надмірним навантаженням та кадровою ситуацією в суді, не вбачається можливим дотриматись строків розгляду справ, встановлених процесуальним законо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 думку судді Ларіонової Н.М., посилання скаржника на перешкоджання у реалізації його права та затягування розгляду справи є безпідставним, оскільки лише вищевказаними об’єктивними причинами, суддя може пояснити нерозгляд справи № 758/11647/19 протягом 3 місяців. При цьому, як зазначила суддя Ларіонова Н.М., вона вживає всіх заходів для того, щоб як найшвидше розглянути справи, які перебувають в її провадженн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sz w:val="27"/>
          <w:szCs w:val="27"/>
        </w:rPr>
        <w:t>Частиною першою статті 286 КАС України встановлено, що адміністративна справа з приводу рішень, дій чи бездіяльності суб’єктів владних повноважень у справах про притягнення до адміністративної відповідальності вирішується місцевими загальними судами як адміністративними судами протягом десяти днів з дня відкриття провадження у справі.</w:t>
      </w:r>
    </w:p>
    <w:p>
      <w:pPr>
        <w:pStyle w:val="Normal"/>
        <w:spacing w:lineRule="auto" w:line="240" w:before="0" w:after="0"/>
        <w:ind w:firstLine="709"/>
        <w:contextualSpacing/>
        <w:jc w:val="both"/>
        <w:rPr/>
      </w:pPr>
      <w:r>
        <w:rPr>
          <w:rFonts w:cs="Times New Roman" w:ascii="Times New Roman" w:hAnsi="Times New Roman"/>
          <w:sz w:val="27"/>
          <w:szCs w:val="27"/>
        </w:rPr>
        <w:t>За результатами розгляду висновку доповідача та доданих до нього матеріалів встановлено, що провадження в адміністративній справі № 758/11647/19 відкрито ухвалою Подільського районного суду міста Києва 27 вересня 2019 року. Розгляд справи не завершено. Отже, вказана справа перебуває в провадженні судді Ларіонової Н.М. більше 4 місяців, що не відповідає вимогам закон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азом із тим встановлено, що порушення строку розгляду справи обумовлено об’єктивною причиною, а саме надмірним навантаженням судді Ларіонової Н.М.,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Так, із довідки щодо статистичних показників роботи судді Ларіонової Н.М. вбачається, що в період з 1 вересня по 23 грудня 2019 року в провадження судді Ларіонової Н.М. надійшло 228 цивільних справ, 209 кримінальних справ, 15 справ в порядку КАС України. За вказаний період розглянуто 287 цивільних справ, 226 кримінальних справ, 15 справ в порядку КАС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За результатами розгляду висновку доповідача та доданих до нього матеріалів не встановлено обставин, які безумовно свідчили б про безпідставне затягування або невжиття суддею Подільського районного суду міста Києва Ларіоновою Н.М. заходів щодо розгляду справи № 758/11647/19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унктом 1 Розділу </w:t>
      </w:r>
      <w:bookmarkStart w:id="0" w:name="_Ref494571091"/>
      <w:r>
        <w:rPr>
          <w:rFonts w:cs="Times New Roman" w:ascii="Times New Roman" w:hAnsi="Times New Roman"/>
          <w:sz w:val="27"/>
          <w:szCs w:val="27"/>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9"/>
        <w:contextualSpacing/>
        <w:jc w:val="both"/>
        <w:rPr/>
      </w:pPr>
      <w:r>
        <w:rPr>
          <w:rFonts w:cs="Times New Roman" w:ascii="Times New Roman" w:hAnsi="Times New Roman"/>
          <w:sz w:val="27"/>
          <w:szCs w:val="27"/>
        </w:rPr>
        <w:t>Так, суддею Ларіоновою Н.М. несвоєчасно надано копію ухвали про відкриття провадження у справі № 758/11647/19 від 27 вересня 2019 року для її внесення до ЄДРСР, а саме 25 листопада 2019 року. Разом із тим встановлено, що таке порушення обумовлено об’єктивною причиною, а саме значним навантаженням судді Ларіонової Н.М., що підтверджується письмовими поясненнями судді та довідкою про показники її робот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Щодо доводів скарги про порушення суддею Ларіновою Н.М. строку відкриття провадження у справі № 758/11647/19 необхідно зазначити таке.</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восьмої статті 171 КАС України питання про відкриття провадження в адміністративній справі суддя вирішує протягом п’яти днів з дня надходження до адміністративного суду позовної заяви, заяви про усунення недоліків позовної заяви у разі залишення позовної заяви без руху, або отримання судом у порядку, визначеному частинами третьою – шостою цієї статті, інформації про місце проживання (перебування) фізичної особ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і статтею 25 КАС України адміністративні справи з приводу оскарження індивідуальних актів, а також дій чи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крім випадків, визначених цим Кодексом.</w:t>
      </w:r>
    </w:p>
    <w:p>
      <w:pPr>
        <w:pStyle w:val="Normal"/>
        <w:spacing w:lineRule="auto" w:line="240" w:before="0" w:after="0"/>
        <w:ind w:firstLine="709"/>
        <w:contextualSpacing/>
        <w:jc w:val="both"/>
        <w:rPr/>
      </w:pPr>
      <w:r>
        <w:rPr>
          <w:rFonts w:cs="Times New Roman" w:ascii="Times New Roman" w:hAnsi="Times New Roman"/>
          <w:sz w:val="27"/>
          <w:szCs w:val="27"/>
        </w:rPr>
        <w:t xml:space="preserve">Позовна заява ОСОБА_1 надійшла до суду 10 вересня 2019 року, 11 вересня 2019 року передана судді Ларіоновій Н.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Як зазначила у письмових поясненнях суддя Ларіонова Н.М., оскільки позивач, вказав у позові свою адресу в Подільському районі міста Києва, проте не зазначив, що ця адреса є його зареєстрованим місцем проживання, враховуючи, що позови вказаної категорії відповідно до статті 25 КАС України розглядаються судом за зареєстрованим місцем проживання позивача або за місцем знаходження відповідача (який знаходиться в Солом’янському районі міста Києва), з метою недопущення порушень правил підсудності 12 вересня 2019 року було надіслано запит до відділу з питань реєстрації місця проживання/перебування фізичних осіб Подільської районної державної адміністрації міста Києва щодо зареєстрованого місця проживання позивача Сидоренка К.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ь на вказаний запит було отримано 26 вересня 2019 року, а провадження у справі відкрито 27 вересня 2019 року (тобто на наступний день після отримання відповіді на запит).</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вважає, що за встановлених обставин доводи про порушення строку відкриття провадження у справі № 758/11647/19 не підтвердились.</w:t>
      </w:r>
    </w:p>
    <w:p>
      <w:pPr>
        <w:pStyle w:val="Normal"/>
        <w:spacing w:lineRule="auto" w:line="240" w:before="0" w:after="0"/>
        <w:ind w:firstLine="709"/>
        <w:contextualSpacing/>
        <w:jc w:val="both"/>
        <w:rPr/>
      </w:pPr>
      <w:r>
        <w:rPr>
          <w:rFonts w:cs="Times New Roman" w:ascii="Times New Roman" w:hAnsi="Times New Roman"/>
          <w:sz w:val="27"/>
          <w:szCs w:val="27"/>
        </w:rPr>
        <w:t xml:space="preserve">Доводи скарги про порушення суддею Ларіоновою Н.М. вимог, встановлених частинами дев’ятою, одинадцятою статті 171 КАС України, а саме: незазначення в ухвалі про відкриття провадження у справі строку для подання відповідачем відзиву на позов, строку для подання відповіді на відзив та заперечення, строку для надання пояснень третьою особою, яку було залучено до участі у справі під час відкриття провадження; зазначення в ухвалі, що саме суд направить третій особі копію позовної заяви з додатками, не є тими обставинами, з якими закон пов’язує можливість притягнення судді до дисциплінарної відповідальності відповідно до частини першої статті 106 Закону України «Про судоустрій і статус суддів», та можуть свідчити про допущення суддівської помилки. </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икладене Перша Дисциплінарна палата Вищої ради правосуддя дійшла висновку, що в діях судді Ларіонової Н.М. не міститься ознак дисциплінарного проступку, який відповідно частини першої статті 106 Закону України «Про судоустрій і статус суддів»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Подільського районного суду міста Києва Ларіонової Наталії Миколаївни.</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Tahoma">
    <w:charset w:val="cc"/>
    <w:family w:val="swiss"/>
    <w:pitch w:val="variable"/>
  </w:font>
  <w:font w:name="Cambria">
    <w:charset w:val="00"/>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7T17:10:00Z</dcterms:modified>
  <cp:revision>120</cp:revision>
  <dc:subject/>
  <dc:title/>
</cp:coreProperties>
</file>