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44/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Печерського районного суду міста Києва Писанця В.А.</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Гривняк Лесі Василівни на дії судді Печерського районного суду міста Києва Писанця Віталія Анатолійовича,</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16 грудня 2019 року до Вищої ради правосуддя за вхідним номером </w:t>
        <w:br/>
        <w:t xml:space="preserve">Г-6750/0/7-19 надійшла скарга Гривняк Л.В. на дії судді Печерського районного суду міста Києва Писанця В.А. під час здійснення правосуддя у справі № 757/54942/19-ц за позовом особа_1 до приватного акціонерного товариства «Макрохім», третя особа, яка не заявляє самостійних вимог, на стороні відповідача – особа_2, про відшкодування шкоди, завданої внаслідок дорожньо-транспортної пригоди.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 скарзі викладено прохання притягнути суддю Печерського районного суду міста Києва Писанця В.А. до дисциплінарної відповідальності у зв’язку з безпідставним затягуванням або невжиттям суддею заходів щодо розгляду вказаної справи протягом строку, встановленого законом.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16 грудня 2019 року вказану дисциплінар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contextualSpacing/>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Печерського районного суду міста Києва Писанця В.А.,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Печерського районного суду міста Києва Писанця В.А.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З інформації, наданої головою Печерського районного суду міста Києва Козловим Р.Ю. на запит члена Першої Дисциплінарної палати Вищої ради правосуддя Краснощокової Н.С., вбачається, що 15 жовтня 2019 року до суду надійшла позовна заява особа_1 до приватного акціонерного товариства «Макрохім», третя особа, яка не заявляє самостійних вимог, на стороні відповідача – особа_2, про відшкодування шкоди, завданої внаслідок  дорожньо-транспортної пригоди, яка була зареєстрована як судова справа № 757/54942/19-ц та розподілена в автоматизованому режимі за допомогою комп’ютерної програми «Діловодство-3» для розгляду судді Писанцю В.А.</w:t>
      </w:r>
    </w:p>
    <w:p>
      <w:pPr>
        <w:pStyle w:val="Normal"/>
        <w:spacing w:lineRule="auto" w:line="240" w:before="0" w:after="0"/>
        <w:ind w:firstLine="709"/>
        <w:contextualSpacing/>
        <w:jc w:val="both"/>
        <w:rPr/>
      </w:pPr>
      <w:r>
        <w:rPr>
          <w:rFonts w:cs="Times New Roman" w:ascii="Times New Roman" w:hAnsi="Times New Roman"/>
          <w:sz w:val="27"/>
          <w:szCs w:val="27"/>
        </w:rPr>
        <w:t>Ухвалою судді Печерського районного суду міста Києва Писанця В.А. від 18 листопада 2019 року відкрито провадження у вказаній справі та призначено підготовче судове засідання з повідомленням (викликом) сторін на 14:45 3 лютого 2020 року.</w:t>
      </w:r>
    </w:p>
    <w:p>
      <w:pPr>
        <w:pStyle w:val="Normal"/>
        <w:spacing w:lineRule="auto" w:line="240" w:before="0" w:after="0"/>
        <w:ind w:firstLine="709"/>
        <w:contextualSpacing/>
        <w:jc w:val="both"/>
        <w:rPr/>
      </w:pPr>
      <w:r>
        <w:rPr>
          <w:rFonts w:cs="Times New Roman" w:ascii="Times New Roman" w:hAnsi="Times New Roman"/>
          <w:sz w:val="27"/>
          <w:szCs w:val="27"/>
        </w:rPr>
        <w:t xml:space="preserve">Голова Печерського районного суду міста Києва Козлов Р.Ю. також повідомив, що станом на 15 жовтня 2019 року в провадженні судді Писанця В.А. перебувало 1905 справ різних категорій.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Крім того, в період з 15 жовтня по 26 грудня 2019 року в провадження судді Писанця В.А. надійшло 524 справи, з яких: в порядку цивільного судочинства – 63 справи, в порядку кримінального судочинства – 460 справ, в порядку адміністративного судочинства – 1 справа.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За вказаний період суддя Писанець В.А. розглянув 754 справи різних категорій, а саме: в порядку цивільного судочинства – 81 справу, в порядку кримінального судочинства – 672 справи, в порядку адміністративного судочинства – 1 справ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pPr>
      <w:r>
        <w:rPr>
          <w:rFonts w:cs="Times New Roman" w:ascii="Times New Roman" w:hAnsi="Times New Roman"/>
          <w:sz w:val="27"/>
          <w:szCs w:val="27"/>
        </w:rPr>
        <w:t>Згідно з частиною шостою статті 187 Цивільного процесуального кодексу України (далі – ЦПК України) якщо відповідачем у позовній заяві вказана фізична особа, яка не має статусу підприємця, суд відкриває провадження не пізніше наступного дня з дн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 – відповідача.</w:t>
      </w:r>
    </w:p>
    <w:p>
      <w:pPr>
        <w:pStyle w:val="Normal"/>
        <w:spacing w:lineRule="auto" w:line="240" w:before="0" w:after="0"/>
        <w:ind w:firstLine="709"/>
        <w:contextualSpacing/>
        <w:jc w:val="both"/>
        <w:rPr/>
      </w:pPr>
      <w:r>
        <w:rPr>
          <w:rFonts w:cs="Times New Roman" w:ascii="Times New Roman" w:hAnsi="Times New Roman"/>
          <w:sz w:val="27"/>
          <w:szCs w:val="27"/>
        </w:rPr>
        <w:t>Частиною третьою статті 189 ЦПК України встановл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7"/>
          <w:szCs w:val="27"/>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contextualSpacing/>
        <w:jc w:val="both"/>
        <w:rPr/>
      </w:pPr>
      <w:r>
        <w:rPr>
          <w:rFonts w:cs="Times New Roman" w:ascii="Times New Roman" w:hAnsi="Times New Roman"/>
          <w:sz w:val="27"/>
          <w:szCs w:val="27"/>
        </w:rPr>
        <w:t xml:space="preserve">За результатами розгляду висновку доповідача та доданих до нього матеріалів встановлено, що провадження у справі № 757/54942/19-ц відкрито 18 листопада 2019 року. Розгляд справи не завершено.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Отже, суддею Писанцем В.А. не дотримано строків розгляду цивільної справи, передбачених цивільним процесуальним законом.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азом із тим, встановлено, що таке порушення обумовлено об’єктивною причиною, а саме значним навантаженням судді, що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contextualSpacing/>
        <w:jc w:val="both"/>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7"/>
          <w:szCs w:val="27"/>
        </w:rPr>
        <w:t>За результатами розгляду висновку доповідача та доданих до нього матеріалів не встановлено обставин, які безумовно свідчили б про безпідставне затягування або не вжиття суддею Писанцем В.А.  заходів для розгляду справи № 757/54942/19-ц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7"/>
          <w:szCs w:val="27"/>
        </w:rPr>
        <w:t>З огляду на викладене Перша Дисциплінарна палата Вищої ради правосуддя дійшла висновку, що в діях судді Печерського районного суду міста Києва Писанця В.А.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7"/>
          <w:szCs w:val="27"/>
        </w:rPr>
      </w:pPr>
      <w:r>
        <w:rPr>
          <w:b/>
          <w:color w:val="000000"/>
          <w:sz w:val="27"/>
          <w:szCs w:val="27"/>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7"/>
          <w:szCs w:val="27"/>
          <w:lang w:eastAsia="ru-RU"/>
        </w:rPr>
      </w:pPr>
      <w:r>
        <w:rPr>
          <w:rFonts w:cs="Times New Roman" w:ascii="Times New Roman" w:hAnsi="Times New Roman"/>
          <w:kern w:val="2"/>
          <w:sz w:val="27"/>
          <w:szCs w:val="27"/>
        </w:rPr>
        <w:t xml:space="preserve">відмовити у відкритті дисциплінарної справи </w:t>
      </w:r>
      <w:r>
        <w:rPr>
          <w:rFonts w:cs="Times New Roman" w:ascii="Times New Roman" w:hAnsi="Times New Roman"/>
          <w:color w:val="000000"/>
          <w:kern w:val="2"/>
          <w:sz w:val="27"/>
          <w:szCs w:val="27"/>
        </w:rPr>
        <w:t xml:space="preserve">стосовно </w:t>
      </w:r>
      <w:r>
        <w:rPr>
          <w:rFonts w:eastAsia="Times New Roman" w:cs="Times New Roman" w:ascii="Times New Roman" w:hAnsi="Times New Roman"/>
          <w:sz w:val="27"/>
          <w:szCs w:val="27"/>
          <w:lang w:eastAsia="ru-RU"/>
        </w:rPr>
        <w:t xml:space="preserve">судді </w:t>
      </w:r>
      <w:r>
        <w:rPr>
          <w:rFonts w:cs="Times New Roman" w:ascii="Times New Roman" w:hAnsi="Times New Roman"/>
          <w:sz w:val="27"/>
          <w:szCs w:val="27"/>
        </w:rPr>
        <w:t>Печерського районного суду міста Києва Писанця Віталія Анатолійовича.</w:t>
      </w:r>
    </w:p>
    <w:p>
      <w:pPr>
        <w:pStyle w:val="TextBody"/>
        <w:spacing w:before="0" w:after="0"/>
        <w:ind w:firstLine="709"/>
        <w:jc w:val="both"/>
        <w:rPr>
          <w:sz w:val="27"/>
          <w:szCs w:val="27"/>
          <w:lang w:val="uk-UA"/>
        </w:rPr>
      </w:pPr>
      <w:r>
        <w:rPr>
          <w:sz w:val="27"/>
          <w:szCs w:val="27"/>
          <w:lang w:val="uk-UA"/>
        </w:rPr>
        <w:t>Ухвала оскарженню не підлягає.</w:t>
      </w:r>
    </w:p>
    <w:p>
      <w:pPr>
        <w:pStyle w:val="TextBody"/>
        <w:spacing w:before="0" w:after="0"/>
        <w:ind w:firstLine="709"/>
        <w:jc w:val="both"/>
        <w:rPr>
          <w:sz w:val="27"/>
          <w:szCs w:val="27"/>
          <w:lang w:val="uk-UA"/>
        </w:rPr>
      </w:pPr>
      <w:r>
        <w:rPr>
          <w:sz w:val="27"/>
          <w:szCs w:val="27"/>
          <w:lang w:val="uk-UA"/>
        </w:rPr>
      </w:r>
    </w:p>
    <w:p>
      <w:pPr>
        <w:pStyle w:val="TextBody"/>
        <w:spacing w:before="0" w:after="0"/>
        <w:ind w:firstLine="709"/>
        <w:jc w:val="both"/>
        <w:rPr>
          <w:sz w:val="27"/>
          <w:szCs w:val="27"/>
          <w:lang w:val="uk-UA"/>
        </w:rPr>
      </w:pPr>
      <w:r>
        <w:rPr>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left="5664" w:firstLine="708"/>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Tahoma">
    <w:charset w:val="cc"/>
    <w:family w:val="swiss"/>
    <w:pitch w:val="variable"/>
  </w:font>
  <w:font w:name="Cambria">
    <w:charset w:val="00"/>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2-17T17:15:00Z</dcterms:modified>
  <cp:revision>129</cp:revision>
  <dc:subject/>
  <dc:title/>
</cp:coreProperties>
</file>