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лютого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45/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в </w:t>
      </w:r>
      <w:r>
        <w:rPr>
          <w:rFonts w:cs="Times New Roman" w:ascii="Times New Roman" w:hAnsi="Times New Roman"/>
          <w:b/>
          <w:sz w:val="24"/>
          <w:shd w:fill="FFFFFF" w:val="clear"/>
        </w:rPr>
        <w:t>Московського районного суду міста Харкова Букреєвої І.А., Київського районного суду міста Харкова Ніколаєнко І.В., Харківського апеляційного суду Пилипчук Н.П.</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их скарг Голубки Геннадія Григоровича на дії суддів Московського районного суду міста Харкова Букреєвої Ірини Анатоліївни, Київського районного суду міста Харкова Ніколаєнко Ірини Вікторівни, Харківського апеляційного суду Пилипчук Наталії Петрівни,</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pPr>
      <w:r>
        <w:rPr>
          <w:rFonts w:cs="Times New Roman" w:ascii="Times New Roman" w:hAnsi="Times New Roman"/>
          <w:sz w:val="28"/>
          <w:szCs w:val="28"/>
        </w:rPr>
        <w:t xml:space="preserve">7 грудня 2018 року та 16 липня 2019 року (вх. №№ Г-1984/3/7-18, </w:t>
        <w:br/>
        <w:t>Г-1756/4/7-19) до Вищої ради правосуддя надійшли скарги Голубки Г.Г. на дії суддів Московського районного суду міста Харкова Букреєвої І.А., Погасій О.Ф., Київського районного суду міста Харкова Ніколаєнко І.В., Харківського апеляційного суду Пилипчук Н.П. під час здійснення правосуддя у справі № 643/831/17 за позовом ОСОБА_1                                             до ОСОБА_2  про стягнення додаткових витрат на дити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карги зазначає, що вказані судді під час розгляду справи № 643/831/17 допускають численні порушення норм матеріального та процесуального права, а також безпідставно затягують або не вживають заходів щодо розгляду цієї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скаржник просить притягнути суддів Московського районного суду міста Харкова Букреєву І.А., Погасій О.Ф., Київського районного суду міста Харкова Ніколаєнко І.В., Харківського апеляційного суду Пилипчук Н.П. до дисциплінарної відповіда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7 грудня 2018 року дисциплінарну скаргу (вх. № Г-1984/3/7-18) було передано члену Вищої ради правосуддя Гусаку М.Б.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8"/>
          <w:szCs w:val="28"/>
        </w:rPr>
        <w:t>Протоколом повторного автоматизованого визначення члена Вищої ради правосуддя у справі від 23 травня 2019 року та протоколом передачі справи раніше визначеному члену Вищої ради правосуддя у справі від 16 липня 2019 року вказані скарги (вх. №№ Г-1984/3/7-18, Г-1756/4/7-19) об’єднано в одне провадження та передано члену Вищої ради правосуддя Краснощоковій Н.С. для проведення попередньої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Члена Першої Дисциплінарної палати Вищої ради правосуддя Краснощокової Н.С. від 27 листопада 2019 року № 7865/0/18-19 дисциплінарну скаргу Голубки Г.Г. в частині стосовно судді Московського районного суду міста Харкова Погасій О.Ф. залишено без розгляду на підставі пункту 5 частини першої статті 44 Закону України «Про Вищу раду правосуддя».   </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в Московського районного суду міста Харкова Букреєвої І.А., Київського районного суду міста Харкова Ніколаєнко І.В., Харківського апеляційного суду Пилипчук Н.П., оскільки в діях судді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в.</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в Московського районного суду міста Харкова Букреєвої І.А., Київського районного суду міста Харкова Ніколаєнко І.В., Харківського апеляційного суду Пилипчук Н.П. з огляду на так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совно судді Московського районного суду міста Харкова Букреєвої І.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В провадженні судді Московського районного суду міста Харкова Букреєвої І.А. перебувала цивільна справа № 643/831/17 за позовом ОСОБА_1 до ОСОБА_2 про стягнення додаткових витрат на дитину. Позовна заява надійшли до суду 23 січня 2017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хвалою судді Московського районного суду міста Харкова Букреєвої І.А. від 24 січня 2017 року відкрито провадження у вказаній справі та призначено її до розгляду на 14 лютого 2017 рок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лютого 2017 року відповідачем подані заперечення на позовну заяву.</w:t>
      </w:r>
    </w:p>
    <w:p>
      <w:pPr>
        <w:pStyle w:val="Normal"/>
        <w:spacing w:lineRule="auto" w:line="240" w:before="0" w:after="0"/>
        <w:ind w:firstLine="709"/>
        <w:contextualSpacing/>
        <w:jc w:val="both"/>
        <w:rPr/>
      </w:pPr>
      <w:r>
        <w:rPr>
          <w:rFonts w:cs="Times New Roman" w:ascii="Times New Roman" w:hAnsi="Times New Roman"/>
          <w:sz w:val="28"/>
          <w:szCs w:val="28"/>
        </w:rPr>
        <w:t>В матеріалах справи міститься довідка про те, що справу знято з розгляду та відкладено на 14 березня 2017 року у зв’язку із перебуванням судді Букреєвої І.А. в нарадчій кімнаті в іншій справі (№ 643/18077/15-к).</w:t>
      </w:r>
    </w:p>
    <w:p>
      <w:pPr>
        <w:pStyle w:val="Normal"/>
        <w:spacing w:lineRule="auto" w:line="240" w:before="0" w:after="0"/>
        <w:ind w:firstLine="709"/>
        <w:contextualSpacing/>
        <w:jc w:val="both"/>
        <w:rPr/>
      </w:pPr>
      <w:r>
        <w:rPr>
          <w:rFonts w:cs="Times New Roman" w:ascii="Times New Roman" w:hAnsi="Times New Roman"/>
          <w:sz w:val="28"/>
          <w:szCs w:val="28"/>
        </w:rPr>
        <w:t>9 березня 2017 року ОСОБА_2 подав заяву про відкладення розгляду справи, призначеної на 14 березня 2017 року, у зв’язку з його лікування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довідкою від 13 березня 2017 року справу знято з розгляду та відкладено на 20 квітня 2017 року у зв’язку із зайнятістю судді Букреєвої І.А. в іншій справі (№ 643/18518/15-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довідкою від 20 квітня 2017 року справу № 643/831/17 знято з розгляду у зв’язку із перебуванням судді Букреєвої І.А. в основній щорічній відпустці. Розгляд справи призначено на 8 червня 2017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 квітня 2017 року позивачем подано заяву про відкладення розгляду справи у зв’язку з неможливістю бути присутньою на засіданні через особисті обстави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гідно з довідкою від 8 червня 2017 року справу знято з розгляду у зв’язку із перебуванням судді Букреєвої І.А. в основній щорічній відпустці. Розгляд справи призначено на 9 серпня 2017 рок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гідно з довідкою від 9 серпня 2017 року справу № 643/831/17 знято з розгляду у зв’язку із перебуванням судді Букреєвої ГА. на лікарняному.  Розгляд справи відкладено на 1 листопада 2017 року. </w:t>
      </w:r>
    </w:p>
    <w:p>
      <w:pPr>
        <w:pStyle w:val="Normal"/>
        <w:spacing w:lineRule="auto" w:line="240" w:before="0" w:after="0"/>
        <w:ind w:firstLine="709"/>
        <w:contextualSpacing/>
        <w:jc w:val="both"/>
        <w:rPr/>
      </w:pPr>
      <w:r>
        <w:rPr>
          <w:rFonts w:cs="Times New Roman" w:ascii="Times New Roman" w:hAnsi="Times New Roman"/>
          <w:sz w:val="28"/>
          <w:szCs w:val="28"/>
        </w:rPr>
        <w:t xml:space="preserve">Розпорядженням керівника апарату Московського районного суду від 27 вересня 2017 року № 01-08/288 призначено проведення повторного автоматизованого розподілу судової справи за заявою позивача ОСОБА_1           про перерозподіл справи № 643/831/17 у зв’язку з тривалою хворобою судді Букреєвої І.А. </w:t>
      </w:r>
    </w:p>
    <w:p>
      <w:pPr>
        <w:pStyle w:val="Normal"/>
        <w:spacing w:lineRule="auto" w:line="240" w:before="0" w:after="0"/>
        <w:ind w:firstLine="709"/>
        <w:contextualSpacing/>
        <w:jc w:val="both"/>
        <w:rPr/>
      </w:pPr>
      <w:r>
        <w:rPr>
          <w:rFonts w:cs="Times New Roman" w:ascii="Times New Roman" w:hAnsi="Times New Roman"/>
          <w:sz w:val="28"/>
          <w:szCs w:val="28"/>
        </w:rPr>
        <w:t>Згідно з довідкою за підписом голови Московського районного суду міста Харкова Скотара А.Ю. суддя Букреєва І.А. перебувала на лікарняному: з 29 по 31 травня 2017 включно відповідно до протоколу № 21 від 15 червня 2017 року, з 1 по 27 червня 2017 року включно відповідно до протоколу № 23 від 5 липня 2017 року, з 28 червня 28 липня 2017 року включно відповідно до протоколу № 26 від 8 серпня 2017 року, з 29 липня по 31 серпня 2017 року включно відповідно до протоколу № 30 від 7 вересня 2017 року, з 1 вересня по 4 жовтня 2017 року включно відповідно протоколу № 32 від 11 жовтня 2017 року, з 5 жовтня по 9 листопада 2017 року включно відповідно протоколу № 36 від 17 листопада 2017 року, з 10 листопада 1 грудня 2017 року включно відповідно протоколу №  38 від 5 грудня 2017 року.</w:t>
      </w:r>
    </w:p>
    <w:p>
      <w:pPr>
        <w:pStyle w:val="Normal"/>
        <w:spacing w:lineRule="auto" w:line="240" w:before="0" w:after="0"/>
        <w:ind w:firstLine="709"/>
        <w:contextualSpacing/>
        <w:jc w:val="both"/>
        <w:rPr/>
      </w:pPr>
      <w:r>
        <w:rPr>
          <w:rFonts w:cs="Times New Roman" w:ascii="Times New Roman" w:hAnsi="Times New Roman"/>
          <w:sz w:val="28"/>
          <w:szCs w:val="28"/>
        </w:rPr>
        <w:t xml:space="preserve">Також Букреєва І.А. перебувала у відпустці з 6 по 7 березня 2017 року включно згідно з наказом від 3 березня 2017 року № 02-/34/82, </w:t>
        <w:br/>
        <w:t>з 20 по 24 березня 2017 року включно згідно з наказом від 13 березня 2017 року № 02-04/92, з 18 квітня по 4 травня 2017 року включно згідно з наказом від 31 березня 2017 року № 02-04/111, з 5 по 28 травня 2017 року включно згідно з наказом від 26 квітня 2017 року № 02-04/139 (оскільки відкрито лікарняний з 29 травня 2017 року), з 26 грудня 2017 року по 20 січня 2018 року включно згідно з наказом від 4 грудня 2017 року  № 02-04/40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сля здійснення перерозподілу справа № 643/831/17 розглядалась суддями Московського районного суду міста Харкова Горбуновою Я.М. та Погасій О.Ф.</w:t>
      </w:r>
    </w:p>
    <w:p>
      <w:pPr>
        <w:pStyle w:val="Normal"/>
        <w:spacing w:lineRule="auto" w:line="240" w:before="0" w:after="0"/>
        <w:ind w:firstLine="709"/>
        <w:contextualSpacing/>
        <w:jc w:val="both"/>
        <w:rPr/>
      </w:pPr>
      <w:r>
        <w:rPr>
          <w:rFonts w:cs="Times New Roman" w:ascii="Times New Roman" w:hAnsi="Times New Roman"/>
          <w:sz w:val="28"/>
          <w:szCs w:val="28"/>
        </w:rPr>
        <w:t xml:space="preserve">Ухвалою апеляційного суду Харківської області від 13 серпня 2018 року визначено підсудність справи за позовом ОСОБА_1                                   до ОСОБА_2 про стягнення додаткових витрат на дитину Київському районному суду міста Харков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совно судді Київського районного суду міста Харкова Ніколаєнко 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ивільна справа № 643/831/17 в 22 томах була направлена за підсудністю до Київського районного суду міста Харкова на підставі ухвали апеляційного суду Харківської області від 13 серпня 2018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удової справи між суддями  від 30 серпня 2018 року справу № 643/831/17 передано в провадження судді Ніколаєнко І.В.</w:t>
      </w:r>
    </w:p>
    <w:p>
      <w:pPr>
        <w:pStyle w:val="Normal"/>
        <w:spacing w:lineRule="auto" w:line="240" w:before="0" w:after="0"/>
        <w:ind w:firstLine="709"/>
        <w:contextualSpacing/>
        <w:jc w:val="both"/>
        <w:rPr/>
      </w:pPr>
      <w:r>
        <w:rPr>
          <w:rFonts w:cs="Times New Roman" w:ascii="Times New Roman" w:hAnsi="Times New Roman"/>
          <w:sz w:val="28"/>
          <w:szCs w:val="28"/>
        </w:rPr>
        <w:t>Ухвалою Київського районного суду міста Харкова від 27 вересня 2018 року справу прийнято до провадження суддею Ніколаєнко І.В.</w:t>
      </w:r>
    </w:p>
    <w:p>
      <w:pPr>
        <w:pStyle w:val="Normal"/>
        <w:spacing w:lineRule="auto" w:line="240" w:before="0" w:after="0"/>
        <w:ind w:firstLine="709"/>
        <w:contextualSpacing/>
        <w:jc w:val="both"/>
        <w:rPr/>
      </w:pPr>
      <w:r>
        <w:rPr>
          <w:rFonts w:cs="Times New Roman" w:ascii="Times New Roman" w:hAnsi="Times New Roman"/>
          <w:sz w:val="28"/>
          <w:szCs w:val="28"/>
        </w:rPr>
        <w:t>У письмових поясненнях суддя Ніколаєнко І.В. зазначила, що з матеріалів справи вбачалось, що ОСОБА_1 у січні 2017 року звернулась до Московського районного суду міста Харкова з позовом до ОСОБА_2 про стягнення додаткових витрат на дитину.</w:t>
      </w:r>
    </w:p>
    <w:p>
      <w:pPr>
        <w:pStyle w:val="Normal"/>
        <w:spacing w:lineRule="auto" w:line="240" w:before="0" w:after="0"/>
        <w:ind w:firstLine="709"/>
        <w:contextualSpacing/>
        <w:jc w:val="both"/>
        <w:rPr/>
      </w:pPr>
      <w:r>
        <w:rPr>
          <w:rFonts w:cs="Times New Roman" w:ascii="Times New Roman" w:hAnsi="Times New Roman"/>
          <w:sz w:val="28"/>
          <w:szCs w:val="28"/>
        </w:rPr>
        <w:t xml:space="preserve">16 травня 2018 року ОСОБА_2  звернувся до Московського              районного суду міста Харкова із зустрічною позовною заявою до                    ОСОБА_1., третя особа – Департамент служби у справах дітей Харківської міської ради, про встановлення факту нецільового використання позивачем аліментів, зобов’язання вчинити певні дії; заявою про стягнення витрат на правову допомогу від 16 травня 2018 року; зі змінами до зустрічної позовної заяви від 27 червня 2018 року; заявою від 27 червня 2018 року про залучення відповідача до участі у справі.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ою судді Московського районного суду міста Харкова Погасій О.Ф. від 3 липня 2018 року відмовлено в прийнятті зустрічної позовної заяви ОСОБА_2, змін до зустрічної позовної заяви від 27 червня 2018 року та заяви про залучення до участі у справі відповідача. Зустрічну позовну заяву зі змінами до зустрічної позовної заяви та заяву про залучення до участі у справі відповідача разом з додатками повернуто ОСОБА_2.</w:t>
      </w:r>
    </w:p>
    <w:p>
      <w:pPr>
        <w:pStyle w:val="Normal"/>
        <w:spacing w:lineRule="auto" w:line="240" w:before="0" w:after="0"/>
        <w:ind w:firstLine="709"/>
        <w:contextualSpacing/>
        <w:jc w:val="both"/>
        <w:rPr/>
      </w:pPr>
      <w:r>
        <w:rPr>
          <w:rFonts w:cs="Times New Roman" w:ascii="Times New Roman" w:hAnsi="Times New Roman"/>
          <w:sz w:val="28"/>
          <w:szCs w:val="28"/>
        </w:rPr>
        <w:t>2 серпня 2018 року ОСОБА_2 повторно звернувся до Московського районного суду міста Харкова із заявою, в якій пред’явив вимоги до судді Московського районного суду міста Харкова Погасій О.Ф.</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порядженням голови Московського районного суду міста Харкова від 8 серпня 2018 року 01-07/73 справу № 643/831/17 направлено до апеляційного суду Харківської області для визначення підсудності.</w:t>
      </w:r>
    </w:p>
    <w:p>
      <w:pPr>
        <w:pStyle w:val="Normal"/>
        <w:spacing w:lineRule="auto" w:line="240" w:before="0" w:after="0"/>
        <w:ind w:firstLine="709"/>
        <w:contextualSpacing/>
        <w:jc w:val="both"/>
        <w:rPr/>
      </w:pPr>
      <w:r>
        <w:rPr>
          <w:rFonts w:cs="Times New Roman" w:ascii="Times New Roman" w:hAnsi="Times New Roman"/>
          <w:sz w:val="28"/>
          <w:szCs w:val="28"/>
        </w:rPr>
        <w:t>Ухвалою апеляційного суду Харківської області від 13 серпня 2018 року підсудність цивільної справи була визначена Київському районному суду міста Харкова.</w:t>
      </w:r>
    </w:p>
    <w:p>
      <w:pPr>
        <w:pStyle w:val="Normal"/>
        <w:spacing w:lineRule="auto" w:line="240" w:before="0" w:after="0"/>
        <w:ind w:firstLine="709"/>
        <w:contextualSpacing/>
        <w:jc w:val="both"/>
        <w:rPr/>
      </w:pPr>
      <w:r>
        <w:rPr>
          <w:rFonts w:cs="Times New Roman" w:ascii="Times New Roman" w:hAnsi="Times New Roman"/>
          <w:sz w:val="28"/>
          <w:szCs w:val="28"/>
        </w:rPr>
        <w:t>30 жовтня 2018 року ОСОБА_2 звернувся до Київського районного суду міста Харкова із заявою про забезпечення доказів, посилаючись на перебування в провадженні суду його позовної заяви про встановлення факту нецільового використання коштів, сплачених як аліменти в період з червня 2013 року по травень 2018 року.</w:t>
      </w:r>
    </w:p>
    <w:p>
      <w:pPr>
        <w:pStyle w:val="Normal"/>
        <w:spacing w:lineRule="auto" w:line="240" w:before="0" w:after="0"/>
        <w:ind w:firstLine="709"/>
        <w:contextualSpacing/>
        <w:jc w:val="both"/>
        <w:rPr/>
      </w:pPr>
      <w:r>
        <w:rPr>
          <w:rFonts w:cs="Times New Roman" w:ascii="Times New Roman" w:hAnsi="Times New Roman"/>
          <w:sz w:val="28"/>
          <w:szCs w:val="28"/>
        </w:rPr>
        <w:t>Ухвалою Київського районного суду міста Харкова від 30 жовтня 2018 року позовну заяву ОСОБА_1                                                                                 до ОСОБА_2 про стягнення додаткових витрат на дитину залишено без розгляду.</w:t>
      </w:r>
    </w:p>
    <w:p>
      <w:pPr>
        <w:pStyle w:val="Normal"/>
        <w:spacing w:lineRule="auto" w:line="240" w:before="0" w:after="0"/>
        <w:ind w:firstLine="709"/>
        <w:contextualSpacing/>
        <w:jc w:val="both"/>
        <w:rPr/>
      </w:pPr>
      <w:r>
        <w:rPr>
          <w:rFonts w:cs="Times New Roman" w:ascii="Times New Roman" w:hAnsi="Times New Roman"/>
          <w:sz w:val="28"/>
          <w:szCs w:val="28"/>
        </w:rPr>
        <w:t>Ухвалою Київського районного суду міста Харкова від 30 жовтня 2018 року заяву ОСОБА_2  про забезпечення доказів повернуто заявнику.</w:t>
      </w:r>
    </w:p>
    <w:p>
      <w:pPr>
        <w:pStyle w:val="Normal"/>
        <w:spacing w:lineRule="auto" w:line="240" w:before="0" w:after="0"/>
        <w:ind w:firstLine="709"/>
        <w:contextualSpacing/>
        <w:jc w:val="both"/>
        <w:rPr/>
      </w:pPr>
      <w:r>
        <w:rPr>
          <w:rFonts w:cs="Times New Roman" w:ascii="Times New Roman" w:hAnsi="Times New Roman"/>
          <w:sz w:val="28"/>
          <w:szCs w:val="28"/>
        </w:rPr>
        <w:t>12 листопада 2018 року ОСОБА_2 звернувся до Київського районного суду міста Харкова зі змінами до окремої позовної заяви (зустрічної) від 27 червня 2018 року.</w:t>
      </w:r>
    </w:p>
    <w:p>
      <w:pPr>
        <w:pStyle w:val="Normal"/>
        <w:spacing w:lineRule="auto" w:line="240" w:before="0" w:after="0"/>
        <w:ind w:firstLine="709"/>
        <w:contextualSpacing/>
        <w:jc w:val="both"/>
        <w:rPr/>
      </w:pPr>
      <w:r>
        <w:rPr>
          <w:rFonts w:cs="Times New Roman" w:ascii="Times New Roman" w:hAnsi="Times New Roman"/>
          <w:sz w:val="28"/>
          <w:szCs w:val="28"/>
        </w:rPr>
        <w:t>У зв’язку із залишенням ухвалою Київського районного суду                    міста Харкова від 30 жовтня 2018 року позовної заяви                                        ОСОБА_1  до ОСОБА_2 про стягнення додаткових витрат на дитину без розгляду та з відмовою в прийнятті зустрічної позовної заяви ОСОБА_2 від 16 травня 2018 року зі змінами до зустрічної позовної заяви від 27 червня 2018 року та заяви про залучення до участі у справі відповідача за ухвалою Московського районного суду міста Харкова від 3 липня 2018 року, зміни до окремої позовної заяви від 12 листопада 2018 року, заяву про залучення до участі у справі відповідача від 12 листопада 2018 року долучено до матеріалів справи № 643/831/17.</w:t>
      </w:r>
    </w:p>
    <w:p>
      <w:pPr>
        <w:pStyle w:val="Normal"/>
        <w:spacing w:lineRule="auto" w:line="240" w:before="0" w:after="0"/>
        <w:ind w:firstLine="709"/>
        <w:contextualSpacing/>
        <w:jc w:val="both"/>
        <w:rPr/>
      </w:pPr>
      <w:r>
        <w:rPr>
          <w:rFonts w:cs="Times New Roman" w:ascii="Times New Roman" w:hAnsi="Times New Roman"/>
          <w:sz w:val="28"/>
          <w:szCs w:val="28"/>
        </w:rPr>
        <w:t>ОСОБА_2 звернувся з апеляційними скаргами на ухвалу Київського районного суду міста Харкова від 30 жовтня 2018 року про залишення позову без розгляду, ухвалу Київського районного суду міста Харкова від 30 жовтня 2018 року про повернення заяви про забезпечення доказів, на ухвалу Московського районного суду міста Харкова від 3 липня 2018 року про відмову у прийнятті зустрічної позовної заяви від 16 травня 2018 року, зі змінами до зустрічної позовної заяви від 27 червня 2018 року про залучення до участі у справі відповідача.</w:t>
      </w:r>
    </w:p>
    <w:p>
      <w:pPr>
        <w:pStyle w:val="Normal"/>
        <w:spacing w:lineRule="auto" w:line="240" w:before="0" w:after="0"/>
        <w:ind w:firstLine="709"/>
        <w:contextualSpacing/>
        <w:jc w:val="both"/>
        <w:rPr/>
      </w:pPr>
      <w:r>
        <w:rPr>
          <w:rFonts w:cs="Times New Roman" w:ascii="Times New Roman" w:hAnsi="Times New Roman"/>
          <w:sz w:val="28"/>
          <w:szCs w:val="28"/>
        </w:rPr>
        <w:t>Ухвалою Харківського апеляційного суду від 3 грудня 2018 року апеляційну скаргу ОСОБА_2 на ухвалу Московського районного суду міста Харкова від 3 липня 2018 року надіслано до Київського районного суду міста Харкова для виконання вимог пункту 15.11. Перехідних положень ЦПК Украї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ою Харківського апеляційного суду від 17 грудня 2018 року ухвалу Київського районного суду міста Харкова від 30 жовтня 2018 року про залишення позову без розгляду залишено без змін, ухвалу Київського районного суду міста Харкова від 30 жовтня 2018 року про повернення заяви про забезпечення доказів скасовано і направлено справу для продовження розгляду.</w:t>
      </w:r>
    </w:p>
    <w:p>
      <w:pPr>
        <w:pStyle w:val="Normal"/>
        <w:spacing w:lineRule="auto" w:line="240" w:before="0" w:after="0"/>
        <w:ind w:firstLine="709"/>
        <w:contextualSpacing/>
        <w:jc w:val="both"/>
        <w:rPr/>
      </w:pPr>
      <w:r>
        <w:rPr>
          <w:rFonts w:cs="Times New Roman" w:ascii="Times New Roman" w:hAnsi="Times New Roman"/>
          <w:sz w:val="28"/>
          <w:szCs w:val="28"/>
        </w:rPr>
        <w:t>Ухвалою Київського районного суду міста Харкова від 12 лютого 2019 року апеляційну скаргу ОСОБА_2. на ухвалу Московського районного суду міста Харкова від 3 липня 2018 року повернуто заявнику.</w:t>
      </w:r>
    </w:p>
    <w:p>
      <w:pPr>
        <w:pStyle w:val="Normal"/>
        <w:spacing w:lineRule="auto" w:line="240" w:before="0" w:after="0"/>
        <w:ind w:firstLine="709"/>
        <w:contextualSpacing/>
        <w:jc w:val="both"/>
        <w:rPr/>
      </w:pPr>
      <w:r>
        <w:rPr>
          <w:rFonts w:cs="Times New Roman" w:ascii="Times New Roman" w:hAnsi="Times New Roman"/>
          <w:sz w:val="28"/>
          <w:szCs w:val="28"/>
        </w:rPr>
        <w:t>Ухвалою Київського районного суду міста Харкова від 12 лютого 2019 року у задоволені заяви ОСОБА_2 про забезпечення доказів відмовлено.</w:t>
      </w:r>
    </w:p>
    <w:p>
      <w:pPr>
        <w:pStyle w:val="Normal"/>
        <w:spacing w:lineRule="auto" w:line="240" w:before="0" w:after="0"/>
        <w:ind w:firstLine="709"/>
        <w:contextualSpacing/>
        <w:jc w:val="both"/>
        <w:rPr/>
      </w:pPr>
      <w:r>
        <w:rPr>
          <w:rFonts w:cs="Times New Roman" w:ascii="Times New Roman" w:hAnsi="Times New Roman"/>
          <w:sz w:val="28"/>
          <w:szCs w:val="28"/>
        </w:rPr>
        <w:t>На ухвалу Київського районного суду міста Харкова від 12 лютого 2019 року ОСОБА_2 подав апеляційну скаргу.</w:t>
      </w:r>
    </w:p>
    <w:p>
      <w:pPr>
        <w:pStyle w:val="Normal"/>
        <w:spacing w:lineRule="auto" w:line="240" w:before="0" w:after="0"/>
        <w:ind w:firstLine="709"/>
        <w:contextualSpacing/>
        <w:jc w:val="both"/>
        <w:rPr/>
      </w:pPr>
      <w:r>
        <w:rPr>
          <w:rFonts w:cs="Times New Roman" w:ascii="Times New Roman" w:hAnsi="Times New Roman"/>
          <w:sz w:val="28"/>
          <w:szCs w:val="28"/>
        </w:rPr>
        <w:t>Постановою Харківського апеляційного суду від 29 травня 2019 року апеляційну скаргу ОСОБА_2 залишено без задоволення, а ухвалу Київського районного суду міста Харкова від 12 лютого 2019 року – без змін.</w:t>
      </w:r>
    </w:p>
    <w:p>
      <w:pPr>
        <w:pStyle w:val="Normal"/>
        <w:spacing w:lineRule="auto" w:line="240" w:before="0" w:after="0"/>
        <w:ind w:firstLine="709"/>
        <w:contextualSpacing/>
        <w:jc w:val="both"/>
        <w:rPr/>
      </w:pPr>
      <w:r>
        <w:rPr>
          <w:rFonts w:cs="Times New Roman" w:ascii="Times New Roman" w:hAnsi="Times New Roman"/>
          <w:sz w:val="28"/>
          <w:szCs w:val="28"/>
        </w:rPr>
        <w:t>У письмових поясненнях суддя Ніколаєнко І.В. вказала, що з огляду на наведені обставини, доводи скарги Голубки Г.Г. про не вирішення питання щодо його зустрічного позову не відповідають дійсності, оскільки ухвалою судді Московського районного суду міста Харкова Погасій О.Ф. від 3 липня 2018 року відмовлено у прийнятті зустрічної позовної заяви ОСОБА_2, змін до зустрічної позовної заяви від 27 червня 2018 року та заяви про залучення до участі у справі відповідача та ухвалою Київського районного суду міста Харкова від 12 лютого 2019 року апеляційну скаргу ОСОБА_2 на ухвалу Московського районного суду міста Харкова від 3 липня 2018 року повернуто заявни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азані ухвали суду набули чинності.</w:t>
      </w:r>
    </w:p>
    <w:p>
      <w:pPr>
        <w:pStyle w:val="Normal"/>
        <w:spacing w:lineRule="auto" w:line="240" w:before="0" w:after="0"/>
        <w:ind w:firstLine="709"/>
        <w:contextualSpacing/>
        <w:jc w:val="both"/>
        <w:rPr/>
      </w:pPr>
      <w:r>
        <w:rPr>
          <w:rFonts w:cs="Times New Roman" w:ascii="Times New Roman" w:hAnsi="Times New Roman"/>
          <w:sz w:val="28"/>
          <w:szCs w:val="28"/>
        </w:rPr>
        <w:t>Отже, наразі, в провадженні суду першої інстанції в межах справи № 643/831/17 не перебувають позови ОСОБА_2 та ОСОБА_1, за якими відкрито провадження та триває судовий розгля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совно судді Харківського апеляційного суду Пилипчук Н.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У письмових поясненнях суддя Пилипчук Н.П. зазначила, що в провадженні Харківського апеляційного суду перебувала справа № 643/831/17 за позовом ОСОБА_1 до ОСОБА_2 про стягнення додаткових витрат на дитину, за апеляційною скаргою ОСОБА_2 на ухвалу Київського районного суду міста Харкова від 12 лютого 2019 року, постановлену суддею Ніколаєнко 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ом автоматизованого розподілу судової справи між суддями від 28 лютого 2019 року визначено склад колегії суддів: головуючий суддя – Пилипчук Н.П., судді Бровченко І.О., Кругова С.С.</w:t>
      </w:r>
    </w:p>
    <w:p>
      <w:pPr>
        <w:pStyle w:val="Normal"/>
        <w:spacing w:lineRule="auto" w:line="240" w:before="0" w:after="0"/>
        <w:ind w:firstLine="709"/>
        <w:contextualSpacing/>
        <w:jc w:val="both"/>
        <w:rPr/>
      </w:pPr>
      <w:r>
        <w:rPr>
          <w:rFonts w:cs="Times New Roman" w:ascii="Times New Roman" w:hAnsi="Times New Roman"/>
          <w:sz w:val="28"/>
          <w:szCs w:val="28"/>
        </w:rPr>
        <w:t>Ухвалою Київського районного суду міста Харкова від 12 лютого 2019 року у задоволенні заяви ОСОБА_2 про забезпечення доказів відмовлено.</w:t>
      </w:r>
    </w:p>
    <w:p>
      <w:pPr>
        <w:pStyle w:val="Normal"/>
        <w:spacing w:lineRule="auto" w:line="240" w:before="0" w:after="0"/>
        <w:ind w:firstLine="709"/>
        <w:contextualSpacing/>
        <w:jc w:val="both"/>
        <w:rPr/>
      </w:pPr>
      <w:r>
        <w:rPr>
          <w:rFonts w:cs="Times New Roman" w:ascii="Times New Roman" w:hAnsi="Times New Roman"/>
          <w:sz w:val="28"/>
          <w:szCs w:val="28"/>
        </w:rPr>
        <w:t>Не погоджуючись зі вказаним судовим рішенням, ОСОБА_2 звернувся з апеляційною скаргою, ставив питання про скасування цього судового рішення, вказував на порушення судом норм процесуального права. Зазначав, що був позбавлений права на справедливий публічний розгляд справи протягом розумного строку. Наполягав на тому, що витребувані докази необхідні для встановлення нецільового витрачання аліментів з боку відповідача.</w:t>
      </w:r>
    </w:p>
    <w:p>
      <w:pPr>
        <w:pStyle w:val="Normal"/>
        <w:spacing w:lineRule="auto" w:line="240" w:before="0" w:after="0"/>
        <w:ind w:firstLine="709"/>
        <w:contextualSpacing/>
        <w:jc w:val="both"/>
        <w:rPr/>
      </w:pPr>
      <w:r>
        <w:rPr>
          <w:rFonts w:cs="Times New Roman" w:ascii="Times New Roman" w:hAnsi="Times New Roman"/>
          <w:sz w:val="28"/>
          <w:szCs w:val="28"/>
        </w:rPr>
        <w:t>Постановою Харківського апеляційного суду від 29 травня 2019 року апеляційну скаргу ОСОБА_2  залишено без задоволення, а ухвалу Київського районного суду міста Харкова від 12 лютого 2019 року – без змі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Пилипчук Н.П. вказала, що доводи скарги Голубки Г.Г. про порушення строків розгляду справи, встановлених законом, є безпідставними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Відповідно до протоколу автоматизованого розподілу судової справи між суддями від 28 лютого 2019 року у справі за позовом ОСОБА_1                          до ОСОБА_2 про стягнення додаткових витрат на дитину було визначено склад колегії суддів: головуючий суддя – Пилипчук Н.П., судді Кругова С.С., Бровченко І.О.</w:t>
      </w:r>
    </w:p>
    <w:p>
      <w:pPr>
        <w:pStyle w:val="Normal"/>
        <w:spacing w:lineRule="auto" w:line="240" w:before="0" w:after="0"/>
        <w:ind w:firstLine="709"/>
        <w:contextualSpacing/>
        <w:jc w:val="both"/>
        <w:rPr/>
      </w:pPr>
      <w:r>
        <w:rPr>
          <w:rFonts w:cs="Times New Roman" w:ascii="Times New Roman" w:hAnsi="Times New Roman"/>
          <w:sz w:val="28"/>
          <w:szCs w:val="28"/>
        </w:rPr>
        <w:t>Вирішуючи питання про відкриття апеляційного провадження у цій справі, через суперечності, наявні в апеляційній скарзі, ухвалою Харківського апеляційного суду від 4 березня 2019 року апеляційну скаргу ОСОБА_2 було залишено без рух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Пилипчук Н.П. пояснила, що з 8 по 21 квітня року вона перебувала у щорічній основній відпустці, яка була визначена згідно з графіком відпусток Харківського апеляційного суду на 2019 рі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овторного протоколу автоматизованого розподілу судової справи між суддями від 22 квітня 2019 року, з огляду на перебування у відпустці судді Бровченко І.О., був визначений склад суду: головуючий суддя – Пилипчук Н.П., судді Кругова С.С., Маміна О.В.</w:t>
      </w:r>
    </w:p>
    <w:p>
      <w:pPr>
        <w:pStyle w:val="Normal"/>
        <w:spacing w:lineRule="auto" w:line="240" w:before="0" w:after="0"/>
        <w:ind w:firstLine="709"/>
        <w:contextualSpacing/>
        <w:jc w:val="both"/>
        <w:rPr/>
      </w:pPr>
      <w:r>
        <w:rPr>
          <w:rFonts w:cs="Times New Roman" w:ascii="Times New Roman" w:hAnsi="Times New Roman"/>
          <w:sz w:val="28"/>
          <w:szCs w:val="28"/>
        </w:rPr>
        <w:t>Після отримання заяви ОСОБА_2 про усуненням недоліків апеляційної скарги в перший день після виходу з відпустки ухвалою Харківського апеляційного суду від 22 квітня 2019 року провадження у вказаній справі було відкрито, учасникам справи роз’яснено вимоги статей 359, 360 ЦПК України, надіслано копію ухвали про відкриття апеляційного провадження та копію апеляційної скарги і доданих до неї матеріал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ою Харківського апеляційного суду від 2 травня 2019 року розгляд вказаної справи був призначений на 13 травня 2019 року на 14:20, викликано сторони в судове засіда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ове засідання 13 травня 2019 року не відбулося через те, що суддя Маміна О.В., яка входила до складу колегії, перебувала у відпустц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зв’язку із великим навантаженням, зайнятістю суддів та їх малою кількістю, була відсутня можливість замінити суддю Маміну О.В.</w:t>
      </w:r>
    </w:p>
    <w:p>
      <w:pPr>
        <w:pStyle w:val="Normal"/>
        <w:spacing w:lineRule="auto" w:line="240" w:before="0" w:after="0"/>
        <w:ind w:firstLine="709"/>
        <w:contextualSpacing/>
        <w:jc w:val="both"/>
        <w:rPr/>
      </w:pPr>
      <w:r>
        <w:rPr>
          <w:rFonts w:cs="Times New Roman" w:ascii="Times New Roman" w:hAnsi="Times New Roman"/>
          <w:sz w:val="28"/>
          <w:szCs w:val="28"/>
        </w:rPr>
        <w:t>ОСОБА_2. 13 травня 2019 року о 14:20 год. з’явився до суду, був запрошений до залу судового засідання, йому було повідомлено про обставини, які унеможливлюють розгляд справи, та з ним було узгоджено дату наступного судового засідання – 29 травня 2019 року о 14:50, про що ОСОБА_2. підписав відповідний явочний лис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іксування судового засідання 13 травня 2019 року не проводилось у зв’язку з тим, що таке судове засідання не відбувалось.</w:t>
      </w:r>
    </w:p>
    <w:p>
      <w:pPr>
        <w:pStyle w:val="Normal"/>
        <w:spacing w:lineRule="auto" w:line="240" w:before="0" w:after="0"/>
        <w:ind w:firstLine="709"/>
        <w:contextualSpacing/>
        <w:jc w:val="both"/>
        <w:rPr/>
      </w:pPr>
      <w:r>
        <w:rPr>
          <w:rFonts w:cs="Times New Roman" w:ascii="Times New Roman" w:hAnsi="Times New Roman"/>
          <w:sz w:val="28"/>
          <w:szCs w:val="28"/>
        </w:rPr>
        <w:t>Секретарем судового засідання Плахотніковою І.О. відомості про відкладення розгляду справи на 29 травня 2019 року були внесені до автоматизованої системи документообігу суду КП «Д-3» 13 травня 2019 року о 15:02 год., в період з 15:04 по 15:05 були сформовані судові повістки про виклик в судове засідання на 29 травня 2019 року на 14:50, в тому числі і ОСОБА_2.</w:t>
      </w:r>
    </w:p>
    <w:p>
      <w:pPr>
        <w:pStyle w:val="Normal"/>
        <w:spacing w:lineRule="auto" w:line="240" w:before="0" w:after="0"/>
        <w:ind w:firstLine="709"/>
        <w:contextualSpacing/>
        <w:jc w:val="both"/>
        <w:rPr/>
      </w:pPr>
      <w:r>
        <w:rPr>
          <w:rFonts w:cs="Times New Roman" w:ascii="Times New Roman" w:hAnsi="Times New Roman"/>
          <w:sz w:val="28"/>
          <w:szCs w:val="28"/>
        </w:rPr>
        <w:t>Отже, ОСОБА_2 було відомо про відкладення розгляду справи на 29 травня 2019 року о 14:50 год., ця дата з ним була узгоджена.</w:t>
      </w:r>
    </w:p>
    <w:p>
      <w:pPr>
        <w:pStyle w:val="Normal"/>
        <w:spacing w:lineRule="auto" w:line="240" w:before="0" w:after="0"/>
        <w:ind w:firstLine="709"/>
        <w:contextualSpacing/>
        <w:jc w:val="both"/>
        <w:rPr/>
      </w:pPr>
      <w:r>
        <w:rPr>
          <w:rFonts w:cs="Times New Roman" w:ascii="Times New Roman" w:hAnsi="Times New Roman"/>
          <w:sz w:val="28"/>
          <w:szCs w:val="28"/>
        </w:rPr>
        <w:t>13 травня 2019 року о 15:20 через канцелярію суду ОСОБА_2 подав заяву, в якій зазначив, що судове засідання, призначене на 13 травня 2019 року о 14:20, було перенесено помилково на 29 травня 2019 року. Оскільки він буде перебувати у відпустці, просив призначити судове засідання на другу половину червня 2019 року.</w:t>
      </w:r>
    </w:p>
    <w:p>
      <w:pPr>
        <w:pStyle w:val="Normal"/>
        <w:spacing w:lineRule="auto" w:line="240" w:before="0" w:after="0"/>
        <w:ind w:firstLine="709"/>
        <w:contextualSpacing/>
        <w:jc w:val="both"/>
        <w:rPr/>
      </w:pPr>
      <w:r>
        <w:rPr>
          <w:rFonts w:cs="Times New Roman" w:ascii="Times New Roman" w:hAnsi="Times New Roman"/>
          <w:sz w:val="28"/>
          <w:szCs w:val="28"/>
        </w:rPr>
        <w:t>У судове засідання 29 травня 2019 року ОСОБА_2 не з’явився, належних та допустимих доказів того, що перебував поза межами міста Харкова або доказів того, що наявні інші поважні причини його неявки, суду не надав. Відкладення судового розгляду на другу половину червня 2019 року призвело б до порушення строків розгляду справ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таких обставин, колегією суддів було ухвалено розглядати справу за відсутності учасників справи. Фіксування судового засідання технічними засобами не проводилось згідно з частиною другою статті 247 ЦПК України з огляду на неявку учасників справи.</w:t>
      </w:r>
    </w:p>
    <w:p>
      <w:pPr>
        <w:pStyle w:val="Normal"/>
        <w:spacing w:lineRule="auto" w:line="240" w:before="0" w:after="0"/>
        <w:ind w:firstLine="709"/>
        <w:contextualSpacing/>
        <w:jc w:val="both"/>
        <w:rPr/>
      </w:pPr>
      <w:r>
        <w:rPr>
          <w:rFonts w:cs="Times New Roman" w:ascii="Times New Roman" w:hAnsi="Times New Roman"/>
          <w:sz w:val="28"/>
          <w:szCs w:val="28"/>
        </w:rPr>
        <w:t>За результатами розгляду апеляційної скарги ОСОБА_2 апеляційний суд 29 травня 2019 року прийняв постанову, якою апеляційну скаргу ОСОБА_2 залишено без задоволення, а ухвалу Київського районного суду міста Харкова від 12 лютого 2019 року – без змін.</w:t>
      </w:r>
    </w:p>
    <w:p>
      <w:pPr>
        <w:pStyle w:val="Normal"/>
        <w:spacing w:lineRule="auto" w:line="240" w:before="0" w:after="0"/>
        <w:ind w:firstLine="709"/>
        <w:contextualSpacing/>
        <w:jc w:val="both"/>
        <w:rPr/>
      </w:pPr>
      <w:r>
        <w:rPr>
          <w:rFonts w:cs="Times New Roman" w:ascii="Times New Roman" w:hAnsi="Times New Roman"/>
          <w:sz w:val="28"/>
          <w:szCs w:val="28"/>
        </w:rPr>
        <w:t>Суддя Пилипчук Н.П. вказала, що справу було розглянуто в розумні строки – через 1 місяць та 7 днів після відкриття апеляційного провадження за апеляційною скаргою ОСОБА_2. Зволікання 7 днів пояснюється відпусткою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Пилипчук Н.П. також зазначила, що під час розгляду справи судом апеляційної інстанції було всебічно перевірено матеріали справи, доводи апеляційної скарги ОСОБА_2 та з’ясовано такі обставини справ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У січні 2017 року ОСОБА_1 звернулась до суду з позовом                                 до ОСОБА_2 про стягнення додаткових витрат на дитину.</w:t>
      </w:r>
    </w:p>
    <w:p>
      <w:pPr>
        <w:pStyle w:val="Normal"/>
        <w:spacing w:lineRule="auto" w:line="240" w:before="0" w:after="0"/>
        <w:ind w:firstLine="709"/>
        <w:contextualSpacing/>
        <w:jc w:val="both"/>
        <w:rPr/>
      </w:pPr>
      <w:r>
        <w:rPr>
          <w:rFonts w:cs="Times New Roman" w:ascii="Times New Roman" w:hAnsi="Times New Roman"/>
          <w:sz w:val="28"/>
          <w:szCs w:val="28"/>
        </w:rPr>
        <w:t xml:space="preserve">16 травня 2018 року ОСОБА_2. звернувся до Московського районного суду міста Харкова із зустрічною позовною заявою до ОСОБА_1, третя особа – Департамент служб у справах дітей Харківської міської ради, про встановлення факту нецільового використання позивачем аліментів, зобов’язання вчинити певні дії; заявою про стягнення витрат на правову допомогу від 16 травня 2018 року; зі змінами до зустрічної позовної заяви від 27 червня 2018 року; заявою від 27 червня 2018 року про залучення до участі у справі відповідача – судді Московського районного суду міста Харкова Погасій О.Ф. </w:t>
      </w:r>
    </w:p>
    <w:p>
      <w:pPr>
        <w:pStyle w:val="Normal"/>
        <w:spacing w:lineRule="auto" w:line="240" w:before="0" w:after="0"/>
        <w:ind w:firstLine="709"/>
        <w:contextualSpacing/>
        <w:jc w:val="both"/>
        <w:rPr/>
      </w:pPr>
      <w:r>
        <w:rPr>
          <w:rFonts w:cs="Times New Roman" w:ascii="Times New Roman" w:hAnsi="Times New Roman"/>
          <w:sz w:val="28"/>
          <w:szCs w:val="28"/>
        </w:rPr>
        <w:t xml:space="preserve">Ухвалою судді Московського районного суду міста Харкова Погасій О.Ф. від 3 липня 2018 року відмовлено у прийнятті зустрічної позовної заяви ОСОБА_2, змін до зустрічної позовної заяви від 27 червня 2018 року та заяви про залучення до участі у справі відповідача. Зустрічну позовну заяву зі змінами до зустрічної позовної заяви та заяву про залучення до участі у справі відповідача разом з додатками повернуто ОСОБА_2. </w:t>
      </w:r>
    </w:p>
    <w:p>
      <w:pPr>
        <w:pStyle w:val="Normal"/>
        <w:spacing w:lineRule="auto" w:line="240" w:before="0" w:after="0"/>
        <w:ind w:firstLine="709"/>
        <w:contextualSpacing/>
        <w:jc w:val="both"/>
        <w:rPr/>
      </w:pPr>
      <w:r>
        <w:rPr>
          <w:rFonts w:cs="Times New Roman" w:ascii="Times New Roman" w:hAnsi="Times New Roman"/>
          <w:sz w:val="28"/>
          <w:szCs w:val="28"/>
        </w:rPr>
        <w:t xml:space="preserve">2 серпня 2018 року ОСОБА_2 повторно звернувся до Московського районного суду міста Харкова із заявою, у якій пред’явив вимоги до судді Московського районного суду міста Харкова Погасій О.Ф.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порядженням голови Московського районного суду міста Харкова від 8 серпня 2018 року № 01-07/73 справа № 643/831/17 направлена до апеляційного суду Харківської області для визначення підсудності.</w:t>
      </w:r>
    </w:p>
    <w:p>
      <w:pPr>
        <w:pStyle w:val="Normal"/>
        <w:spacing w:lineRule="auto" w:line="240" w:before="0" w:after="0"/>
        <w:ind w:firstLine="709"/>
        <w:contextualSpacing/>
        <w:jc w:val="both"/>
        <w:rPr/>
      </w:pPr>
      <w:r>
        <w:rPr>
          <w:rFonts w:cs="Times New Roman" w:ascii="Times New Roman" w:hAnsi="Times New Roman"/>
          <w:sz w:val="28"/>
          <w:szCs w:val="28"/>
        </w:rPr>
        <w:t>Ухвалою апеляційного суду Харківської області від 13 серпня 2018 року підсудність цивільної справи була визначена Київському районного суду міста Харкова.</w:t>
      </w:r>
    </w:p>
    <w:p>
      <w:pPr>
        <w:pStyle w:val="Normal"/>
        <w:spacing w:lineRule="auto" w:line="240" w:before="0" w:after="0"/>
        <w:ind w:firstLine="709"/>
        <w:contextualSpacing/>
        <w:jc w:val="both"/>
        <w:rPr/>
      </w:pPr>
      <w:r>
        <w:rPr>
          <w:rFonts w:cs="Times New Roman" w:ascii="Times New Roman" w:hAnsi="Times New Roman"/>
          <w:sz w:val="28"/>
          <w:szCs w:val="28"/>
        </w:rPr>
        <w:t>30 жовтня 2018 року ОСОБА_2 звернувся до Київського районного суду міста Харкова із заявою про забезпечення доказів, посилаючись на перебування в провадженні суду його позовної заяви про встановлення факту нецільового використання коштів, сплачених як аліменти з червня 2013 року по травень 2018 року, на підтвердження нецільового витрачання аліментів.</w:t>
      </w:r>
    </w:p>
    <w:p>
      <w:pPr>
        <w:pStyle w:val="Normal"/>
        <w:spacing w:lineRule="auto" w:line="240" w:before="0" w:after="0"/>
        <w:ind w:firstLine="709"/>
        <w:contextualSpacing/>
        <w:jc w:val="both"/>
        <w:rPr/>
      </w:pPr>
      <w:r>
        <w:rPr>
          <w:rFonts w:cs="Times New Roman" w:ascii="Times New Roman" w:hAnsi="Times New Roman"/>
          <w:sz w:val="28"/>
          <w:szCs w:val="28"/>
        </w:rPr>
        <w:t>Ухвалою Київського районного суду міста Харкова від 30 жовтня 2018 року позовну заяву ОСОБА_1  до ОСОБА_2 про стягнення додаткових витрат на дитину залишено без розгляду.</w:t>
      </w:r>
    </w:p>
    <w:p>
      <w:pPr>
        <w:pStyle w:val="Normal"/>
        <w:spacing w:lineRule="auto" w:line="240" w:before="0" w:after="0"/>
        <w:ind w:firstLine="709"/>
        <w:contextualSpacing/>
        <w:jc w:val="both"/>
        <w:rPr/>
      </w:pPr>
      <w:r>
        <w:rPr>
          <w:rFonts w:cs="Times New Roman" w:ascii="Times New Roman" w:hAnsi="Times New Roman"/>
          <w:sz w:val="28"/>
          <w:szCs w:val="28"/>
        </w:rPr>
        <w:t>Ухвалою Київського районного суду міста Харкова від 30 жовтня 2018 року заяву ОСОБА_2 про забезпечення доказів повернуто заявнику.</w:t>
      </w:r>
    </w:p>
    <w:p>
      <w:pPr>
        <w:pStyle w:val="Normal"/>
        <w:spacing w:lineRule="auto" w:line="240" w:before="0" w:after="0"/>
        <w:ind w:firstLine="709"/>
        <w:contextualSpacing/>
        <w:jc w:val="both"/>
        <w:rPr/>
      </w:pPr>
      <w:r>
        <w:rPr>
          <w:rFonts w:cs="Times New Roman" w:ascii="Times New Roman" w:hAnsi="Times New Roman"/>
          <w:sz w:val="28"/>
          <w:szCs w:val="28"/>
        </w:rPr>
        <w:t>12 листопада 2018 року ОСОБА_2 звернувся до Київського районного суду міста Харкова зі змінами до окремої позовної заяви (зустрічної) від 27 червня 2018 року.</w:t>
      </w:r>
    </w:p>
    <w:p>
      <w:pPr>
        <w:pStyle w:val="Normal"/>
        <w:spacing w:lineRule="auto" w:line="240" w:before="0" w:after="0"/>
        <w:ind w:firstLine="709"/>
        <w:contextualSpacing/>
        <w:jc w:val="both"/>
        <w:rPr/>
      </w:pPr>
      <w:r>
        <w:rPr>
          <w:rFonts w:cs="Times New Roman" w:ascii="Times New Roman" w:hAnsi="Times New Roman"/>
          <w:sz w:val="28"/>
          <w:szCs w:val="28"/>
        </w:rPr>
        <w:t>Згідно з відповіддю Київського районного суду міста Харкова зміни до окремої позовної заяви (зустрічної) від 12 листопада 2018 року в шести примірниках на 119 аркушах, заява про залучення до участі у справі відповідача за позовом від 12 листопада 2018 року в одному примірнику на 29 аркушах у справі № 643/831/17-ц долучені до матеріалів справи, у зв’язку з тим, що ухвалою Київського районного суду міста Харкова від 30 жовтня 2018 року позовну заяву ОСОБА_1 залишено без розгляду і                                                                 матеріали справи передані до канцелярії суду та ухвалою Московського районного суду міста Харкова від 3 липня 2018 року у прийнятті зустрічної позовної заяви ОСОБА_2 від 16 травня 2018 року зі змінами до зустрічної позовної заяви від 27 червня 2018 року та заяви про залучення до участі у справі відповідача відмовлено.</w:t>
      </w:r>
    </w:p>
    <w:p>
      <w:pPr>
        <w:pStyle w:val="Normal"/>
        <w:spacing w:lineRule="auto" w:line="240" w:before="0" w:after="0"/>
        <w:ind w:firstLine="709"/>
        <w:contextualSpacing/>
        <w:jc w:val="both"/>
        <w:rPr/>
      </w:pPr>
      <w:r>
        <w:rPr>
          <w:rFonts w:cs="Times New Roman" w:ascii="Times New Roman" w:hAnsi="Times New Roman"/>
          <w:sz w:val="28"/>
          <w:szCs w:val="28"/>
        </w:rPr>
        <w:t>Не погодившись з ухвалою Київського районного суду міста Харкова від 30 жовтня 2018 року про залишення без розгляду позовної заяви ОСОБА_1, з ухвалою Київського районного суду міста Харкова від 30 жовтня 2018 року про повернення заяви про забезпечення доказів та з ухвалою Московського районного суду міста Харкова від 3 липня 2018 року, якою відмовлено у прийнятті зустрічної позовної заяви ОСОБА_2 від 16 травня 2018 року, зі змінами до зустрічної позовної заяви від 27 червня 2018 року та заяви про залучення до участі у справі відповідача, ОСОБА_2 звернувся з апеляційними скаргами на вказані ухвали суду.</w:t>
      </w:r>
    </w:p>
    <w:p>
      <w:pPr>
        <w:pStyle w:val="Normal"/>
        <w:spacing w:lineRule="auto" w:line="240" w:before="0" w:after="0"/>
        <w:ind w:firstLine="709"/>
        <w:contextualSpacing/>
        <w:jc w:val="both"/>
        <w:rPr/>
      </w:pPr>
      <w:r>
        <w:rPr>
          <w:rFonts w:cs="Times New Roman" w:ascii="Times New Roman" w:hAnsi="Times New Roman"/>
          <w:sz w:val="28"/>
          <w:szCs w:val="28"/>
        </w:rPr>
        <w:t>Ухвалою Харківського апеляційного суду від 3 грудня 2018 року апеляційну скаргу ОСОБА_2 на ухвалу Московського районного суду міста Харкова від 3 липня 2018 року надіслано до Київського районного суду міста Харкова для виконання вимог пункту 15.11. Перехідних положень ЦПК України – для повернення апеляційної скарги, оскільки така ухвала не підлягає оскарженню в апеляційному порядку.</w:t>
      </w:r>
    </w:p>
    <w:p>
      <w:pPr>
        <w:pStyle w:val="Normal"/>
        <w:spacing w:lineRule="auto" w:line="240" w:before="0" w:after="0"/>
        <w:ind w:firstLine="709"/>
        <w:contextualSpacing/>
        <w:jc w:val="both"/>
        <w:rPr/>
      </w:pPr>
      <w:r>
        <w:rPr>
          <w:rFonts w:cs="Times New Roman" w:ascii="Times New Roman" w:hAnsi="Times New Roman"/>
          <w:sz w:val="28"/>
          <w:szCs w:val="28"/>
        </w:rPr>
        <w:t>Ухвалою Харківського апеляційного суду від 17 грудня 2018 року ухвалу Київського районного суду міста Харкова від 30 жовтня 2018 року про залишення позовної заяви ОСОБА_1 без розгляду залишено без змін, а ухвалу Київського районного суду міста Харкова від 30 жовтня 2018 року про повернення заяви про забезпечення доказів скасовано, направлено справу для продовження розгляду.</w:t>
      </w:r>
    </w:p>
    <w:p>
      <w:pPr>
        <w:pStyle w:val="Normal"/>
        <w:spacing w:lineRule="auto" w:line="240" w:before="0" w:after="0"/>
        <w:ind w:firstLine="709"/>
        <w:contextualSpacing/>
        <w:jc w:val="both"/>
        <w:rPr/>
      </w:pPr>
      <w:r>
        <w:rPr>
          <w:rFonts w:cs="Times New Roman" w:ascii="Times New Roman" w:hAnsi="Times New Roman"/>
          <w:sz w:val="28"/>
          <w:szCs w:val="28"/>
        </w:rPr>
        <w:t>Ухвалою судді Київського районного суду міста Харкова від 12 лютого 2019 року апеляційну скаргу ОСОБА_2 на ухвалу Московського районного суду міста Харкова від 3 липня 2018 року повернуто заявнику.</w:t>
      </w:r>
    </w:p>
    <w:p>
      <w:pPr>
        <w:pStyle w:val="Normal"/>
        <w:spacing w:lineRule="auto" w:line="240" w:before="0" w:after="0"/>
        <w:ind w:firstLine="709"/>
        <w:contextualSpacing/>
        <w:jc w:val="both"/>
        <w:rPr/>
      </w:pPr>
      <w:r>
        <w:rPr>
          <w:rFonts w:cs="Times New Roman" w:ascii="Times New Roman" w:hAnsi="Times New Roman"/>
          <w:sz w:val="28"/>
          <w:szCs w:val="28"/>
        </w:rPr>
        <w:t>Із матеріалів справи колегією суддів апеляційного суду було встановлено, що первісний позов ОСОБА_1 залишено без розгляду ухвалою Київського районного суду міста Харкова від 30 жовтня 2018 року, у прийнятті зустрічного позову ОСОБА_2 зі змінами відмовлено ухвалою Московського районного суду міста Харкова від 3 липня 2018 року. Зазначені судові рішення набрали законної си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на час вирішення справи апеляційним судом в провадженні суду першої інстанції в межах справи № 643/831/17 не перебували позови ОСОБА_2 та ОСОБА_1, за якими відкрито провадження та тривав судовий розгля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Підстав для забезпечення доказів до подання позову ОСОБА_2 встановлено не було.</w:t>
      </w:r>
    </w:p>
    <w:p>
      <w:pPr>
        <w:pStyle w:val="Normal"/>
        <w:spacing w:lineRule="auto" w:line="240" w:before="0" w:after="0"/>
        <w:ind w:firstLine="709"/>
        <w:contextualSpacing/>
        <w:jc w:val="both"/>
        <w:rPr/>
      </w:pPr>
      <w:r>
        <w:rPr>
          <w:rFonts w:cs="Times New Roman" w:ascii="Times New Roman" w:hAnsi="Times New Roman"/>
          <w:sz w:val="28"/>
          <w:szCs w:val="28"/>
        </w:rPr>
        <w:t>Той факт, що ОСОБА_2 спрямовував до суду зміни та уточнення до зустрічної позовної заяви, в той час як ця зустрічна позовна заява була йому повернута не спростовує висновків суду.</w:t>
      </w:r>
    </w:p>
    <w:p>
      <w:pPr>
        <w:pStyle w:val="Normal"/>
        <w:spacing w:lineRule="auto" w:line="240" w:before="0" w:after="0"/>
        <w:ind w:firstLine="709"/>
        <w:contextualSpacing/>
        <w:jc w:val="both"/>
        <w:rPr/>
      </w:pPr>
      <w:r>
        <w:rPr>
          <w:rFonts w:cs="Times New Roman" w:ascii="Times New Roman" w:hAnsi="Times New Roman"/>
          <w:sz w:val="28"/>
          <w:szCs w:val="28"/>
        </w:rPr>
        <w:t>Суддя Пилипчук Н.П. вказала, що доводи скарги ОСОБА_2 про її зацікавленість у розгляді справи, упередженість, необ’єктивність, надання переваги під час розгляду справи позивачу є необґрунтованими. Зазначила, що розглядає справи, які їй розподілено в порядку автоматизованого розподілу судових справ між суддями об’єктивно та неупереджено. Заяв про відвід судді Пилипчук Н.П. від ОСОБА_2 не надходи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совно доводів скарги про неналежний розгляд справ, затримку судових засідань, відкладення розгляду справ з надуманих підстав суддя Пилипчук Н.П. зазначила, що у зв’язку з великим навантаження та недостатньою кількістю суддів, які на цей час працюють у Харківському апеляційному суді, розгляд справ дійсно починається із затримкою. У разі виникнення такої ситуації учасники справи попереджаються про відповідну затримку, їм приносяться вибачення, враховуються їх бажання та можливість чекати. Відхилення від графіку розгляду справ, якщо і має місце, то зазвичай не є значним та громадяни ставляться до таких випадків із розумінням.</w:t>
      </w:r>
    </w:p>
    <w:p>
      <w:pPr>
        <w:pStyle w:val="Normal"/>
        <w:spacing w:lineRule="auto" w:line="240" w:before="0" w:after="0"/>
        <w:ind w:firstLine="709"/>
        <w:contextualSpacing/>
        <w:jc w:val="both"/>
        <w:rPr/>
      </w:pPr>
      <w:r>
        <w:rPr>
          <w:rFonts w:cs="Times New Roman" w:ascii="Times New Roman" w:hAnsi="Times New Roman"/>
          <w:sz w:val="28"/>
          <w:szCs w:val="28"/>
        </w:rPr>
        <w:t>Крім того, ОСОБА_2 вказує, що його заява про забезпечення доказів вже була предметом розгляду тієї самої колегії суддів – Пилипчук Н.П., Кругової С.С., Маміної О.В. та ними було ухвалене протилежне рішення.</w:t>
      </w:r>
    </w:p>
    <w:p>
      <w:pPr>
        <w:pStyle w:val="Normal"/>
        <w:spacing w:lineRule="auto" w:line="240" w:before="0" w:after="0"/>
        <w:ind w:firstLine="709"/>
        <w:contextualSpacing/>
        <w:jc w:val="both"/>
        <w:rPr/>
      </w:pPr>
      <w:r>
        <w:rPr>
          <w:rFonts w:cs="Times New Roman" w:ascii="Times New Roman" w:hAnsi="Times New Roman"/>
          <w:sz w:val="28"/>
          <w:szCs w:val="28"/>
        </w:rPr>
        <w:t xml:space="preserve">Разом із тим встановлено, що предметом апеляційного перегляду колегією суддів (головуючий суддя Кругова С.С., судді Маміна О.В., Пилипчук Н.П.) 17 грудня 2018 року була ухвала Київського районного суду міста Харкова від 30 жовтня 2018 року про повернення заяви ОСОБА_2 про забезпечення доказів, а предметом апеляційного перегляду колегією суддів (головуючий суддя Пилипчук Н.П., судді Кругова С.С., Маміна О.В.) була ухвала Київського районного суду міста Харкова від 12 лютого 2019 року про відмову в задоволенні скарги ОСОБА_2 про забезпечення доказі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риписами частини першої статті 157 Цивільного процесуального кодексу України (в редакції станом на час відкриття провадження у справі)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w:t>
      </w:r>
      <w:bookmarkStart w:id="0" w:name="n1033"/>
      <w:bookmarkEnd w:id="0"/>
      <w:r>
        <w:rPr>
          <w:rFonts w:cs="Times New Roman" w:ascii="Times New Roman" w:hAnsi="Times New Roman"/>
          <w:sz w:val="28"/>
          <w:szCs w:val="28"/>
        </w:rPr>
        <w:t xml:space="preserve"> 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нним ЦПК України передбач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частина третя статті 189 цього Кодекс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1" w:name="n7637"/>
      <w:bookmarkEnd w:id="1"/>
      <w:r>
        <w:rPr>
          <w:rFonts w:cs="Times New Roman" w:ascii="Times New Roman" w:hAnsi="Times New Roman"/>
          <w:sz w:val="28"/>
          <w:szCs w:val="28"/>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contextualSpacing/>
        <w:jc w:val="both"/>
        <w:rPr/>
      </w:pPr>
      <w:r>
        <w:rPr>
          <w:rFonts w:cs="Times New Roman" w:ascii="Times New Roman" w:hAnsi="Times New Roman"/>
          <w:sz w:val="28"/>
          <w:szCs w:val="28"/>
        </w:rPr>
        <w:t xml:space="preserve">За результатами розгляду висновку доповідача та доданих до нього матеріалів встановлено, що справа № 643/831/17 перебувала в провадженні судді Московського районного суду міста Харкова Букреєвої І.А. з 24 січня 2017 року (відкрито провадження у справі) по 27 вересня 2017 року (здійснено повторний автоматизований розподіл справи у зв’язку з тривалим перебуванням судді Букреєвої І.А. на лікарняному), тобто протягом 8 місяців. Водночас, така тривалість розгляду справи обумовлена об’єктивними причинами, а саме: заявами сторін про відкладення розгляду справи; зайнятістю судді Букреєвої І.А. в розгляді інших справ та перебуванням в нарадчій кімнаті; перебуванням судді Букреєвої І.А. у відпустці та на лікарняном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значене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провадженні судді Київського районного суду міста Харкова Ніколаєнко І.В. справа № 643/831/17 перебувала з 30 серпня 2018 року (справу передано в провадження судді відповідно до протоколу автоматизованого розподілу) до 30 жовтня 2018 року (постановлено ухвалу про залишення позову без розгляду), тобто протягом 2 місяців, що також не свідчить про безпідставне затягування або невжиття суддею заходів щодо розгляду справи протягом строку, встановленого законо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371 ЦПК України апеляційна скарга на рішення суду першої інстанції має бути розглянута протягом шістдесяти днів із дня постановлення ухвали про відкриття апеляційного провадження, а апеляційна скарга на ухвалу суду першої інстанції – протягом тридцяти днів з дня постановлення ухвали про відкриття апеляційного провадження.</w:t>
      </w:r>
    </w:p>
    <w:p>
      <w:pPr>
        <w:pStyle w:val="Normal"/>
        <w:spacing w:lineRule="auto" w:line="240" w:before="0" w:after="0"/>
        <w:ind w:firstLine="709"/>
        <w:contextualSpacing/>
        <w:jc w:val="both"/>
        <w:rPr/>
      </w:pPr>
      <w:r>
        <w:rPr>
          <w:rFonts w:cs="Times New Roman" w:ascii="Times New Roman" w:hAnsi="Times New Roman"/>
          <w:sz w:val="28"/>
          <w:szCs w:val="28"/>
        </w:rPr>
        <w:t xml:space="preserve">Ухвалою Харківського апеляційного суду від 22 квітня 2019 року (головуючий суддя Пилипчук Н.П., судді Кругова С.С., Маміна О.В.) відкрито апеляційне провадження за апеляційною скаргою ОСОБА_2 на ухвалу Київського районного суду міста Харкова від 12 лютого 2019 року. Постановою Харківського апеляційного суду від 22 квітня 2019 року (головуючий суддя Пилипчук Н.П., судді Кругова С.С., Маміна О.В.) апеляційну скаргу ОСОБА_2 залишено без задоволення, а ухвалу Київського районного суду міста Харкова від 12 лютого 2019 року – без змін. Отже, апеляційне провадження за апеляційною скаргою ОСОБА_2 тривало 37 днів. Незначне перевищення строків не свідчить про безпідставне затягування або невжиття заходів щодо розгляду апеляційної скарги протягом строку, встановленого законо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contextualSpacing/>
        <w:jc w:val="both"/>
        <w:rPr/>
      </w:pPr>
      <w:r>
        <w:rPr>
          <w:rFonts w:cs="Times New Roman" w:ascii="Times New Roman" w:hAnsi="Times New Roman"/>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8"/>
            <w:szCs w:val="28"/>
          </w:rPr>
          <w:t>«Федіна</w:t>
        </w:r>
      </w:hyperlink>
      <w:r>
        <w:rPr>
          <w:rFonts w:cs="Times New Roman" w:ascii="Times New Roman" w:hAnsi="Times New Roman"/>
          <w:sz w:val="28"/>
          <w:szCs w:val="28"/>
        </w:rPr>
        <w:t xml:space="preserve"> проти України» від 2 вересня 2010 року, </w:t>
      </w:r>
      <w:hyperlink r:id="rId4" w:tgtFrame="_blank">
        <w:r>
          <w:rPr>
            <w:rStyle w:val="InternetLink"/>
            <w:rFonts w:cs="Times New Roman" w:ascii="Times New Roman" w:hAnsi="Times New Roman"/>
            <w:sz w:val="28"/>
            <w:szCs w:val="28"/>
          </w:rPr>
          <w:t>«Смірнова</w:t>
        </w:r>
      </w:hyperlink>
      <w:r>
        <w:rPr>
          <w:rFonts w:cs="Times New Roman" w:ascii="Times New Roman" w:hAnsi="Times New Roman"/>
          <w:sz w:val="28"/>
          <w:szCs w:val="28"/>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8"/>
          <w:szCs w:val="28"/>
        </w:rPr>
        <w:t>За результатами розгляду висновку доповідача та доданих до нього матеріалів не встановлено обставин, які безумовно свідчили б про безпідставне затягування або не вжиття суддями Московського районного суду міста Харкова Букреєвою І.А., Київського районного суду міста Харкова Ніколаєнко І.В., Харківського апеляційного суду Пилипчук Н.П. заходів щодо розгляду справи № 643/831/17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8"/>
          <w:szCs w:val="28"/>
        </w:rPr>
        <w:t>З огляду на наведене Перша Дисциплінарна палата Вищої ради правосуддя дійшла висновку, що в діях суддів Московського районного суду міста Харкова Букреєвої І.А., Київського районного суду міста Харкова Ніколаєнко І.В., Харківського апеляційного суду Пилипчук Н.П.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доводи скарг Голубки Г.Г., які, на переконання скаржника, становлять дисциплінарний проступок та є підставою для притягнення суддів до дисциплінарної відповідальності, не підтвердились, спростовуються письмовими поясненнями суддів та матеріалами перевірк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cs="Times New Roman" w:ascii="Times New Roman" w:hAnsi="Times New Roman"/>
          <w:sz w:val="28"/>
          <w:szCs w:val="28"/>
        </w:rPr>
        <w:t>суддів Московського районного суду міста Харкова Букреєвої Ірини Анатоліївни, Київського районного суду міста Харкова Ніколаєнко Ірини Вікторівни, Харківського апеляційного суду Пилипчук Наталії Петрівни.</w:t>
      </w:r>
    </w:p>
    <w:p>
      <w:pPr>
        <w:pStyle w:val="TextBody"/>
        <w:spacing w:before="0" w:after="0"/>
        <w:ind w:firstLine="709"/>
        <w:jc w:val="both"/>
        <w:rPr>
          <w:sz w:val="28"/>
          <w:szCs w:val="28"/>
          <w:lang w:val="uk-UA"/>
        </w:rPr>
      </w:pPr>
      <w:r>
        <w:rPr>
          <w:sz w:val="28"/>
          <w:szCs w:val="28"/>
          <w:lang w:val="uk-UA"/>
        </w:rPr>
        <w:t>Ухвала оскарженню не підлягає.</w:t>
      </w:r>
    </w:p>
    <w:p>
      <w:pPr>
        <w:pStyle w:val="TextBody"/>
        <w:spacing w:before="0" w:after="0"/>
        <w:jc w:val="both"/>
        <w:rPr>
          <w:sz w:val="28"/>
          <w:szCs w:val="28"/>
          <w:lang w:val="uk-UA"/>
        </w:rPr>
      </w:pPr>
      <w:r>
        <w:rPr>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5664" w:firstLine="70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Tahoma">
    <w:charset w:val="cc"/>
    <w:family w:val="swiss"/>
    <w:pitch w:val="variable"/>
  </w:font>
  <w:font w:name="Cambria">
    <w:charset w:val="00"/>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2-17T17:39:00Z</dcterms:modified>
  <cp:revision>151</cp:revision>
  <dc:subject/>
  <dc:title/>
</cp:coreProperties>
</file>