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46/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в </w:t>
      </w:r>
      <w:r>
        <w:rPr>
          <w:rFonts w:cs="Times New Roman" w:ascii="Times New Roman" w:hAnsi="Times New Roman"/>
          <w:b/>
          <w:sz w:val="24"/>
          <w:shd w:fill="FFFFFF" w:val="clear"/>
        </w:rPr>
        <w:t xml:space="preserve">Мар’їнського районного суду Донецької області Приходько В.А., Сенаторова В.А., Кучко Я.Ю. </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Волноваської місцевої прокуратури Донецької області на дії суддів Мар’їнського районного суду Донецької області Приходько Вікторії Анатоліївни, Сенаторова Володимира Анатолійовича, Кучко Яни Юріївн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contextualSpacing/>
        <w:jc w:val="both"/>
        <w:rPr/>
      </w:pPr>
      <w:r>
        <w:rPr>
          <w:rFonts w:cs="Times New Roman" w:ascii="Times New Roman" w:hAnsi="Times New Roman"/>
          <w:sz w:val="27"/>
          <w:szCs w:val="27"/>
        </w:rPr>
        <w:t xml:space="preserve">5 серпня 2019 року до Вищої ради правосуддя за вхідним номером </w:t>
        <w:br/>
        <w:t xml:space="preserve">869/0/13-19 надійшла скарга Волноваської місцевої прокуратури Донецької області на дії суддів Мар’їнського районного суду Донецької області Приходько В.А., Сенаторова В.А., Кучко Я.Ю. під час здійснення правосуддя у кримінальному провадженні № 237/2/18 за обвинуваченням ОСОБА_1 у вчиненні кримінальних правопорушень, передбачених пунктом 12 частини другої статті 115, частиною другою статті 185 Кримінального кодексу України (далі – КК України). </w:t>
      </w:r>
    </w:p>
    <w:p>
      <w:pPr>
        <w:pStyle w:val="Normal"/>
        <w:spacing w:lineRule="auto" w:line="240" w:before="0" w:after="0"/>
        <w:ind w:firstLine="709"/>
        <w:contextualSpacing/>
        <w:jc w:val="both"/>
        <w:rPr/>
      </w:pPr>
      <w:r>
        <w:rPr>
          <w:rFonts w:cs="Times New Roman" w:ascii="Times New Roman" w:hAnsi="Times New Roman"/>
          <w:sz w:val="27"/>
          <w:szCs w:val="27"/>
        </w:rPr>
        <w:t xml:space="preserve">У скарзі зазначено, що на стадії досудового розслідування вказаного кримінального провадження ОСОБА_1 обрано запобіжний захід у вигляді тримання під вартою. Під час судового розгляду кримінального провадження дія запобіжного заходу продовжувалась. Так, ухвалою Мар’їнського районного суду Донецької області від 16 травня 2019 року обвинуваченому ОСОБА_1 продовжено дію запобіжного заходу у вигляді тримання під вартою до 14 липня 2019 року включно. Судове засідання у справі було призначено на 12 липня 2019 року. 5 липня 2019 року прокурором Мар’їнського відділу Волноваської місцевої прокуратури Донецької області ОСОБА_2 до Мар’їнського районного суду Донецької області надіслано клопотання про продовження строку тримання під вартою стосовно ОСОБА_1. Проте, станом на 11 липня                        2019 року судді Мар’їнського районного суду Донецької області Приходько В.А. та Сенаторов В.А. перебували на лікарняному, у зв’язку з чим судове засідання у кримінальному провадженні стосовно ОСОБА_1  не відбулось. Станом на 15 липня 2017 року судді також перебували на лікарняному. Судом не було вжито жодних заходів щодо розгляду клопотання прокурора про продовження строку тримання під вартою стосовно ОСОБА_1. За наведених обставин, 14 липня 2019 року о 24:00  ОСОБА_1  було звільнено                   з-під варти відповідно до частини п’ятої статті 202 Кримінального процесуального кодексу України (далі – КПК України) у зв’язку із закінченням строку дії ухвали суду про тримання під вартою від 16 травня 2019 року. Крім того, 17 липня 2019 року колегія суддів Мар’їнського районного суду Донецької області у складі головуючого судді Приходько В.А., суддів Сенаторова В.А., Кучко Я.Ю. прийняла ухвалу про примусовий привід обвинуваченого ОСОБА_1. Однак, 17 липня 2019 року судовий розгляд справи фактично не відбувся, судом не вжито жодних заходів, передбачених чинним кримінальним процесуальним законом, щодо виклику в судове засідання на вказану дату прокурора, обвинуваченого ОСОБА_1, його захисника та потерпілого. На думку скаржника, суд порушив вимоги частини третьої статті 142, частини першої статті 323 КПК України. </w:t>
      </w:r>
    </w:p>
    <w:p>
      <w:pPr>
        <w:pStyle w:val="Normal"/>
        <w:spacing w:lineRule="auto" w:line="240" w:before="0" w:after="0"/>
        <w:ind w:firstLine="709"/>
        <w:contextualSpacing/>
        <w:jc w:val="both"/>
        <w:rPr/>
      </w:pPr>
      <w:r>
        <w:rPr>
          <w:rFonts w:cs="Times New Roman" w:ascii="Times New Roman" w:hAnsi="Times New Roman"/>
          <w:sz w:val="27"/>
          <w:szCs w:val="27"/>
        </w:rPr>
        <w:t xml:space="preserve">З огляду на наведене скаржник просить притягнути суддів Мар’їнського районного суду Донецької області Приходько В.А., Сенаторова В.А., Кучко Я.Ю. до дисциплінарної відповідальності.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ротоколу автоматизованого розподілу справи між членами Вищої ради правосуддя від 5 серпня 2019 року вказану скаргу передано для проведення попередньої перевірки члену Вищої ради правосуддя Краснощоковій Н.С. </w:t>
      </w:r>
    </w:p>
    <w:p>
      <w:pPr>
        <w:pStyle w:val="Normal"/>
        <w:spacing w:lineRule="auto" w:line="240" w:before="0" w:after="0"/>
        <w:ind w:firstLine="709"/>
        <w:contextualSpacing/>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в Мар’їнського районного суду Донецької області Приходько В.А., Сенаторова В.А., Кучко Я.Ю., оскільки в діях судді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в.</w:t>
      </w:r>
    </w:p>
    <w:p>
      <w:pPr>
        <w:pStyle w:val="Normal"/>
        <w:spacing w:lineRule="auto" w:line="240" w:before="0" w:after="0"/>
        <w:ind w:firstLine="709"/>
        <w:contextualSpacing/>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в Мар’їнського районного суду Донецької області Приходько В.А., Сенаторова В.А., Кучко Я.Ю.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В провадженні Мар’їнського районного суду Донецької області перебуває кримінальне провадження № 237/2/18 стосовно ОСОБА_1, обвинуваченого у вчиненні кримінальних правопорушень, передбачених пунктом 12 частини другої статті 115, частиною другою статті 185 КК України, яке розглядається складом суду – головуючий суддя Приходько В.А., судді – члени колегії Сенаторов В.А. та Кучко Я.Ю.</w:t>
      </w:r>
    </w:p>
    <w:p>
      <w:pPr>
        <w:pStyle w:val="Normal"/>
        <w:spacing w:lineRule="auto" w:line="240" w:before="0" w:after="0"/>
        <w:ind w:firstLine="709"/>
        <w:contextualSpacing/>
        <w:jc w:val="both"/>
        <w:rPr/>
      </w:pPr>
      <w:r>
        <w:rPr>
          <w:rFonts w:cs="Times New Roman" w:ascii="Times New Roman" w:hAnsi="Times New Roman"/>
          <w:sz w:val="27"/>
          <w:szCs w:val="27"/>
        </w:rPr>
        <w:t>Ухвалою Мар’їнського районного суду Донецької області від 16 травня 2019 року обвинуваченому ОСОБА_1 продовжено запобіжний захід у вигляді тримання під вартою строком на 60 днів з 16 травня 2019 року по 14 липня 2019 року включ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 судовому засіданні 16 травня 2019 року розгляд справи відкладено на 12 липня 2019 року. </w:t>
      </w:r>
    </w:p>
    <w:p>
      <w:pPr>
        <w:pStyle w:val="Normal"/>
        <w:spacing w:lineRule="auto" w:line="240" w:before="0" w:after="0"/>
        <w:ind w:firstLine="709"/>
        <w:contextualSpacing/>
        <w:jc w:val="both"/>
        <w:rPr/>
      </w:pPr>
      <w:r>
        <w:rPr>
          <w:rFonts w:cs="Times New Roman" w:ascii="Times New Roman" w:hAnsi="Times New Roman"/>
          <w:sz w:val="27"/>
          <w:szCs w:val="27"/>
        </w:rPr>
        <w:t xml:space="preserve">5 липня 2019 року до Мар’їнського районного суду Донецької області надійшло клопотання прокурора Мар’їнського відділу Волноваської місцевої прокуратури ОСОБА_2 про продовження стосовно обвинуваченого                 ОСОБА_1 строку дії запобіжного заходу у вигляді тримання під вартою на </w:t>
        <w:br/>
        <w:t xml:space="preserve">60 днів.  </w:t>
      </w:r>
    </w:p>
    <w:p>
      <w:pPr>
        <w:pStyle w:val="Normal"/>
        <w:spacing w:lineRule="auto" w:line="240" w:before="0" w:after="0"/>
        <w:ind w:firstLine="709"/>
        <w:contextualSpacing/>
        <w:jc w:val="both"/>
        <w:rPr/>
      </w:pPr>
      <w:r>
        <w:rPr>
          <w:rFonts w:cs="Times New Roman" w:ascii="Times New Roman" w:hAnsi="Times New Roman"/>
          <w:sz w:val="27"/>
          <w:szCs w:val="27"/>
        </w:rPr>
        <w:t xml:space="preserve">Із копії журналу судового засідання від 12 липня 2019 року вбачається, що в судове засідання з’явилась прокурор ОСОБА_2, доставлено обвинуваченого ОСОБА_1. Суддя Кучко Я.Ю. повідомила, що члени                         колегії, а саме головуючий суддя Приходько В.А. та суддя Сенаторов В.А., перебувають на лікарняному, у зв’язку із чим судове засідання не відбудеться.  </w:t>
      </w:r>
    </w:p>
    <w:p>
      <w:pPr>
        <w:pStyle w:val="Normal"/>
        <w:spacing w:lineRule="auto" w:line="240" w:before="0" w:after="0"/>
        <w:ind w:firstLine="709"/>
        <w:contextualSpacing/>
        <w:jc w:val="both"/>
        <w:rPr/>
      </w:pPr>
      <w:r>
        <w:rPr>
          <w:rFonts w:cs="Times New Roman" w:ascii="Times New Roman" w:hAnsi="Times New Roman"/>
          <w:sz w:val="27"/>
          <w:szCs w:val="27"/>
        </w:rPr>
        <w:t xml:space="preserve">Із довідки про рух справи № 237/2/18 за підписом голови Мар’їнського районного суду Донецької області Ліпчанського С.М. вбачається, що 17 липня 2019 року колегія суддів у складі Приходько В.А., Сенаторова В.А., Кучко Я.Ю зібралась для обговорення організаційних питань забезпечення розгляду вказаної справи і визначили дату наступного судового засідання – 5 вересня 2019 року. Колегією суду також було вивчено повідомлення Маріупольського слідчого ізолятора від 15 липня 2019 року № 17/5475 про те, що ОСОБА_1 вибув за адресою: __________________________________________________. Для забезпечення розгляду справи на визначену дату та розгляду клопотання прокурора про продовження строку дії запобіжного заходу у вигляді тримання під вартою колегією суддів було вирішено вжити всіх заходів для забезпечення прибуття обвинуваченого ОСОБА_1 до суду, передбачених нормами КПК України, зокрема статтею 318, частиною першою статті 323 КПК України, а саме на адресу, за якою вибув ОСОБА_1, було надіслано судову повістку про виклик рекомендованим листом з повідомленням про вручення та судом постановлено ухвалу про привід обвинуваченого на 5 вересня 2019 року на випадок, якщо поштове відправлення адресату не буде вручено з будь-яких причин. </w:t>
      </w:r>
    </w:p>
    <w:p>
      <w:pPr>
        <w:pStyle w:val="Normal"/>
        <w:spacing w:lineRule="auto" w:line="240" w:before="0" w:after="0"/>
        <w:ind w:firstLine="709"/>
        <w:contextualSpacing/>
        <w:jc w:val="both"/>
        <w:rPr/>
      </w:pPr>
      <w:r>
        <w:rPr>
          <w:rFonts w:cs="Times New Roman" w:ascii="Times New Roman" w:hAnsi="Times New Roman"/>
          <w:sz w:val="27"/>
          <w:szCs w:val="27"/>
        </w:rPr>
        <w:t xml:space="preserve">Із копії журналу судового засідання від 5 вересня 2019 року (додано до довідки про рух справи) вбачається, що в судове засідання з’явились прокурор ОСОБА_3 та обвинувачений ОСОБА_1. Від захисника ОСОБА_4 надійшла заява про те, що у зв’язку із зайнятістю він не може прибути в судове засідання. З огляду на наведене розгляд справи було відкладено на 17 жовтня 2019 року.   </w:t>
      </w:r>
    </w:p>
    <w:p>
      <w:pPr>
        <w:pStyle w:val="Normal"/>
        <w:spacing w:lineRule="auto" w:line="240" w:before="0" w:after="0"/>
        <w:ind w:firstLine="709"/>
        <w:contextualSpacing/>
        <w:jc w:val="both"/>
        <w:rPr/>
      </w:pPr>
      <w:r>
        <w:rPr>
          <w:rFonts w:cs="Times New Roman" w:ascii="Times New Roman" w:hAnsi="Times New Roman"/>
          <w:sz w:val="27"/>
          <w:szCs w:val="27"/>
        </w:rPr>
        <w:t>17 жовтня 2019 року судове засідання не відбулось у зв’язку з перебуванням судді Сенаторова В.А. на лікарняному. Обвинувачений ОСОБА_1 на призначену дату судового засідання з’явився до суд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удові засідання, призначені на 8 та 11 листопада 2019 року, не відбулись у зв’язку з перебуванням судді Сенаторова В.А. на лікарняном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а дата судового засідання визначена головуючим суддею з урахуванням довідки судді Сенаторова В.А. про тривалість його перебування на лікарняному на 12 лютого 2020 року.</w:t>
      </w:r>
    </w:p>
    <w:p>
      <w:pPr>
        <w:pStyle w:val="Normal"/>
        <w:spacing w:lineRule="auto" w:line="240" w:before="0" w:after="0"/>
        <w:ind w:firstLine="709"/>
        <w:contextualSpacing/>
        <w:jc w:val="both"/>
        <w:rPr/>
      </w:pPr>
      <w:r>
        <w:rPr>
          <w:rFonts w:cs="Times New Roman" w:ascii="Times New Roman" w:hAnsi="Times New Roman"/>
          <w:sz w:val="27"/>
          <w:szCs w:val="27"/>
        </w:rPr>
        <w:t xml:space="preserve">У довідці про рух справи зазначено, що клопотання прокурора Мар’їнського відділу Волноваської місцевої прокуратури Донецької області ОСОБА_2 від 5 липня 2019 року про продовження строку дії тримання під вартою ОСОБА_1, не розглядалося за вищезазначених причин. </w:t>
      </w:r>
    </w:p>
    <w:p>
      <w:pPr>
        <w:pStyle w:val="Normal"/>
        <w:spacing w:lineRule="auto" w:line="240" w:before="0" w:after="0"/>
        <w:ind w:firstLine="709"/>
        <w:contextualSpacing/>
        <w:jc w:val="both"/>
        <w:rPr/>
      </w:pPr>
      <w:r>
        <w:rPr>
          <w:rFonts w:cs="Times New Roman" w:ascii="Times New Roman" w:hAnsi="Times New Roman"/>
          <w:sz w:val="27"/>
          <w:szCs w:val="27"/>
        </w:rPr>
        <w:t>Після звільнення ОСОБА_1 з-під варти 14 липня 2019 року відповідно до частини п’ятою статті 202 КПК України клопотання про обрання будь-якого запобіжного заходу, у тому числі і у вигляді тримання під вартою, стосовно вказаного обвинуваченого прокурором не подавалось.</w:t>
      </w:r>
    </w:p>
    <w:p>
      <w:pPr>
        <w:pStyle w:val="Normal"/>
        <w:spacing w:lineRule="auto" w:line="240" w:before="0" w:after="0"/>
        <w:ind w:firstLine="709"/>
        <w:contextualSpacing/>
        <w:jc w:val="both"/>
        <w:rPr/>
      </w:pPr>
      <w:r>
        <w:rPr>
          <w:rFonts w:cs="Times New Roman" w:ascii="Times New Roman" w:hAnsi="Times New Roman"/>
          <w:sz w:val="27"/>
          <w:szCs w:val="27"/>
        </w:rPr>
        <w:t>У письмових поясненнях, наданих на пропозицію члена Першої Дисциплінарної палати Вищої ради правосуддя Краснощокової Н.С., суддя Приходько В.А. зазначила, що чергове судове засідання у справі № 237/2/18 колегією суддів було призначено на 14:00 12 липня 2019 року, про що повідомлено учасників справи під час судового засідання від 16 травня 2019 року, зокрема захисника, обвинуваченого та прокурора. Крім того, начальнику ДУ «Маріупольский слідчий ізолятор» та начальнику ізолятора тимчасового тримання у місті Волноваха було надано відповідне розпорядження про необхідність конвоювання обвинуваченого ОСОБА_1 до зали суду на 14:00 12 липня 2019 року (копію розпорядження додано до письмових пояснень судді).</w:t>
      </w:r>
    </w:p>
    <w:p>
      <w:pPr>
        <w:pStyle w:val="Normal"/>
        <w:spacing w:lineRule="auto" w:line="240" w:before="0" w:after="0"/>
        <w:ind w:firstLine="709"/>
        <w:contextualSpacing/>
        <w:jc w:val="both"/>
        <w:rPr/>
      </w:pPr>
      <w:r>
        <w:rPr>
          <w:rFonts w:cs="Times New Roman" w:ascii="Times New Roman" w:hAnsi="Times New Roman"/>
          <w:sz w:val="27"/>
          <w:szCs w:val="27"/>
        </w:rPr>
        <w:t>Тобто, як вказує суддя Приходько В.А., вона як головуючий у справі вчинила всі необхідні дії для організації проведення судового засідання 12 липня 2019 року.</w:t>
      </w:r>
    </w:p>
    <w:p>
      <w:pPr>
        <w:pStyle w:val="Normal"/>
        <w:spacing w:lineRule="auto" w:line="240" w:before="0" w:after="0"/>
        <w:ind w:firstLine="709"/>
        <w:contextualSpacing/>
        <w:jc w:val="both"/>
        <w:rPr/>
      </w:pPr>
      <w:r>
        <w:rPr>
          <w:rFonts w:cs="Times New Roman" w:ascii="Times New Roman" w:hAnsi="Times New Roman"/>
          <w:sz w:val="27"/>
          <w:szCs w:val="27"/>
        </w:rPr>
        <w:t>Суддя Приходько В.А. пояснила, що у зв’язку з раптовим погіршенням здоров’я вона перебула на лікарняному з 10 по 16 липня 2019 року (стаціонарне лікування в інфекційному відділенні Курахівської міської лікарні). Разом із тим, вона повідомила голову суду про перебування у лікарні, неможливість виходу на роботу, а також про те, що на 12 липня 2019 року призначено справу стосовно ОСОБА_1 для розгляду клопотання про продовження строку тримання його під вартою. Голова суду повідомив, що відповідно до Положення про автоматизовану систему документообігу суду та у зв’язку з відсутністю інформації про довготривалість хвороби (більше 14 днів) не має об’єктивної можливості здійснити заміну судді або направити справу до апеляційного суду для розгляду питання зміни підсудності справи.</w:t>
      </w:r>
    </w:p>
    <w:p>
      <w:pPr>
        <w:pStyle w:val="Normal"/>
        <w:spacing w:lineRule="auto" w:line="240" w:before="0" w:after="0"/>
        <w:ind w:firstLine="709"/>
        <w:contextualSpacing/>
        <w:jc w:val="both"/>
        <w:rPr/>
      </w:pPr>
      <w:r>
        <w:rPr>
          <w:rFonts w:cs="Times New Roman" w:ascii="Times New Roman" w:hAnsi="Times New Roman"/>
          <w:sz w:val="27"/>
          <w:szCs w:val="27"/>
        </w:rPr>
        <w:t xml:space="preserve">Крім того, про наведені обставини було повідомлено суддю Донецького апеляційного суду, який є куратором Мар’їнського районного суду Донецької області з питань, пов’язаних із кримінальним судочинством, та отримано відповідь, що за таких обставин інших рішень окрім розгляду питання доцільності продовження тримання обвинуваченого під вартою після виходу із лікарняного немає.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я Приходько В.А. вказала, що 16 липня 2019 року засобами телефонного зв’язку було повідомлено прокурора про розгляд справи стосовно ОСОБА_1 17 липня 2019 року. Станом на 17 липня 2019 року клопотання про обрання запобіжного заходу ОСОБА_1 прокурором подано не було. Розгляд справи було призначено на 5 вересня 2019 року, про що всім учасникам процесу було надіслано судові повістки рекомендованими листами з повідомленнями про вручення, в тому числі і обвинуваченому ОСОБА_1.</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 думку судді Приходько В.А., доводи скарги про те, що судом не вжито заходів щодо розгляду клопотання, є недостовірними та такими, що не відповідають дійсності, оскільки судом було вжито всі необхідні заходи щодо можливості розгляду відповідного клопотання одразу після виходу з лікарняног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я Приходько В.А. також зазначила, що прокурор не скористався правом та можливістю, передбаченими статтею 331 КПК України, за наявності, на його думку, підстав і ризиків для застосування запобіжного заходу.</w:t>
      </w:r>
    </w:p>
    <w:p>
      <w:pPr>
        <w:pStyle w:val="Normal"/>
        <w:spacing w:lineRule="auto" w:line="240" w:before="0" w:after="0"/>
        <w:ind w:firstLine="709"/>
        <w:contextualSpacing/>
        <w:jc w:val="both"/>
        <w:rPr/>
      </w:pPr>
      <w:r>
        <w:rPr>
          <w:rFonts w:cs="Times New Roman" w:ascii="Times New Roman" w:hAnsi="Times New Roman"/>
          <w:sz w:val="27"/>
          <w:szCs w:val="27"/>
        </w:rPr>
        <w:t>У письмових поясненнях, наданих на пропозицію члена Першої Дисциплінарної палати Вищої ради правосуддя Краснощокової Н.С., суддя Кучко Я.Ю. зазначила, що відповідно до частини третьої статті 31 КПК України кримінальне провадження в суді першої інстанції щодо злочинів, за вчинення яких передбачено довічне позбавлення волі, здійснюється колегіально судом у складі трьох судді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рядок ухвалення судових рішень визначений статтею 371 КПК України, згідно з якою ухвала про продовження або відмову у продовженні застосування запобіжного заходу в розумінні статті 331 та глави 18 КПК України постановлюється в нарадчій кімнаті складом суду, який здійснював судовий розгляд.</w:t>
      </w:r>
    </w:p>
    <w:p>
      <w:pPr>
        <w:pStyle w:val="Normal"/>
        <w:spacing w:lineRule="auto" w:line="240" w:before="0" w:after="0"/>
        <w:ind w:firstLine="709"/>
        <w:contextualSpacing/>
        <w:jc w:val="both"/>
        <w:rPr/>
      </w:pPr>
      <w:r>
        <w:rPr>
          <w:rFonts w:cs="Times New Roman" w:ascii="Times New Roman" w:hAnsi="Times New Roman"/>
          <w:sz w:val="27"/>
          <w:szCs w:val="27"/>
        </w:rPr>
        <w:t>Таким чином, розгляд клопотання сторони обвинувачення про продовження строку дії запобіжного заходу стосовно ОСОБА_1 та ухвала за наслідками розгляду клопотання може бути постановлена лише судом, який в цьому випадку діє колегіально у складі трьох суддів, а не окремим суддею – членом колегії суддів.</w:t>
      </w:r>
    </w:p>
    <w:p>
      <w:pPr>
        <w:pStyle w:val="Normal"/>
        <w:spacing w:lineRule="auto" w:line="240" w:before="0" w:after="0"/>
        <w:ind w:firstLine="709"/>
        <w:contextualSpacing/>
        <w:jc w:val="both"/>
        <w:rPr/>
      </w:pPr>
      <w:r>
        <w:rPr>
          <w:rFonts w:cs="Times New Roman" w:ascii="Times New Roman" w:hAnsi="Times New Roman"/>
          <w:sz w:val="27"/>
          <w:szCs w:val="27"/>
        </w:rPr>
        <w:t xml:space="preserve">Згідно з довідкою консультанта по роботі з персоналом та витягу з табеля обліку використання робочого часу 12 липня 2019 року суддя Кучко Я.Ю. перебувала на робочому місці.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 урахуванням того, що суддя-доповідач у справі Приходько В.А. та член колегії суддів Сенаторов В.А. 12 липня 2019 перебували на лікарняному, суддя Кучко Я.Ю. вважала, що не мала повноважень на одноособовий розгляд клопотання сторони обвинувачення про продовження строку тримання під вартою та постановлення ухвали за наслідками розгляду, оскільки б це порушувало приписи статті 19 Конституції України, згідно з якою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вимоги статті 6 Конвенції про захист прав людини і основоположних свобод в частині забезпечення права розгляду справи судом, встановленим законом, зокрема юрисдикційного критерію такого права та загальні засади відправлення кримінального провадження, визначені статтею 7 КПК України.</w:t>
      </w:r>
    </w:p>
    <w:p>
      <w:pPr>
        <w:pStyle w:val="Normal"/>
        <w:spacing w:lineRule="auto" w:line="240" w:before="0" w:after="0"/>
        <w:ind w:firstLine="709"/>
        <w:contextualSpacing/>
        <w:jc w:val="both"/>
        <w:rPr/>
      </w:pPr>
      <w:r>
        <w:rPr>
          <w:rFonts w:cs="Times New Roman" w:ascii="Times New Roman" w:hAnsi="Times New Roman"/>
          <w:sz w:val="27"/>
          <w:szCs w:val="27"/>
        </w:rPr>
        <w:t>Суддя Кучко Я.Ю. додатково зазначала, що в судовому засіданні 12 липня 2019 року вона повідомила учасників процесу, які з’явились в судове засідання, про неможливість розгляду обвинувального акта у зв’язку з перебуванням судді-доповідача Приходько В.А. та судді члена колегії Сенаторова В.А. на лікарняних, що підтверджується копією журналу судового засідання від 12 лип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я Сенаторов В.А. пояснив, що перебуває на тривалому лікуванні, у зв’язку із чим не може вчасно надати обґрунтовані письмові пояснення з приводу обставин, викладених у скарзі Волноваської місцевої прокуратури Донецької області, на підтвердження чого надав копії листків непрацездат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199 КПК України клопотання про продовження строку тримання під вартою має право подати прокурор, слідчий за погодженням з прокурором не пізніше ніж за п’ять днів до закінчення дії попередньої ухвали про тримання під вартою.</w:t>
      </w:r>
    </w:p>
    <w:p>
      <w:pPr>
        <w:pStyle w:val="Normal"/>
        <w:spacing w:lineRule="auto" w:line="240" w:before="0" w:after="0"/>
        <w:ind w:firstLine="709"/>
        <w:contextualSpacing/>
        <w:jc w:val="both"/>
        <w:rPr/>
      </w:pPr>
      <w:r>
        <w:rPr>
          <w:rFonts w:cs="Times New Roman" w:ascii="Times New Roman" w:hAnsi="Times New Roman"/>
          <w:sz w:val="27"/>
          <w:szCs w:val="27"/>
        </w:rPr>
        <w:t xml:space="preserve">За результатами розгляду висновку доповідача та доданих до нього матеріалів встановлено, що клопотання прокурора Мар’їнського відділу Волноваської місцевої прокуратури про продовження строку тримання під вартою обвинуваченого ОСОБА_1  було подано 5 липня 2019 року </w:t>
        <w:br/>
        <w:t xml:space="preserve">(за 7 днів до судового засідання, призначеного на 12 липня 2019 року), тобто в строк, встановлений кримінальним процесуальним законом. </w:t>
      </w:r>
    </w:p>
    <w:p>
      <w:pPr>
        <w:pStyle w:val="Normal"/>
        <w:spacing w:lineRule="auto" w:line="240" w:before="0" w:after="0"/>
        <w:ind w:firstLine="709"/>
        <w:contextualSpacing/>
        <w:jc w:val="both"/>
        <w:rPr/>
      </w:pPr>
      <w:r>
        <w:rPr>
          <w:rFonts w:cs="Times New Roman" w:ascii="Times New Roman" w:hAnsi="Times New Roman"/>
          <w:sz w:val="27"/>
          <w:szCs w:val="27"/>
        </w:rPr>
        <w:t xml:space="preserve">Судове засідання 12 липня 2019 року не відбулось у зв’язку з перебуванням суддів Приходько В.А. та Сенаторова В.А. на лікарняному. Відповідно клопотання про продовження строку тримання під вартою обвинуваченого ОСОБА_1 не розглядалось.  </w:t>
      </w:r>
    </w:p>
    <w:p>
      <w:pPr>
        <w:pStyle w:val="Normal"/>
        <w:spacing w:lineRule="auto" w:line="240" w:before="0" w:after="0"/>
        <w:ind w:firstLine="709"/>
        <w:contextualSpacing/>
        <w:jc w:val="both"/>
        <w:rPr/>
      </w:pPr>
      <w:r>
        <w:rPr>
          <w:rFonts w:cs="Times New Roman" w:ascii="Times New Roman" w:hAnsi="Times New Roman"/>
          <w:sz w:val="27"/>
          <w:szCs w:val="27"/>
        </w:rPr>
        <w:t>14 липня 2019 року ОСОБА_1 було звільнено з-під варти відповідно до частини п’ятої статті 202 КПК України у зв’язку із закінчення строку дії ухвали Мар’їнського районного суду Донецької області від 16 травня 2019 року.</w:t>
      </w:r>
    </w:p>
    <w:p>
      <w:pPr>
        <w:pStyle w:val="Normal"/>
        <w:spacing w:lineRule="auto" w:line="240" w:before="0" w:after="0"/>
        <w:ind w:firstLine="709"/>
        <w:contextualSpacing/>
        <w:jc w:val="both"/>
        <w:rPr/>
      </w:pPr>
      <w:r>
        <w:rPr>
          <w:rFonts w:cs="Times New Roman" w:ascii="Times New Roman" w:hAnsi="Times New Roman"/>
          <w:sz w:val="27"/>
          <w:szCs w:val="27"/>
        </w:rPr>
        <w:t>З огляду на викладене невирішення клопотання про продовження строку тримання під вартою стосовно обвинуваченого ОСОБА_1  відбулось з об’єктивних причин, а саме у зв’язку з перебуванням суддів Приходько В.А. та Сенаторова В.А. на лікарняному. Наведені обставини не свідчать про наявність в діях суддів ознак дисциплінарного проступку та не є тими підставами, з якими закон пов’язує можливість притягнення суддів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тосовно доводів скарги про те, що суддями не вирішено питання щодо запобіжного заходу у вигляді тримання під вартою необхідно вказати таке.</w:t>
      </w:r>
    </w:p>
    <w:p>
      <w:pPr>
        <w:pStyle w:val="Normal"/>
        <w:spacing w:lineRule="auto" w:line="240" w:before="0" w:after="0"/>
        <w:ind w:firstLine="709"/>
        <w:contextualSpacing/>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Частинами першою, другою статті 331 КПК України визначено, що під час судового розгляду суд за клопотанням сторони обвинувачення або захисту має право своєю ухвалою змінити, скасувати або обрати запобіжний захід щодо обвинуваченого.</w:t>
      </w:r>
      <w:bookmarkStart w:id="0" w:name="n2857"/>
      <w:bookmarkEnd w:id="0"/>
      <w:r>
        <w:rPr>
          <w:rFonts w:cs="Times New Roman" w:ascii="Times New Roman" w:hAnsi="Times New Roman"/>
          <w:sz w:val="27"/>
          <w:szCs w:val="27"/>
        </w:rPr>
        <w:t xml:space="preserve"> Вирішення питання судом щодо запобіжного заходу відбувається в порядку, передбаченому </w:t>
      </w:r>
      <w:r>
        <w:fldChar w:fldCharType="begin"/>
      </w:r>
      <w:r>
        <w:rPr>
          <w:rStyle w:val="InternetLink"/>
          <w:sz w:val="27"/>
          <w:szCs w:val="27"/>
          <w:rFonts w:cs="Times New Roman" w:ascii="Times New Roman" w:hAnsi="Times New Roman"/>
        </w:rPr>
        <w:instrText xml:space="preserve"> HYPERLINK "https://zakon.rada.gov.ua/laws/show/4651-17/print" \l "n1711"</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главою 18</w:t>
      </w:r>
      <w:r>
        <w:rPr>
          <w:rStyle w:val="InternetLink"/>
          <w:sz w:val="27"/>
          <w:szCs w:val="27"/>
          <w:rFonts w:cs="Times New Roman" w:ascii="Times New Roman" w:hAnsi="Times New Roman"/>
        </w:rPr>
        <w:fldChar w:fldCharType="end"/>
      </w:r>
      <w:r>
        <w:rPr>
          <w:rFonts w:cs="Times New Roman" w:ascii="Times New Roman" w:hAnsi="Times New Roman"/>
          <w:sz w:val="27"/>
          <w:szCs w:val="27"/>
        </w:rPr>
        <w:t> цього Кодекс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ідповідно до частини четвертої статті 176 КПК України запобіжні заходи застосовуються під час судового провадження – судом за клопотанням прокурора. </w:t>
      </w:r>
    </w:p>
    <w:p>
      <w:pPr>
        <w:pStyle w:val="Normal"/>
        <w:spacing w:lineRule="auto" w:line="240" w:before="0" w:after="0"/>
        <w:ind w:firstLine="709"/>
        <w:contextualSpacing/>
        <w:jc w:val="both"/>
        <w:rPr/>
      </w:pPr>
      <w:r>
        <w:rPr>
          <w:rFonts w:cs="Times New Roman" w:ascii="Times New Roman" w:hAnsi="Times New Roman"/>
          <w:sz w:val="27"/>
          <w:szCs w:val="27"/>
        </w:rPr>
        <w:t>Положення частини четвертої статті 176 КПК України кореспондуються також з висновками Конституційного Суду України, викладеними в рішенні у справі за конституційним поданням Уповноваженого Верховної Ради України з прав людини щодо відповідності Конституції України (конституційності) положення третього речення частини третьої статті 315 Кримінального процесуального кодексу України від 23 листопада 2017 року № 1-р/2017 (справа № 1-28/2017), та практикою Європейського суду з прав людини, зокрема рішенням від 15 грудня 2016 року у справі «Ігнатов проти України».</w:t>
      </w:r>
    </w:p>
    <w:p>
      <w:pPr>
        <w:pStyle w:val="Normal"/>
        <w:spacing w:lineRule="auto" w:line="240" w:before="0" w:after="0"/>
        <w:ind w:firstLine="709"/>
        <w:contextualSpacing/>
        <w:jc w:val="both"/>
        <w:rPr/>
      </w:pPr>
      <w:r>
        <w:rPr>
          <w:rFonts w:cs="Times New Roman" w:ascii="Times New Roman" w:hAnsi="Times New Roman"/>
          <w:sz w:val="27"/>
          <w:szCs w:val="27"/>
        </w:rPr>
        <w:t xml:space="preserve">Так, </w:t>
      </w:r>
      <w:r>
        <w:fldChar w:fldCharType="begin"/>
      </w:r>
      <w:r>
        <w:rPr>
          <w:rStyle w:val="InternetLink"/>
          <w:sz w:val="27"/>
          <w:szCs w:val="27"/>
          <w:rFonts w:cs="Times New Roman" w:ascii="Times New Roman" w:hAnsi="Times New Roman"/>
        </w:rPr>
        <w:instrText xml:space="preserve"> HYPERLINK "https://zakon.rada.gov.ua/laws/show/254к/96-вр" \l "n4254"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частинами</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першою, другою статті 29 Конституції України передбачено, що кожна людина має право на свободу та особисту недоторканність. 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w:t>
      </w:r>
    </w:p>
    <w:p>
      <w:pPr>
        <w:pStyle w:val="Normal"/>
        <w:spacing w:lineRule="auto" w:line="240" w:before="0" w:after="0"/>
        <w:ind w:firstLine="709"/>
        <w:contextualSpacing/>
        <w:jc w:val="both"/>
        <w:rPr/>
      </w:pPr>
      <w:r>
        <w:rPr>
          <w:rFonts w:cs="Times New Roman" w:ascii="Times New Roman" w:hAnsi="Times New Roman"/>
          <w:sz w:val="27"/>
          <w:szCs w:val="27"/>
        </w:rPr>
        <w:t>Конституційний Суд України виходить із того, що запобіжні заходи (домашній арешт та тримання під вартою), які обмежують гарантоване </w:t>
      </w:r>
      <w:r>
        <w:fldChar w:fldCharType="begin"/>
      </w:r>
      <w:r>
        <w:rPr>
          <w:rStyle w:val="InternetLink"/>
          <w:sz w:val="27"/>
          <w:szCs w:val="27"/>
          <w:rFonts w:cs="Times New Roman" w:ascii="Times New Roman" w:hAnsi="Times New Roman"/>
        </w:rPr>
        <w:instrText xml:space="preserve"> HYPERLINK "https://zakon.rada.gov.ua/laws/show/254к/96-вр" \l "n4253"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частиною першою</w:t>
      </w:r>
      <w:r>
        <w:rPr>
          <w:rStyle w:val="InternetLink"/>
          <w:sz w:val="27"/>
          <w:szCs w:val="27"/>
          <w:rFonts w:cs="Times New Roman" w:ascii="Times New Roman" w:hAnsi="Times New Roman"/>
        </w:rPr>
        <w:fldChar w:fldCharType="end"/>
      </w:r>
      <w:r>
        <w:rPr>
          <w:rFonts w:cs="Times New Roman" w:ascii="Times New Roman" w:hAnsi="Times New Roman"/>
          <w:sz w:val="27"/>
          <w:szCs w:val="27"/>
        </w:rPr>
        <w:t> статті 29 Конституції України право людини на свободу та особисту недоторканність, можуть бути застосовані судом на новій процесуальній стадії – стадії судового провадження у суді першої інстанції, зокрема під час підготовчого судового засідання, за наявності клопотання прокурора (</w:t>
      </w:r>
      <w:r>
        <w:fldChar w:fldCharType="begin"/>
      </w:r>
      <w:r>
        <w:rPr>
          <w:rStyle w:val="InternetLink"/>
          <w:sz w:val="27"/>
          <w:szCs w:val="27"/>
          <w:rFonts w:cs="Times New Roman" w:ascii="Times New Roman" w:hAnsi="Times New Roman"/>
        </w:rPr>
        <w:instrText xml:space="preserve"> HYPERLINK "https://zakon.rada.gov.ua/laws/show/4651-17" \l "n1722"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частина четверта</w:t>
      </w:r>
      <w:r>
        <w:rPr>
          <w:rStyle w:val="InternetLink"/>
          <w:sz w:val="27"/>
          <w:szCs w:val="27"/>
          <w:rFonts w:cs="Times New Roman" w:ascii="Times New Roman" w:hAnsi="Times New Roman"/>
        </w:rPr>
        <w:fldChar w:fldCharType="end"/>
      </w:r>
      <w:r>
        <w:rPr>
          <w:rFonts w:cs="Times New Roman" w:ascii="Times New Roman" w:hAnsi="Times New Roman"/>
          <w:sz w:val="27"/>
          <w:szCs w:val="27"/>
        </w:rPr>
        <w:t> статті 176 Кодексу).</w:t>
      </w:r>
    </w:p>
    <w:p>
      <w:pPr>
        <w:pStyle w:val="Normal"/>
        <w:spacing w:lineRule="auto" w:line="240" w:before="0" w:after="0"/>
        <w:ind w:firstLine="709"/>
        <w:contextualSpacing/>
        <w:jc w:val="both"/>
        <w:rPr/>
      </w:pPr>
      <w:r>
        <w:rPr>
          <w:rFonts w:cs="Times New Roman" w:ascii="Times New Roman" w:hAnsi="Times New Roman"/>
          <w:sz w:val="27"/>
          <w:szCs w:val="27"/>
        </w:rPr>
        <w:t>Після звільнення ОСОБА_1 з-під варти 14 липня 2019 року прокурором не було подано відповідного клопотання про обрання ОСОБА_1 запобіжного заходу у вигляді тримання під вартою, відповідно у суду відсутні правові підстави для розгляду та вирішення такого пита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Щодо неналежного повідомлення учасників процесу про судове засідання 17 липня 2019 року встановлено таке.</w:t>
      </w:r>
    </w:p>
    <w:p>
      <w:pPr>
        <w:pStyle w:val="Normal"/>
        <w:spacing w:lineRule="auto" w:line="240" w:before="0" w:after="0"/>
        <w:ind w:firstLine="709"/>
        <w:contextualSpacing/>
        <w:jc w:val="both"/>
        <w:rPr/>
      </w:pPr>
      <w:r>
        <w:rPr>
          <w:rFonts w:cs="Times New Roman" w:ascii="Times New Roman" w:hAnsi="Times New Roman"/>
          <w:sz w:val="27"/>
          <w:szCs w:val="27"/>
        </w:rPr>
        <w:t xml:space="preserve">Відповідно до лікарняного листка Серія АДГ № 163980 Приходько В.А. перебувала на лікарняному з 10 по 16 липня 2019 року, стала до роботи 17 липня 2019 року. </w:t>
      </w:r>
    </w:p>
    <w:p>
      <w:pPr>
        <w:pStyle w:val="Normal"/>
        <w:spacing w:lineRule="auto" w:line="240" w:before="0" w:after="0"/>
        <w:ind w:firstLine="709"/>
        <w:contextualSpacing/>
        <w:jc w:val="both"/>
        <w:rPr/>
      </w:pPr>
      <w:r>
        <w:rPr>
          <w:rFonts w:cs="Times New Roman" w:ascii="Times New Roman" w:hAnsi="Times New Roman"/>
          <w:sz w:val="27"/>
          <w:szCs w:val="27"/>
        </w:rPr>
        <w:t xml:space="preserve">Відповідно до лікарняного листка Серія АДГ № 163981 Сенаторов В.А. перебував на лікарняному з 10 по 16 липня 2019 року, став до роботи 17 липня 2019 рок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права № 237/2/18 до розгляду на 17 липня 2019 року не призначалась, відповідно учасники процесу до суду не викликались.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17 липня 2019 року після виходу з лікарняного колегією суддів у складі Приходько В.А., Сенаторова В.А., Кучко Я.О. вирішувались питання щодо подальшого розгляду справи. Справу призначено до розгляду на 5 вересня 2019 року, про що повідомлено учасників процесу. Як вбачається із журналу судового засідання від 5 вересня 2019 року в судове засідання з’явились прокурор ОСОБА_3 та обвинувачений ОСОБА_1.</w:t>
      </w:r>
    </w:p>
    <w:p>
      <w:pPr>
        <w:pStyle w:val="Normal"/>
        <w:spacing w:lineRule="auto" w:line="240" w:before="0" w:after="0"/>
        <w:ind w:firstLine="709"/>
        <w:contextualSpacing/>
        <w:jc w:val="both"/>
        <w:rPr/>
      </w:pPr>
      <w:r>
        <w:rPr>
          <w:rFonts w:cs="Times New Roman" w:ascii="Times New Roman" w:hAnsi="Times New Roman"/>
          <w:sz w:val="27"/>
          <w:szCs w:val="27"/>
        </w:rPr>
        <w:t>Отже, вказані доводи скарги стосовно дій суддів Приходько В.А., Сенаторова В.А., Кучко Я.О., які, на переконання скаржника, становлять дисциплінарний проступок та є підставою для притягнення суддів до дисциплінарної відповідальності, не підтвердились.</w:t>
      </w:r>
    </w:p>
    <w:p>
      <w:pPr>
        <w:pStyle w:val="Normal"/>
        <w:spacing w:lineRule="auto" w:line="240" w:before="0" w:after="0"/>
        <w:ind w:firstLine="709"/>
        <w:contextualSpacing/>
        <w:jc w:val="both"/>
        <w:rPr/>
      </w:pPr>
      <w:r>
        <w:rPr>
          <w:rFonts w:cs="Times New Roman" w:ascii="Times New Roman" w:hAnsi="Times New Roman"/>
          <w:sz w:val="27"/>
          <w:szCs w:val="27"/>
        </w:rPr>
        <w:t xml:space="preserve">З огляду на встановлені обставини Перша Дисциплінарна палата Вищої ради правосуддя дійшла висновку, що в діях суддів Мар’їнського районного суду Донецької області Приходько В.А., Сенаторова В.А., Кучко Я.Ю.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в.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7"/>
          <w:szCs w:val="27"/>
        </w:rPr>
      </w:pPr>
      <w:r>
        <w:rPr>
          <w:b/>
          <w:color w:val="000000"/>
          <w:sz w:val="27"/>
          <w:szCs w:val="27"/>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7"/>
          <w:szCs w:val="27"/>
          <w:lang w:eastAsia="ru-RU"/>
        </w:rPr>
      </w:pPr>
      <w:r>
        <w:rPr>
          <w:rFonts w:cs="Times New Roman" w:ascii="Times New Roman" w:hAnsi="Times New Roman"/>
          <w:kern w:val="2"/>
          <w:sz w:val="27"/>
          <w:szCs w:val="27"/>
        </w:rPr>
        <w:t xml:space="preserve">відмовити у відкритті дисциплінарної справи </w:t>
      </w:r>
      <w:r>
        <w:rPr>
          <w:rFonts w:cs="Times New Roman" w:ascii="Times New Roman" w:hAnsi="Times New Roman"/>
          <w:color w:val="000000"/>
          <w:kern w:val="2"/>
          <w:sz w:val="27"/>
          <w:szCs w:val="27"/>
        </w:rPr>
        <w:t xml:space="preserve">стосовно </w:t>
      </w:r>
      <w:r>
        <w:rPr>
          <w:rFonts w:cs="Times New Roman" w:ascii="Times New Roman" w:hAnsi="Times New Roman"/>
          <w:sz w:val="27"/>
          <w:szCs w:val="27"/>
        </w:rPr>
        <w:t>суддів Мар’їнського районного суду Донецької області Приходько Вікторії Анатоліївни, Сенаторова Володимира Анатолійовича, Кучко Яни Юріївни.</w:t>
      </w:r>
    </w:p>
    <w:p>
      <w:pPr>
        <w:pStyle w:val="TextBody"/>
        <w:spacing w:before="0" w:after="0"/>
        <w:ind w:firstLine="709"/>
        <w:jc w:val="both"/>
        <w:rPr>
          <w:sz w:val="27"/>
          <w:szCs w:val="27"/>
          <w:lang w:val="uk-UA"/>
        </w:rPr>
      </w:pPr>
      <w:r>
        <w:rPr>
          <w:sz w:val="27"/>
          <w:szCs w:val="27"/>
          <w:lang w:val="uk-UA"/>
        </w:rPr>
        <w:t>Ухвала оскарженню не підлягає.</w:t>
      </w:r>
    </w:p>
    <w:p>
      <w:pPr>
        <w:pStyle w:val="TextBody"/>
        <w:spacing w:before="0" w:after="0"/>
        <w:jc w:val="both"/>
        <w:rPr>
          <w:sz w:val="27"/>
          <w:szCs w:val="27"/>
          <w:lang w:val="uk-UA"/>
        </w:rPr>
      </w:pPr>
      <w:r>
        <w:rPr>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left="5664" w:firstLine="708"/>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Tahoma">
    <w:charset w:val="cc"/>
    <w:family w:val="swiss"/>
    <w:pitch w:val="variable"/>
  </w:font>
  <w:font w:name="Cambria">
    <w:charset w:val="00"/>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2-18T07:42:00Z</dcterms:modified>
  <cp:revision>158</cp:revision>
  <dc:subject/>
  <dc:title/>
</cp:coreProperties>
</file>