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34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rPr>
        <w:t>Черкаського апеляційного суду Ятченка М.О.</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Облапа Миколи Андрійовича на дії судді </w:t>
      </w:r>
      <w:r>
        <w:rPr>
          <w:rFonts w:cs="Times New Roman" w:ascii="Times New Roman" w:hAnsi="Times New Roman"/>
          <w:sz w:val="28"/>
          <w:szCs w:val="28"/>
          <w:lang w:eastAsia="uk-UA"/>
        </w:rPr>
        <w:t>Черкаського апеляційного суду Ятченка Миколи Олександровича</w:t>
      </w:r>
      <w:r>
        <w:rPr>
          <w:rFonts w:cs="Times New Roman" w:ascii="Times New Roman" w:hAnsi="Times New Roman"/>
          <w:sz w:val="28"/>
          <w:szCs w:val="28"/>
        </w:rPr>
        <w:t xml:space="preserve">,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widowControl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9 грудня 2019 року за вхідним № О-6826/0/7-19 до Вищої ради правосуддя надійшла дисциплінарна скарга Облапа М.А. на дії судді Черкаського апеляційного суду  Ятченка М.О. під час розгляду справи № 705/3984/19.</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Відповідно до протоколу автоматизованого розподілу матеріалу між членами Вищої ради правосуддя від </w:t>
      </w:r>
      <w:r>
        <w:rPr>
          <w:rFonts w:cs="Times New Roman" w:ascii="Times New Roman" w:hAnsi="Times New Roman"/>
          <w:sz w:val="28"/>
          <w:szCs w:val="28"/>
          <w:lang w:eastAsia="ru-RU"/>
        </w:rPr>
        <w:t>19 грудня 2019</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uk-UA"/>
        </w:rPr>
        <w:t xml:space="preserve">року  </w:t>
      </w:r>
      <w:r>
        <w:rPr>
          <w:rFonts w:cs="Times New Roman" w:ascii="Times New Roman" w:hAnsi="Times New Roman"/>
          <w:sz w:val="28"/>
          <w:szCs w:val="28"/>
          <w:lang w:eastAsia="ru-RU"/>
        </w:rPr>
        <w:t>№ </w:t>
      </w:r>
      <w:r>
        <w:rPr>
          <w:rFonts w:cs="Times New Roman" w:ascii="Times New Roman" w:hAnsi="Times New Roman"/>
          <w:sz w:val="28"/>
          <w:szCs w:val="28"/>
          <w:lang w:eastAsia="uk-UA"/>
        </w:rPr>
        <w:t>О-6826/0/7-19 вказану скаргу передано для розгляду члену Вищої ради правосуддя                   Маловацькому О.В.</w:t>
      </w:r>
    </w:p>
    <w:p>
      <w:pPr>
        <w:pStyle w:val="StyleZakonu1"/>
        <w:spacing w:lineRule="auto" w:line="240" w:before="0" w:after="0"/>
        <w:ind w:firstLine="709"/>
        <w:rPr/>
      </w:pPr>
      <w:r>
        <w:rPr>
          <w:color w:val="000000"/>
          <w:sz w:val="28"/>
          <w:szCs w:val="28"/>
        </w:rPr>
        <w:t xml:space="preserve">За результатами попередньої перевірки член Першої Дисциплінарної палати Вищої ради правосуддя </w:t>
      </w:r>
      <w:r>
        <w:rPr>
          <w:sz w:val="28"/>
          <w:szCs w:val="28"/>
        </w:rPr>
        <w:t xml:space="preserve">Маловацький О.В. </w:t>
      </w:r>
      <w:r>
        <w:rPr>
          <w:color w:val="000000"/>
          <w:sz w:val="28"/>
          <w:szCs w:val="28"/>
        </w:rPr>
        <w:t xml:space="preserve">дійшов висновку про відсутність у дисциплінарній скарзі відомостей про наявність у діях судді </w:t>
      </w:r>
      <w:r>
        <w:rPr>
          <w:sz w:val="28"/>
          <w:szCs w:val="28"/>
        </w:rPr>
        <w:t>Ятченка М.О. ознак дисциплінарного проступку та запропонував відмовити у відкритті дисциплінарної справи</w:t>
      </w:r>
      <w:r>
        <w:rPr>
          <w:color w:val="000000"/>
          <w:sz w:val="28"/>
          <w:szCs w:val="28"/>
        </w:rPr>
        <w:t>.</w:t>
      </w:r>
    </w:p>
    <w:p>
      <w:pPr>
        <w:pStyle w:val="StyleZakonu1"/>
        <w:spacing w:lineRule="auto" w:line="240" w:before="0" w:after="0"/>
        <w:ind w:firstLine="709"/>
        <w:rPr>
          <w:color w:val="000000"/>
          <w:sz w:val="28"/>
          <w:szCs w:val="28"/>
        </w:rPr>
      </w:pPr>
      <w:r>
        <w:rPr>
          <w:color w:val="000000"/>
          <w:sz w:val="28"/>
          <w:szCs w:val="28"/>
        </w:rPr>
        <w:t>Перша Дисциплінарна палата Вищої ради правосуддя погоджується із вказаним висновком доповідача з огляду на таке.</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У скарзі Облап М.А. просить притягнути до дисциплінарної відповідальності суддю </w:t>
      </w:r>
      <w:r>
        <w:rPr>
          <w:rFonts w:cs="Times New Roman" w:ascii="Times New Roman" w:hAnsi="Times New Roman"/>
          <w:sz w:val="28"/>
          <w:szCs w:val="28"/>
          <w:lang w:eastAsia="uk-UA"/>
        </w:rPr>
        <w:t xml:space="preserve">Черкаського апеляційного суду Ятченко М.О. </w:t>
      </w:r>
      <w:r>
        <w:rPr>
          <w:rFonts w:cs="Times New Roman" w:ascii="Times New Roman" w:hAnsi="Times New Roman"/>
          <w:sz w:val="28"/>
          <w:szCs w:val="28"/>
          <w:lang w:eastAsia="ru-RU"/>
        </w:rPr>
        <w:t>у зв’язку з тим, що суддя Ятченко М.А. порушив право на особисту участь у судовому засіданні під час розгляду клопотання про застосування умовно-дострокового звільнення в порядку статті 81 Кримінального кодексу України (далі -                    КК Україн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ід час попередньої перевірки із суду витребувано інформацію щодо розгляду клопотання Облапа М.А. про умовно-дострокове звільнення згідно статті 81 КК України.</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 час попередньої перевірки встановлено таке.</w:t>
      </w:r>
    </w:p>
    <w:p>
      <w:pPr>
        <w:pStyle w:val="Normal"/>
        <w:spacing w:lineRule="auto" w:line="240" w:before="0" w:after="0"/>
        <w:ind w:firstLine="709"/>
        <w:jc w:val="both"/>
        <w:rPr/>
      </w:pPr>
      <w:r>
        <w:rPr>
          <w:rFonts w:cs="Times New Roman" w:ascii="Times New Roman" w:hAnsi="Times New Roman"/>
          <w:sz w:val="28"/>
          <w:szCs w:val="28"/>
        </w:rPr>
        <w:t xml:space="preserve">Ухвалою Уманського міськрайонного суду Черкаської області від                      15 жовтня 2019 року в задоволенні клопотання засудженого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sz w:val="28"/>
          <w:szCs w:val="28"/>
        </w:rPr>
        <w:t xml:space="preserve"> про застосування умовно-дострокового звільнення відмовлен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хвала мотивована тим, що </w:t>
      </w:r>
      <w:r>
        <w:rPr>
          <w:rFonts w:cs="Times New Roman" w:ascii="Times New Roman" w:hAnsi="Times New Roman"/>
          <w:color w:val="000000"/>
          <w:sz w:val="28"/>
          <w:szCs w:val="28"/>
          <w:lang w:eastAsia="ru-RU"/>
        </w:rPr>
        <w:t xml:space="preserve">засуджений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звернувся до Уманського міськрайонного суду Черкаської області з клопотанням про застосування до нього умовно-дострокового звільнення. Засуджений посилався на те, що за час перебування в ДУ «Старобабанівська виправна колонія                   (№ 92)» з грудня 2016 року він мав стягнення, яке було погашено, працював в локальній котельні, судових позовів не мав. З загального терміну відбування покарання, йому залишилось 10 місяців. Вважає, що не несе суспільної небезпеки для оточуючих. Обіцяв  виконувати всі вимоги умовно-дострокового звільнення. </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місією установи 12 вересня 2019 року відмовлено в направлені матеріалів до суду для вирішення питання про умовно-дострокове звільнення від призначеного покарання засудженому </w:t>
      </w:r>
      <w:r>
        <w:rPr>
          <w:rFonts w:eastAsia="Times New Roman" w:cs="Times New Roman" w:ascii="Times New Roman" w:hAnsi="Times New Roman"/>
          <w:color w:val="000000"/>
          <w:sz w:val="28"/>
          <w:szCs w:val="28"/>
          <w:lang w:eastAsia="uk-UA" w:bidi="uk-UA"/>
        </w:rPr>
        <w:t>ОСОБА_1.</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У відповідності до вимог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384/ed_2019_09_25/pravo1/T012341.html?pravo=1" \l "384"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атті 81 КК України</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до осіб, що відбувають покарання у виді виправних робіт, службових обмежень для військовослужбовців, обмеження волі, тримання в дисциплінарному батальйоні військовослужбовців або позбавлення волі, може бути застосоване умовно-дострокове звільнення від відбування покарання. Особу може бути умовно-достроково звільнено повністю або частково і від відбування додаткового покарання; умовно-дострокове звільнення від відбування покарання може бути застосоване, якщо засуджений сумлінною поведінкою і ставленням до праці довів своє виправлення; умовно-дострокове звільнення від відбування покарання може бути застосоване після фактичного відбуття засудженим певного строку покарання, призначеного судом за злочин.</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uk-UA"/>
        </w:rPr>
        <w:t xml:space="preserve">Судом встановлено, що </w:t>
      </w:r>
      <w:r>
        <w:rPr>
          <w:rFonts w:eastAsia="Times New Roman" w:cs="Times New Roman" w:ascii="Times New Roman" w:hAnsi="Times New Roman"/>
          <w:color w:val="000000"/>
          <w:sz w:val="28"/>
          <w:szCs w:val="28"/>
          <w:lang w:eastAsia="uk-UA" w:bidi="uk-UA"/>
        </w:rPr>
        <w:t>ОСОБА_1</w:t>
      </w:r>
      <w:r>
        <w:rPr>
          <w:rFonts w:eastAsia="Times New Roman" w:cs="Times New Roman" w:ascii="Times New Roman" w:hAnsi="Times New Roman"/>
          <w:color w:val="000000"/>
          <w:sz w:val="28"/>
          <w:szCs w:val="28"/>
          <w:lang w:eastAsia="uk-UA"/>
        </w:rPr>
        <w:t xml:space="preserve"> засуджений 8 лютого 2016 року Новосанжарським районним судом Полтавської області за частиною третьою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984/ed_2019_09_25/pravo1/T012341.html?pravo=1" \l "984"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87 К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до 8 років позбавлення волі з конфіскацією всього особистого належного йому майн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uk-UA"/>
        </w:rPr>
        <w:t>Ухвалою Полтавського апеляційного суду від 11 липня 2019 року вирок Новосанжарського районного суду Полтавської області від 8 лютого 2016 року змінено. Пом</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якшено </w:t>
      </w:r>
      <w:r>
        <w:rPr>
          <w:rFonts w:eastAsia="Times New Roman" w:cs="Times New Roman" w:ascii="Times New Roman" w:hAnsi="Times New Roman"/>
          <w:color w:val="000000"/>
          <w:sz w:val="28"/>
          <w:szCs w:val="28"/>
          <w:lang w:eastAsia="uk-UA" w:bidi="uk-UA"/>
        </w:rPr>
        <w:t>ОСОБА_1</w:t>
      </w:r>
      <w:r>
        <w:rPr>
          <w:rFonts w:eastAsia="Times New Roman" w:cs="Times New Roman" w:ascii="Times New Roman" w:hAnsi="Times New Roman"/>
          <w:color w:val="000000"/>
          <w:sz w:val="28"/>
          <w:szCs w:val="28"/>
          <w:lang w:eastAsia="uk-UA"/>
        </w:rPr>
        <w:t xml:space="preserve"> покарання та вирішено вважати його засудженим за частиною третьою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984/ed_2019_09_25/pravo1/T012341.html?pravo=1" \l "984"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87 К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до 7 років позбавлення волі з конфіскацією всього особистого належного йому майна. На підставі частини п</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ят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322/ed_2019_09_25/pravo1/T012341.html?pravo=1" \l "322"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72 К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зараховано в строк відбування покарання строк попереднього ув</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язнення. Визначено, що початок строку покарання рахується з 17 жовтня 2015 року, кінець строку - 24 червня 2020 року.</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У пункті 17 </w:t>
      </w:r>
      <w:r>
        <w:rPr>
          <w:rFonts w:cs="Times New Roman" w:ascii="Times New Roman" w:hAnsi="Times New Roman"/>
          <w:color w:val="000000"/>
          <w:sz w:val="28"/>
          <w:szCs w:val="28"/>
          <w:lang w:eastAsia="ru-RU"/>
        </w:rPr>
        <w:t> постанови Пленуму Верховного Суду України від 26 квітня 2002 року за № 2 «Про умовно дострокове звільнення від відбування покарання і заміну невідбутої частини покарання більш м’яким» зазначено, що оскільки судовий розгляд питання про умовно-дострокове звільнення від відбування покарання або заміну невідбутої частини покарання більш м’яким справляє великий виховний і запобіжний вплив як на самого засудженого, так і на інших осіб, суди під час судового засідання у справах цієї категорії повинні приділяти особливу увагу поясненням засудженого, представників органу, який відає виконанням покарання, спостережної комісії або служби у справах неповнолітніх по суті внесеного подання. Зокрема, слід ретельно з’ясовувати ставлення засудженого до вчиненого злочину, праці та навчання, додержання ним вимог режиму, участь у самодіяльних організаціях засуджених виправно-трудової установи, а також його наміри щодо прилучення до суспільно корисної праці та потребу в наданні допомоги при обранні місця проживання і працевлаштування.</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Оскільки засуджений, який неодноразово судимий, характеризується посередньо, має одне стягнення, яке погашено, заохочень не має, не завжди робить для себе належні висновки при заходах виховного та профілактичного характеру, на виробництві установи не працевлаштований, не приймає участі у організації виховних заходів, самодіяльних організаціях, в реалізації програм диференційованого виховного впливу, вину у вчиненому злочині не визнає, крім того до засудженого раніше застосовувалися заохочувальні норми законодавства, а саме: умовно-дострокове звільнення, заміна покарання більш м</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яким, дільниця соціальної реабілітації, однак засуджений для себе висновків не робив та вчиняв злочини, серед яких є і тяжкі, тому суд дійшов висновку, що поведінка засудженого в установі виконання покарань не свідчить про його виправлення та відсутність у нього мотивації на скоєння нових злочинів.</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 xml:space="preserve">Засуджений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подав апеляційну скаргу на рішення </w:t>
      </w:r>
      <w:r>
        <w:rPr>
          <w:rFonts w:cs="Times New Roman" w:ascii="Times New Roman" w:hAnsi="Times New Roman"/>
          <w:sz w:val="28"/>
          <w:szCs w:val="28"/>
        </w:rPr>
        <w:t>Уманського міськрайонного суду Черкаської області 15 жовтня 2019 року про відмову у задоволенні клопотання про застосування умовно-дострокового звільнення з клопотанням про відкритий судовий розгляд цього клопотання за його присутност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Ятченко М.О. ухвалою від 7 листопада 2019 року відкрив апеляційне провадження за апеляційною скаргою засудженого </w:t>
      </w:r>
      <w:r>
        <w:rPr>
          <w:rFonts w:eastAsia="Times New Roman" w:cs="Times New Roman" w:ascii="Times New Roman" w:hAnsi="Times New Roman"/>
          <w:color w:val="000000"/>
          <w:sz w:val="28"/>
          <w:szCs w:val="28"/>
          <w:lang w:eastAsia="uk-UA" w:bidi="uk-UA"/>
        </w:rPr>
        <w:t>ОСОБА_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від 21 листопада 2019 року було закінчено підготовку до апеляційного розгляду. </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З метою дотримання розумних строків розгляду кримінального провадження, на виконання вимог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2505/ed_2019_10_18/pravo1/T124651.html?pravo=1" \l "2505"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атті 336 КПК України</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суддя Ячтенко М.О. прийняв рішення про проведення дистанційного судового провадження в режимі відеоконференції з приміщення Старобабанівської виправної колонії УДПтСУ у Черкаській області № 92 за участю засудженого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та представника виправної колонії. Призначено до розгляду у відкритому судовому засіданні кримінальне провадження за скаргою засудженого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на ухвалу Уманського міськрайонного суду Черкаської області від                   15 жовтня 2019 року на 28 січня 2020 року.</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січня 2020 року суддя Ятченко М.О. вирішив етапувати засудженого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з ДУ «Старобабанівська виправна колонія (№ 92)» до Черкаського слідчого ізолятора № 30 у зв’язку з тим, що засуджений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звернувся з клопотанням про його безпосередню участь у судовому засіданні, оскільки через проблеми зі слухом він не може скористатись відеоконференцзв’язком. Крім того, зобов</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xml:space="preserve">язав начальника Черкаського слідчого ізолятора № 30 повідомити Черкаський апеляційний суд про прибуття засудженого                       </w:t>
      </w:r>
      <w:r>
        <w:rPr>
          <w:rFonts w:eastAsia="Times New Roman" w:cs="Times New Roman" w:ascii="Times New Roman" w:hAnsi="Times New Roman"/>
          <w:color w:val="000000"/>
          <w:sz w:val="28"/>
          <w:szCs w:val="28"/>
          <w:lang w:eastAsia="uk-UA" w:bidi="uk-UA"/>
        </w:rPr>
        <w:t>ОСОБА_1.</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передньою перевіркою встановлено</w:t>
      </w:r>
      <w:r>
        <w:rPr>
          <w:rFonts w:cs="Times New Roman" w:ascii="Times New Roman" w:hAnsi="Times New Roman"/>
          <w:color w:val="000000"/>
          <w:sz w:val="28"/>
          <w:szCs w:val="28"/>
          <w:lang w:eastAsia="ru-RU"/>
        </w:rPr>
        <w:t>, що суддя Ятченко М.О. прийняв відповідне рішення, а на момент звернення скаржника будь-яке право не було порушено, оскільки розгляд справи ще не відбувс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Таким чином, попередньою перевіркою встановлено, що у скарзі             Облана М.А. відсутні відомості про наявність у діях судді </w:t>
      </w:r>
      <w:r>
        <w:rPr>
          <w:rFonts w:cs="Times New Roman" w:ascii="Times New Roman" w:hAnsi="Times New Roman"/>
          <w:sz w:val="28"/>
          <w:szCs w:val="28"/>
          <w:lang w:eastAsia="uk-UA"/>
        </w:rPr>
        <w:t xml:space="preserve">Черкаського апеляційного суду  Ятченка М.О.  </w:t>
      </w:r>
      <w:r>
        <w:rPr>
          <w:rFonts w:eastAsia="Times New Roman" w:cs="Times New Roman" w:ascii="Times New Roman" w:hAnsi="Times New Roman"/>
          <w:sz w:val="28"/>
          <w:szCs w:val="28"/>
          <w:lang w:eastAsia="ru-RU"/>
        </w:rPr>
        <w:t>ознак дисциплінарного проступку судді.</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Normal"/>
        <w:spacing w:lineRule="auto" w:line="240" w:before="0" w:after="0"/>
        <w:ind w:firstLine="709"/>
        <w:jc w:val="both"/>
        <w:rPr>
          <w:rFonts w:ascii="Times New Roman" w:hAnsi="Times New Roman" w:eastAsia="Times New Roman" w:cs="Times New Roman"/>
          <w:sz w:val="28"/>
          <w:szCs w:val="28"/>
          <w:lang w:eastAsia="ru-RU" w:bidi="uk-UA"/>
        </w:rPr>
      </w:pPr>
      <w:r>
        <w:rPr>
          <w:rFonts w:eastAsia="Times New Roman" w:cs="Times New Roman" w:ascii="Times New Roman" w:hAnsi="Times New Roman"/>
          <w:sz w:val="28"/>
          <w:szCs w:val="28"/>
          <w:lang w:eastAsia="ru-RU"/>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p>
    <w:p>
      <w:pPr>
        <w:pStyle w:val="Normal"/>
        <w:widowControl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uk-UA"/>
        </w:rPr>
        <w:t>а також за анонімними заявами та повідомленнями.</w:t>
      </w:r>
    </w:p>
    <w:p>
      <w:pPr>
        <w:pStyle w:val="Style24"/>
        <w:spacing w:before="0" w:after="0"/>
        <w:ind w:firstLine="709"/>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lang w:eastAsia="uk-UA"/>
        </w:rPr>
        <w:t>Черкаського апеляційного суду Ятченка Миколи Олександровича</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pPr>
      <w:r>
        <w:rPr>
          <w:rFonts w:cs="Times New Roman" w:ascii="Times New Roman" w:hAnsi="Times New Roman"/>
          <w:b/>
          <w:sz w:val="28"/>
          <w:szCs w:val="28"/>
        </w:rPr>
        <w:t>Вищої ради правосуддя</w:t>
        <w:tab/>
        <w:tab/>
        <w:t xml:space="preserve">                                        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51:00Z</dcterms:created>
  <dc:creator>Вікторія Оніщук (VRU-HPMONO26 - v.onishchuk)</dc:creator>
  <dc:description/>
  <cp:keywords/>
  <dc:language>en-US</dc:language>
  <cp:lastModifiedBy>Олена Похилюк (VRU-USMONO17 - o.pohyluk)</cp:lastModifiedBy>
  <cp:lastPrinted>2020-02-10T09:20:00Z</cp:lastPrinted>
  <dcterms:modified xsi:type="dcterms:W3CDTF">2020-02-11T13:51:00Z</dcterms:modified>
  <cp:revision>2</cp:revision>
  <dc:subject/>
  <dc:title/>
</cp:coreProperties>
</file>