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 лютого 2020 року</w:t>
            </w:r>
          </w:p>
        </w:tc>
        <w:tc>
          <w:tcPr>
            <w:tcW w:w="3309" w:type="dxa"/>
            <w:tcBorders/>
          </w:tcPr>
          <w:p>
            <w:pPr>
              <w:pStyle w:val="Style20"/>
              <w:rPr>
                <w:rFonts w:ascii="Book Antiqua" w:hAnsi="Book Antiqua" w:cs="Book Antiqua"/>
                <w:sz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            </w:t>
            </w:r>
            <w:r>
              <w:rPr>
                <w:rFonts w:cs="Book Antiqua" w:ascii="Book Antiqua" w:hAnsi="Book Antiqua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360/1дп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right="5528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зупинення розгляду об’єднаної дисциплінарної справи стосовно судд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вятошинського районного суду міста Києва Сенька М.Ф.</w:t>
      </w:r>
    </w:p>
    <w:p>
      <w:pPr>
        <w:pStyle w:val="Normal"/>
        <w:tabs>
          <w:tab w:val="clear" w:pos="708"/>
          <w:tab w:val="left" w:pos="3261" w:leader="none"/>
          <w:tab w:val="left" w:pos="4253" w:leader="none"/>
          <w:tab w:val="left" w:pos="4395" w:leader="none"/>
        </w:tabs>
        <w:ind w:right="660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 w:eastAsia="uk-UA"/>
        </w:rPr>
        <w:t xml:space="preserve">Перша Дисциплінарна палата Вищої ради правосуддя у складі </w:t>
        <w:br/>
        <w:t xml:space="preserve">головуючого – Шапрана В.В., членів Краснощокової Н.С., Маловацького О.В., Шелест С.Б., розглянувши об’єднану дисциплінарну справу, відкриту за скаргами </w:t>
      </w:r>
      <w:r>
        <w:rPr>
          <w:rFonts w:cs="Times New Roman" w:ascii="Times New Roman" w:hAnsi="Times New Roman"/>
          <w:sz w:val="27"/>
          <w:szCs w:val="27"/>
          <w:lang w:val="uk-UA"/>
        </w:rPr>
        <w:t>Репрінцева Геннадія Борисовича, Шапран Лариси Вікторівни стосовно судді Святошинського районного суду міста Києва Сенька Миколи Федорович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 w:eastAsia="uk-UA"/>
        </w:rPr>
        <w:t>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val="uk-UA"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встанов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2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до Вищої ради правосуддя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22 березня 2018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року за вхідним №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Р-2079/0/7-18 та               22 жовтня 2019 року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за вхідним №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Ш-5810/0/7-19 </w:t>
      </w:r>
      <w:r>
        <w:rPr>
          <w:rFonts w:cs="Times New Roman" w:ascii="Times New Roman" w:hAnsi="Times New Roman"/>
          <w:b w:val="false"/>
          <w:sz w:val="27"/>
          <w:szCs w:val="27"/>
        </w:rPr>
        <w:t>надійшл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и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карг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и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                 Репрінцева Г.Б. та Шапран Л.В.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стосовно судді Святошинського районного суду міста Києва Сенька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М.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  <w:lang w:val="en-US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en-US"/>
        </w:rPr>
        <w:t>У скарзі Репрінцев Г.Б. вказав на зволікання з виготовленням суддею Сеньком М.Ф. рішення від 19 вересня 2017 року у справі № 759/17838/16-ц, несвоєчасне надання суддею копії судового рішення для внесення до Єдиного державного реєстру судових рішень, що призвело до неможливості ознайомлення зі змістом вказаного рішення, а також його оскарження.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  <w:lang w:val="en-US"/>
        </w:rPr>
        <w:t xml:space="preserve">У скарзі Шапран Л.В.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зазначила, що</w:t>
      </w:r>
      <w:r>
        <w:rPr>
          <w:rFonts w:cs="Times New Roman" w:ascii="Times New Roman" w:hAnsi="Times New Roman"/>
          <w:sz w:val="27"/>
          <w:szCs w:val="27"/>
          <w:shd w:fill="FFFFFF" w:val="clear"/>
          <w:lang w:val="en-US"/>
        </w:rPr>
        <w:t xml:space="preserve"> суддя Сенько М.Ф. зволікає з виготовленням рішення від 25 квітня 2019 року у справі № 759/16878/17, несвоєчасно надав копію судового рішення для внесення до Єдиного державного реєстру судових рішень, що призвело до неможливості відновлення порушеного права у спосіб, визначений у вказаному рішен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Відповідно до протокол</w:t>
      </w:r>
      <w:r>
        <w:rPr>
          <w:rFonts w:cs="Times New Roman" w:ascii="Times New Roman" w:hAnsi="Times New Roman"/>
          <w:sz w:val="27"/>
          <w:szCs w:val="27"/>
          <w:lang w:val="uk-UA"/>
        </w:rPr>
        <w:t>ів</w:t>
      </w:r>
      <w:r>
        <w:rPr>
          <w:rFonts w:cs="Times New Roman" w:ascii="Times New Roman" w:hAnsi="Times New Roman"/>
          <w:sz w:val="27"/>
          <w:szCs w:val="27"/>
        </w:rPr>
        <w:t xml:space="preserve"> автоматизованого розподілу справ між членами Вищої ради правосуддя від </w:t>
      </w:r>
      <w:r>
        <w:rPr>
          <w:rFonts w:cs="Times New Roman" w:ascii="Times New Roman" w:hAnsi="Times New Roman"/>
          <w:sz w:val="27"/>
          <w:szCs w:val="27"/>
          <w:lang w:val="uk-UA"/>
        </w:rPr>
        <w:t>30 травня</w:t>
      </w:r>
      <w:r>
        <w:rPr>
          <w:rFonts w:cs="Times New Roman" w:ascii="Times New Roman" w:hAnsi="Times New Roman"/>
          <w:sz w:val="27"/>
          <w:szCs w:val="27"/>
        </w:rPr>
        <w:t xml:space="preserve"> 2019 ро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а 22 жовтня 2019 ро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казані </w:t>
      </w:r>
      <w:r>
        <w:rPr>
          <w:rFonts w:cs="Times New Roman" w:ascii="Times New Roman" w:hAnsi="Times New Roman"/>
          <w:sz w:val="27"/>
          <w:szCs w:val="27"/>
        </w:rPr>
        <w:t>скар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и були передані </w:t>
      </w:r>
      <w:r>
        <w:rPr>
          <w:rFonts w:cs="Times New Roman" w:ascii="Times New Roman" w:hAnsi="Times New Roman"/>
          <w:sz w:val="27"/>
          <w:szCs w:val="27"/>
        </w:rPr>
        <w:t>члену Вищої ради правосуддя Шелест С.Б. для проведення перевірки.</w:t>
      </w:r>
    </w:p>
    <w:p>
      <w:pPr>
        <w:pStyle w:val="Style20"/>
        <w:widowControl w:val="false"/>
        <w:ind w:firstLine="708"/>
        <w:jc w:val="both"/>
        <w:rPr/>
      </w:pPr>
      <w:r>
        <w:rPr>
          <w:sz w:val="27"/>
          <w:szCs w:val="27"/>
        </w:rPr>
        <w:t>Ухвалами Першої Дисциплінарної палати Вищої ради правосуддя                   від 29 листопада 2019 року № 3255/1дп/15-19 та від 31 січня 2020 року                           № 254/1дп/15-20 відкриті дисциплінарні справи стосовно судді Святошинського районного суду міста Києва Сенька М.Ф.</w:t>
      </w:r>
    </w:p>
    <w:p>
      <w:pPr>
        <w:pStyle w:val="Style20"/>
        <w:widowControl w:val="false"/>
        <w:ind w:firstLine="708"/>
        <w:jc w:val="both"/>
        <w:rPr/>
      </w:pPr>
      <w:r>
        <w:rPr>
          <w:sz w:val="27"/>
          <w:szCs w:val="27"/>
        </w:rPr>
        <w:t>Ухвалою від 7 лютого 2020 року дисциплінарні справи, відкриті за скаргою Репрінцева Г.Б. (єдиний унікальний номер Р-2079/0/7-18) та за скаргою                 Шапран Л.В. (єдиний унікальний номер Ш-5810/0/7-19) стосовно судді Святошинського районного суду міста Києва Сенька М.Ф. об’єднані в одну дисциплінарну справу.</w:t>
      </w:r>
    </w:p>
    <w:p>
      <w:pPr>
        <w:pStyle w:val="Style20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гідно із частиною дев’ятою статті 31 Закону України «Про Вищу раду правосуддя» Вища рада правосуддя чи її орган можуть ухвалити рішення про зупинення розгляду відповідного питання чи провадження у справі на період, необхідний для отримання запитуваної інформації або документів.</w:t>
      </w:r>
    </w:p>
    <w:p>
      <w:pPr>
        <w:pStyle w:val="Style20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ід час підготовки до розгляду дисциплінарної справи членом Першої Дисциплінарної палати Вищої ради правосуддя Шелест С.Б. витребувано інформацію стосовно надходження до Святошинського районного суду міста Києва звернень ОСОБА 1 та щодо надання відповідей на вказані звернення, з долученням підтверджуючих документів. </w:t>
      </w:r>
    </w:p>
    <w:p>
      <w:pPr>
        <w:pStyle w:val="Style20"/>
        <w:widowControl w:val="false"/>
        <w:ind w:firstLine="708"/>
        <w:jc w:val="both"/>
        <w:rPr/>
      </w:pPr>
      <w:r>
        <w:rPr>
          <w:sz w:val="27"/>
          <w:szCs w:val="27"/>
        </w:rPr>
        <w:t>У зв’язку з необхідністю отримання витребуваної інформації, а також  додаткової інформації необхідної для розгляду об’єднаної дисциплінарної справи, Перша Дисциплінарна палата Вищої ради правосуддя вважає за доцільне зупинити провадження у об’єднаній дисциплінарній справі стосовно судді Святошинського районного суду міста Києва Сенька М.Ф. до моменту надходження такої інформації.</w:t>
      </w:r>
    </w:p>
    <w:p>
      <w:pPr>
        <w:pStyle w:val="Style20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еруючись статтею 31 Закону України «Про Вищу раду правосуддя», пунктом 12.26 Регламенту Вищої ради правосуддя, Перша Дисциплінарна палата Вищої ради правосуддя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/>
        </w:rPr>
        <w:t>ухвал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упинити розгляд об’єднаної дисциплінарної справи,</w:t>
      </w: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ідкритої за дисциплінарними скаргами</w:t>
      </w:r>
      <w:r>
        <w:rPr>
          <w:rStyle w:val="FontStyle14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епрінцева Геннадія Борисовича, Шапран Лариси Вікторівни стосовно судді Святошинського районного суду міста Києва Сенька Миколи Федоровича</w:t>
      </w:r>
      <w:r>
        <w:rPr>
          <w:rStyle w:val="FontStyle14"/>
          <w:sz w:val="27"/>
          <w:szCs w:val="27"/>
          <w:lang w:val="uk-UA"/>
        </w:rPr>
        <w:t>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до моменту надходження витребуваної інформації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val="uk-UA"/>
        </w:rPr>
      </w:pPr>
      <w:r>
        <w:rPr>
          <w:rFonts w:cs="Times New Roman" w:ascii="Times New Roman" w:hAnsi="Times New Roman"/>
          <w:kern w:val="2"/>
          <w:sz w:val="27"/>
          <w:szCs w:val="27"/>
          <w:lang w:val="uk-UA"/>
        </w:rPr>
        <w:t>Ухвала оскарженню не підлягає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7"/>
          <w:szCs w:val="27"/>
          <w:lang w:val="uk-UA"/>
        </w:rPr>
      </w:pPr>
      <w:r>
        <w:rPr>
          <w:rFonts w:cs="Times New Roman"/>
          <w:b/>
          <w:kern w:val="2"/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Головуючий на засіданні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Першої Дисциплінарної пала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Члени Першої Дисциплінарної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О.В. Маловацький</w:t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Абзац списку Знак"/>
    <w:qFormat/>
    <w:rPr>
      <w:rFonts w:ascii="Calibri" w:hAnsi="Calibri" w:eastAsia="Calibri" w:cs="Times New Roman"/>
      <w:lang w:val="ru-RU"/>
    </w:rPr>
  </w:style>
  <w:style w:type="character" w:styleId="Style17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rFonts w:cs="Times New Roman"/>
    </w:rPr>
  </w:style>
  <w:style w:type="character" w:styleId="Style18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19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Звичайни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/>
    </w:rPr>
  </w:style>
  <w:style w:type="paragraph" w:styleId="Footer">
    <w:name w:val="Footer"/>
    <w:basedOn w:val="Normal"/>
    <w:pPr/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упинення 1 ДП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44:00Z</dcterms:created>
  <dc:creator>Марина Герасименко (VRU-2GAMEMAX-10 - m.gerasimenko)</dc:creator>
  <dc:description/>
  <cp:keywords/>
  <dc:language>en-US</dc:language>
  <cp:lastModifiedBy>Людмила Коваленко (VRU-MONO0235 - l.kovalenko)</cp:lastModifiedBy>
  <cp:lastPrinted>2020-02-06T13:15:00Z</cp:lastPrinted>
  <dcterms:modified xsi:type="dcterms:W3CDTF">2020-02-13T10:29:00Z</dcterms:modified>
  <cp:revision>11</cp:revision>
  <dc:subject/>
  <dc:title/>
</cp:coreProperties>
</file>