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firstLine="686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firstLine="686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cademyC" w:ascii="AcademyC" w:hAnsi="AcademyC"/>
                <w:color w:val="002060"/>
                <w:sz w:val="28"/>
                <w:szCs w:val="28"/>
                <w:lang w:val="uk-UA" w:eastAsia="en-US"/>
              </w:rPr>
              <w:t>11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лютого 2019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380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spacing w:lineRule="auto" w:line="24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spacing w:lineRule="auto" w:line="240"/>
              <w:jc w:val="both"/>
              <w:rPr>
                <w:rStyle w:val="FontStyle15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внесення змін до складу Дисциплінарних палат Вищої ради правосуддя</w:t>
            </w:r>
          </w:p>
        </w:tc>
        <w:tc>
          <w:tcPr>
            <w:tcW w:w="5346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firstLine="686"/>
              <w:rPr>
                <w:rStyle w:val="FontStyle15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FontStyle15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із частинами другою, третьою статті 26 Закону України «Про Вищу раду правосуддя» Вища рада правосуддя утворює Дисциплінарні палати з числа членів Вищої ради правосуддя; кількість Дисциплінарних палат та кількісний склад кожної палати визначаються рішенням Вищої ради правосуддя з урахуванням вимог цього Закону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кожної Дисциплінарної палати входить щонайменше чотири члени Вищої ради правосуддя; при формуванні Дисциплінарних палат Вища рада правосуддя має забезпечити, щоб щонайменше половина, а якщо це неможливо – принаймні значна частина членів кожної Дисциплінарної палати були суддями або суддями у відставці (частина четверта статті 26 Закону України «Про Вищу раду правосуддя»).</w:t>
      </w:r>
    </w:p>
    <w:p>
      <w:pPr>
        <w:pStyle w:val="Normal"/>
        <w:ind w:firstLine="708"/>
        <w:jc w:val="both"/>
        <w:rPr>
          <w:rStyle w:val="FontStyle1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Вищої ради правосуддя від 2 лютого 2017 року № 184/0/15-17 утворено три Дисциплінарні палати Вищої ради правосуддя, визначено </w:t>
      </w:r>
      <w:r>
        <w:rPr>
          <w:rStyle w:val="FontStyle16"/>
          <w:sz w:val="28"/>
          <w:szCs w:val="28"/>
          <w:lang w:val="uk-UA" w:eastAsia="uk-UA"/>
        </w:rPr>
        <w:t xml:space="preserve">кількісний склад кожної Дисциплінарної палати – чотири  члени Вищої ради правосуддя та затверджено персональний склад Дисциплінарних палат. </w:t>
      </w:r>
    </w:p>
    <w:p>
      <w:pPr>
        <w:pStyle w:val="Style19"/>
        <w:spacing w:lineRule="exact" w:line="326"/>
        <w:ind w:firstLine="709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Рішенням Вищої ради правосуддя від 21 березня 2017 року № 539/0/15-17 змінено кількісний склад Дисциплінарних палат Вищої ради правосуддя, визначено кількісний склад Першої Дисциплінарної палати Вищої ради правосуддя –  5 членів Вищої ради правосуддя, Другої Дисциплінарної палати Вищої ради правосуддя – 5 членів Вищої ради правосуддя, Третьої Дисциплінарної палати Вищої ради правосуддя – 6 членів Вищої ради правосуддя. </w:t>
      </w:r>
    </w:p>
    <w:p>
      <w:pPr>
        <w:pStyle w:val="Style19"/>
        <w:spacing w:lineRule="exact" w:line="326"/>
        <w:ind w:firstLine="709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Рішенням Вищої ради правосуддя від 22 січня 2019 року № 179/0/15-19 змінено кількісний склад Дисциплінарних палат Вищої ради правосуддя, визначено кількісний склад Першої Дисциплінарної палати Вищої ради правосуддя –  6 членів Вищої ради правосуддя, Другої Дисциплінарної палати Вищої ради правосуддя – 6 членів Вищої ради правосуддя.</w:t>
      </w:r>
    </w:p>
    <w:p>
      <w:pPr>
        <w:pStyle w:val="Style19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val="uk-UA" w:eastAsia="uk-UA"/>
        </w:rPr>
        <w:t xml:space="preserve">Наразі до складу Другої та Третьої Дисциплінарних палат Вищої ради правосуддя входить по 5 членів Вищої ради правосуддя, до складу Першої Дисциплінарної палати Вищої ради правосуддя – 4 члени Вищої ради правосудд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аз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езидента України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 лют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ку № 36/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 Вищої ради правосудд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значено Розваляєву Тетяну Самуілівн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Голови Вищої ради правосуддя від 10 лютого 2020 року № 58-к члена Вищої ради правосуддя Розваляєву Т.С. зараховано до штату Вищої ради правосуддя. </w:t>
      </w:r>
    </w:p>
    <w:p>
      <w:pPr>
        <w:pStyle w:val="Normal"/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викладеного, керуючись статтями 3, 26, 34 Закону України «Про Вищу раду правосуддя», Вища рада правосудд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Style w:val="FontStyle16"/>
          <w:b/>
          <w:b/>
          <w:sz w:val="28"/>
          <w:szCs w:val="28"/>
          <w:lang w:val="uk-UA" w:eastAsia="uk-UA"/>
        </w:rPr>
      </w:pPr>
      <w:r>
        <w:rPr>
          <w:rStyle w:val="FontStyle16"/>
          <w:b/>
          <w:sz w:val="28"/>
          <w:szCs w:val="28"/>
          <w:lang w:val="uk-UA" w:eastAsia="uk-UA"/>
        </w:rPr>
        <w:t>вирішила:</w:t>
      </w:r>
    </w:p>
    <w:p>
      <w:pPr>
        <w:pStyle w:val="Style19"/>
        <w:jc w:val="center"/>
        <w:rPr>
          <w:rStyle w:val="FontStyle16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9"/>
        <w:spacing w:lineRule="exact" w:line="326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ввести члена Вищої ради правосуддя Розваляєву Тетяну Самуілівну до складу Першої Дисциплінарної палати Вищої ради правосуддя. </w:t>
      </w:r>
    </w:p>
    <w:p>
      <w:pPr>
        <w:pStyle w:val="Style19"/>
        <w:spacing w:lineRule="exact" w:line="326"/>
        <w:ind w:firstLine="709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19"/>
        <w:spacing w:lineRule="exact" w:line="326"/>
        <w:ind w:firstLine="709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Вищої ради правосуддя </w:t>
        <w:tab/>
        <w:tab/>
        <w:tab/>
        <w:tab/>
        <w:tab/>
        <w:t xml:space="preserve">           А.А. Овсієнко</w:t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395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Style15">
    <w:name w:val="Нижні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Назва Знак"/>
    <w:qFormat/>
    <w:rPr>
      <w:b/>
      <w:bCs/>
      <w:sz w:val="28"/>
      <w:szCs w:val="24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у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26"/>
      <w:ind w:firstLine="686"/>
      <w:jc w:val="both"/>
    </w:pPr>
    <w:rPr/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19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12:00Z</dcterms:created>
  <dc:creator>Демчик</dc:creator>
  <dc:description/>
  <cp:keywords/>
  <dc:language>en-US</dc:language>
  <cp:lastModifiedBy>Наталія Коваленко (HCJ-MONO0629 - n.kovalenko)</cp:lastModifiedBy>
  <cp:lastPrinted>2020-02-10T14:27:00Z</cp:lastPrinted>
  <dcterms:modified xsi:type="dcterms:W3CDTF">2020-02-11T13:50:00Z</dcterms:modified>
  <cp:revision>14</cp:revision>
  <dc:subject/>
  <dc:title/>
</cp:coreProperties>
</file>