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jc w:val="center"/>
        <w:rPr>
          <w:rFonts w:ascii="AcademyC" w:hAnsi="AcademyC" w:cs="AcademyC"/>
          <w:b/>
          <w:b/>
          <w:color w:val="000000"/>
          <w:sz w:val="28"/>
          <w:szCs w:val="28"/>
        </w:rPr>
      </w:pPr>
      <w:r>
        <w:rPr>
          <w:rFonts w:cs="AcademyC" w:ascii="AcademyC" w:hAnsi="AcademyC"/>
          <w:b/>
          <w:color w:val="000000"/>
          <w:sz w:val="28"/>
          <w:szCs w:val="28"/>
        </w:rPr>
      </w:r>
    </w:p>
    <w:p>
      <w:pPr>
        <w:pStyle w:val="Normal"/>
        <w:spacing w:before="360" w:after="60"/>
        <w:jc w:val="center"/>
        <w:rPr>
          <w:rFonts w:ascii="AcademyC" w:hAnsi="AcademyC" w:cs="AcademyC"/>
          <w:b/>
          <w:b/>
          <w:color w:val="000000"/>
          <w:sz w:val="28"/>
          <w:szCs w:val="28"/>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sz w:val="28"/>
          <w:szCs w:val="28"/>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25"/>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лютого 2020 року</w:t>
            </w:r>
          </w:p>
        </w:tc>
        <w:tc>
          <w:tcPr>
            <w:tcW w:w="3309" w:type="dxa"/>
            <w:tcBorders/>
          </w:tcPr>
          <w:p>
            <w:pPr>
              <w:pStyle w:val="Normal"/>
              <w:spacing w:before="0" w:after="200"/>
              <w:ind w:right="-2" w:hanging="0"/>
              <w:jc w:val="center"/>
              <w:rPr>
                <w:rFonts w:ascii="Book Antiqua" w:hAnsi="Book Antiqua" w:cs="Book Antiqua"/>
                <w:lang w:val="ru-RU" w:eastAsia="en-US"/>
              </w:rPr>
            </w:pPr>
            <w:r>
              <w:rPr>
                <w:rFonts w:eastAsia="Bookman Old Style" w:cs="Bookman Old Style" w:ascii="Bookman Old Style" w:hAnsi="Bookman Old Style"/>
                <w:sz w:val="20"/>
                <w:szCs w:val="20"/>
              </w:rPr>
              <w:t xml:space="preserve">      </w:t>
            </w:r>
            <w:r>
              <w:rPr>
                <w:rFonts w:cs="Book Antiqua" w:ascii="Book Antiqua" w:hAnsi="Book Antiqua"/>
              </w:rPr>
              <w:t>Київ</w:t>
            </w:r>
          </w:p>
        </w:tc>
        <w:tc>
          <w:tcPr>
            <w:tcW w:w="3624"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Book Antiqua" w:cs="Book Antiqua" w:ascii="Book Antiqua" w:hAnsi="Book Antiqua"/>
                <w:lang w:val="en-US" w:eastAsia="en-US"/>
              </w:rPr>
              <w:t xml:space="preserve">   </w:t>
            </w:r>
            <w:r>
              <w:rPr>
                <w:rFonts w:eastAsia="Bookman Old Style" w:cs="Bookman Old Style" w:ascii="Bookman Old Style" w:hAnsi="Bookman Old Style"/>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61/1дп/15-20</w:t>
            </w:r>
          </w:p>
        </w:tc>
      </w:tr>
    </w:tbl>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24"/>
          <w:shd w:fill="FFFFFF" w:val="clear"/>
        </w:rPr>
      </w:pPr>
      <w:r>
        <w:rPr>
          <w:rFonts w:cs="Times New Roman" w:ascii="Times New Roman" w:hAnsi="Times New Roman"/>
          <w:b/>
          <w:sz w:val="24"/>
          <w:szCs w:val="24"/>
        </w:rPr>
        <w:t xml:space="preserve">Про відмову у відкритті дисциплінарної справи стосовно судді </w:t>
      </w:r>
      <w:r>
        <w:rPr>
          <w:rFonts w:cs="Times New Roman" w:ascii="Times New Roman" w:hAnsi="Times New Roman"/>
          <w:b/>
          <w:sz w:val="24"/>
          <w:shd w:fill="FFFFFF" w:val="clear"/>
        </w:rPr>
        <w:t>Заводського районного суду міста Миколаєва Щербини С.В.</w:t>
      </w:r>
    </w:p>
    <w:p>
      <w:pPr>
        <w:pStyle w:val="Normal"/>
        <w:tabs>
          <w:tab w:val="clear" w:pos="708"/>
          <w:tab w:val="left" w:pos="3686" w:leader="none"/>
        </w:tabs>
        <w:spacing w:lineRule="atLeast" w:line="100" w:before="0" w:after="0"/>
        <w:ind w:right="5102" w:hanging="0"/>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tLeast" w:line="10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contextualSpacing/>
        <w:jc w:val="both"/>
        <w:rPr/>
      </w:pPr>
      <w:r>
        <w:rPr>
          <w:rFonts w:cs="Times New Roman" w:ascii="Times New Roman" w:hAnsi="Times New Roman"/>
          <w:sz w:val="26"/>
          <w:szCs w:val="26"/>
        </w:rPr>
        <w:t>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Стоянова Івана Георгійовича на дії судді Заводського районного суду міста Миколаєва Щербини Сергія Вікторовича,</w:t>
      </w:r>
    </w:p>
    <w:p>
      <w:pPr>
        <w:pStyle w:val="Normal"/>
        <w:spacing w:lineRule="atLeast" w:line="100" w:before="0" w:after="0"/>
        <w:ind w:firstLine="684"/>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ind w:firstLine="709"/>
        <w:rPr>
          <w:rStyle w:val="FontStyle14"/>
          <w:lang w:val="uk-UA"/>
        </w:rPr>
      </w:pPr>
      <w:r>
        <w:rPr>
          <w:rStyle w:val="FontStyle14"/>
          <w:lang w:val="uk-UA"/>
        </w:rPr>
        <w:t>встановила:</w:t>
      </w:r>
    </w:p>
    <w:p>
      <w:pPr>
        <w:pStyle w:val="Normal"/>
        <w:spacing w:lineRule="auto" w:line="240" w:before="0" w:after="0"/>
        <w:jc w:val="both"/>
        <w:rPr>
          <w:rStyle w:val="FontStyle14"/>
          <w:rFonts w:ascii="Times New Roman" w:hAnsi="Times New Roman" w:cs="Times New Roman"/>
          <w:sz w:val="26"/>
          <w:szCs w:val="26"/>
          <w:lang w:val="uk-UA"/>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 грудня 2019 року до Вищої ради правосуддя за вхідним №  С-6863/2/7-19 надійшла скарга Стоянова І.Г. на дії судді Заводського районного суду міста Миколаєва Щербини С.В. під час здійснення правосуддя у справі № 487/7749/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 скарзі викладено прохання притягнути суддю Щербину С.В. до дисциплінарної відповідальності у зв’язку з безпідставним затягуванням або невжиттям суддею заходів щодо розгляду цієї справи протягом строку, встановленого зако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ротоколу автоматизованого розподілу справи між членами Вищої ради правосуддя від 20 грудня 2019 року вказану дисциплінарну скаргу було передано для проведення попередньої перевірки члену Вищої ради правосуддя Краснощоковій Н.С.</w:t>
      </w:r>
    </w:p>
    <w:p>
      <w:pPr>
        <w:pStyle w:val="Normal"/>
        <w:spacing w:lineRule="auto" w:line="240" w:before="0" w:after="0"/>
        <w:ind w:firstLine="709"/>
        <w:jc w:val="both"/>
        <w:rPr/>
      </w:pPr>
      <w:r>
        <w:rPr>
          <w:rFonts w:cs="Times New Roman" w:ascii="Times New Roman" w:hAnsi="Times New Roman"/>
          <w:sz w:val="26"/>
          <w:szCs w:val="26"/>
        </w:rPr>
        <w:t>Згідно з вимогами статті 43 Закону України «Про Вищу раду правосуддя» доповідачем – членом Першої Дисциплінарної палати Вищої ради правосуддя Краснощоковою Н.С. проведено попередню перевірку, за результатами якої складено висновок із пропозицією відмовити у відкритті дисциплінарної справи стосовно судді Заводського районного суду міста Миколаєва Щербини С.В., оскільки в діях судді не міститься ознак дисциплінарного проступку, який відповідно до частини першої статті 106 Закону України «Про судоустрій і статус суддів» може бути підставою для дисциплінарної відповідальності судді.</w:t>
      </w:r>
    </w:p>
    <w:p>
      <w:pPr>
        <w:pStyle w:val="Normal"/>
        <w:spacing w:lineRule="auto" w:line="240" w:before="0" w:after="0"/>
        <w:ind w:firstLine="709"/>
        <w:jc w:val="both"/>
        <w:rPr/>
      </w:pPr>
      <w:r>
        <w:rPr>
          <w:rFonts w:cs="Times New Roman" w:ascii="Times New Roman" w:hAnsi="Times New Roman"/>
          <w:sz w:val="26"/>
          <w:szCs w:val="26"/>
        </w:rPr>
        <w:t>Розглянувши висновок доповідача – члена Першої Дисциплінарної палати Вищої ради правосуддя Краснощокової Н.С. та додані до нього матеріали, Перша Дисциплінарна палата Вищої ради правосуддя дійшла висновку про відмову у відкритті дисциплінарної справи стосовно судді Заводського районного суду міста Миколаєва Щербини С.В. з огляду на таке.</w:t>
      </w:r>
    </w:p>
    <w:p>
      <w:pPr>
        <w:pStyle w:val="Normal"/>
        <w:spacing w:lineRule="auto" w:line="240" w:before="0" w:after="0"/>
        <w:ind w:firstLine="709"/>
        <w:jc w:val="both"/>
        <w:rPr/>
      </w:pPr>
      <w:r>
        <w:rPr>
          <w:rFonts w:cs="Times New Roman" w:ascii="Times New Roman" w:hAnsi="Times New Roman"/>
          <w:sz w:val="26"/>
          <w:szCs w:val="26"/>
        </w:rPr>
        <w:t>Із довідки про рух справи, письмових пояснень судді Щербини С.В., наданих на пропозицію члена Першої Дисциплінарної палати Вищої ради правосуддя Краснощокової Н.С., та доданих до них документів вбачається, що скарга ОСОБА_1 на бездіяльність слідчого Територіального управління Державного бюро розслідування (далі – ТУ ДБР), розташованого у місті Миколаєві, ОСОБА_2                щодо не розгляду його заяви про залучення до кримінального провадження як потерпілого та не прийняття рішення, зареєстрована Заводським районним судом міста Миколаєва 17 жовтня 2019 року за вхідним № 32126.</w:t>
      </w:r>
    </w:p>
    <w:p>
      <w:pPr>
        <w:pStyle w:val="Normal"/>
        <w:spacing w:lineRule="auto" w:line="240" w:before="0" w:after="0"/>
        <w:ind w:firstLine="709"/>
        <w:jc w:val="both"/>
        <w:rPr/>
      </w:pPr>
      <w:r>
        <w:rPr>
          <w:rFonts w:cs="Times New Roman" w:ascii="Times New Roman" w:hAnsi="Times New Roman"/>
          <w:sz w:val="26"/>
          <w:szCs w:val="26"/>
        </w:rPr>
        <w:t>Протоколом автоматизованого розподілу судової справи між суддями від 17 жовтня 2019 року для розгляду цієї скарги визначеного слідчого суддю Щербину С.В.</w:t>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зв’язку із перебуванням судді у відпустці з 22 жовтня по 7 листопада 2019 року включно, 8 листопада 2019 року скаргу було призначено до розгляду на 20 листопада 2019 року. Про розгляд скарги заявника та представника ТУ ДБР було повідомлено належним чином, витребувано матеріали кримінального провадження № 6201915000000011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 листопада 2019 року розгляд скарги не відбувався у зв’язку із перебуванням судді у відрядженні з 19 по 21 листопада 2019 року включно, розгляд скарги відкладено на 26 листопада 2019 року.</w:t>
      </w:r>
    </w:p>
    <w:p>
      <w:pPr>
        <w:pStyle w:val="Normal"/>
        <w:spacing w:lineRule="auto" w:line="240" w:before="0" w:after="0"/>
        <w:ind w:firstLine="709"/>
        <w:jc w:val="both"/>
        <w:rPr/>
      </w:pPr>
      <w:r>
        <w:rPr>
          <w:rFonts w:cs="Times New Roman" w:ascii="Times New Roman" w:hAnsi="Times New Roman"/>
          <w:sz w:val="26"/>
          <w:szCs w:val="26"/>
        </w:rPr>
        <w:t>25 листопада 2019 року від ОСОБА_1 надійшло клопотання про проведення судового розгляду скарги в режимі відеоконференції з Приморським районним судом міста Одеси або Малиновським районним судом міста Одеси.</w:t>
        <w:tab/>
      </w:r>
    </w:p>
    <w:p>
      <w:pPr>
        <w:pStyle w:val="Normal"/>
        <w:spacing w:lineRule="auto" w:line="240" w:before="0" w:after="0"/>
        <w:ind w:firstLine="709"/>
        <w:jc w:val="both"/>
        <w:rPr/>
      </w:pPr>
      <w:r>
        <w:rPr>
          <w:rFonts w:cs="Times New Roman" w:ascii="Times New Roman" w:hAnsi="Times New Roman"/>
          <w:sz w:val="26"/>
          <w:szCs w:val="26"/>
        </w:rPr>
        <w:t xml:space="preserve">26 листопада 2019 року розгляд скарги ОСОБА_1 не відбувся у зв’язку із перебуванням судді в нарадчій кімнаті у цивільній справі за позовом ОСОБА_3, ОСОБА_4 про виділ частки з майна, що перебуває у спільній частковій власності та визначення порядку користування земельною ділянко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згляд скарги призначено на 29 листопада 2019 року.</w:t>
      </w:r>
    </w:p>
    <w:p>
      <w:pPr>
        <w:pStyle w:val="Normal"/>
        <w:spacing w:lineRule="auto" w:line="240" w:before="0" w:after="0"/>
        <w:ind w:firstLine="709"/>
        <w:jc w:val="both"/>
        <w:rPr/>
      </w:pPr>
      <w:r>
        <w:rPr>
          <w:rFonts w:cs="Times New Roman" w:ascii="Times New Roman" w:hAnsi="Times New Roman"/>
          <w:sz w:val="26"/>
          <w:szCs w:val="26"/>
        </w:rPr>
        <w:t xml:space="preserve">У судовому засіданні 29 листопада 2019 року судом було вирішено клопотання ОСОБА_1 про проведення судового розгляду з режимі відеоконференції з Приморським районним судом міста Одеси, про що постановлено відповідну ухвалу. Розгляд скарги відкладено на 4 грудня 2019 року. </w:t>
      </w:r>
    </w:p>
    <w:p>
      <w:pPr>
        <w:pStyle w:val="Normal"/>
        <w:spacing w:lineRule="auto" w:line="240" w:before="0" w:after="0"/>
        <w:ind w:firstLine="709"/>
        <w:jc w:val="both"/>
        <w:rPr/>
      </w:pPr>
      <w:r>
        <w:rPr>
          <w:rFonts w:cs="Times New Roman" w:ascii="Times New Roman" w:hAnsi="Times New Roman"/>
          <w:sz w:val="26"/>
          <w:szCs w:val="26"/>
        </w:rPr>
        <w:t>4 грудня 2019 року розгляд скарги ОСОБА_1 не відбувся у зв’язку із розглядом клопотання слідчого Другого слідчого відділу Слідчого управління ТУ ДБР, розташованого у місті Миколаєві, про продовження строку досудового розслідування у кримінальному провадженні № _______________295 від 2 жовтня 2019 року за підозрою ОСОБА_5 у вчиненні кримінального правопорушення, передбаченого частиною другою статті 286 Кримінального кодексу України, що є невідкладною процесуальною дією, та постановленням ухвали в цьому провадженні.</w:t>
      </w:r>
    </w:p>
    <w:p>
      <w:pPr>
        <w:pStyle w:val="Normal"/>
        <w:spacing w:lineRule="auto" w:line="240" w:before="0" w:after="0"/>
        <w:ind w:firstLine="709"/>
        <w:jc w:val="both"/>
        <w:rPr/>
      </w:pPr>
      <w:r>
        <w:rPr>
          <w:rFonts w:cs="Times New Roman" w:ascii="Times New Roman" w:hAnsi="Times New Roman"/>
          <w:sz w:val="26"/>
          <w:szCs w:val="26"/>
        </w:rPr>
        <w:t>Крім того, 2 грудня 2019 року ОСОБА_1 подав до суду заяву, в якій просив не розглядати скаргу на бездіяльність слідчого ТУ ДБР, розташованого у місті Миколаєві, ОСОБА_2 щодо не розгляду його заяви про залучення до кримінального провадження як потерпілого до розгляду скарги про скасування постанови про закриття кримінального провадження. При цьому заявнику ОСОБА_1 стало відмово, що постановою слідчого ОСОБА_2 від 7 квітня  2019 року йому було відмовлено у визнанні потерпілим у кримінальному провадженні № _______________116.</w:t>
      </w:r>
    </w:p>
    <w:p>
      <w:pPr>
        <w:pStyle w:val="Normal"/>
        <w:spacing w:lineRule="auto" w:line="240" w:before="0" w:after="0"/>
        <w:ind w:firstLine="709"/>
        <w:jc w:val="both"/>
        <w:rPr/>
      </w:pPr>
      <w:r>
        <w:rPr>
          <w:rFonts w:cs="Times New Roman" w:ascii="Times New Roman" w:hAnsi="Times New Roman"/>
          <w:sz w:val="26"/>
          <w:szCs w:val="26"/>
        </w:rPr>
        <w:t>21 грудня 2019 року Заводським районним судом міста Миколаєва зареєстрована скарга ОСОБА_1 на постанову слідчого Першого відділу Слідчого управління ТУ ДБР, розташованого у місті Миколаєві, від 28 травня 2019 року про закриття кримінального провадження № ___________________116 від 22 лютого 2019 року за ознаками кримінальних правопорушень, передбачених частиною другою статті 365, частиною першою статті 366, частиною першою статті 367, 356, частиною першою статті 364 Кримінального кодексу Украї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околом передачі судової справи раніше визначеному складу суду від 21 грудня 2019 року, скаргу передано на розгляд судді Щербині С.І.</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від 24 грудня 2019 року скаргу ОСОБА_1 на постанову слідчого ТУ ДБР, розташованого у місті Миколаєві, про закриття кримінального провадження призначено до розгляду в режимі відеоконференції з Приморським районним судом міста Одеси 27 грудня 2019 року.</w:t>
      </w:r>
    </w:p>
    <w:p>
      <w:pPr>
        <w:pStyle w:val="Normal"/>
        <w:spacing w:lineRule="auto" w:line="240" w:before="0" w:after="0"/>
        <w:ind w:firstLine="709"/>
        <w:jc w:val="both"/>
        <w:rPr/>
      </w:pPr>
      <w:r>
        <w:rPr>
          <w:rFonts w:cs="Times New Roman" w:ascii="Times New Roman" w:hAnsi="Times New Roman"/>
          <w:sz w:val="26"/>
          <w:szCs w:val="26"/>
        </w:rPr>
        <w:t xml:space="preserve">Суддею повторно витребувані матеріали кримінального провадження № ______________116 із ТУ ДБР, розташованого у місті Миколаєві, оскільки для перевірки повноти проведення слідчим досудового розслідування та прийняття ним процесуальних рішень, зокрема за клопотанням ОСОБА_1 про визнання його потерпілим, матеріали кримінального провадження були суду необхідні, враховуючи також те, що ОСОБА_1 було невідомо та слідчому судді не надано постанову від 7 квітня 2019 про відмову у визнанні ОСОБА_1 потерпілим. </w:t>
      </w:r>
    </w:p>
    <w:p>
      <w:pPr>
        <w:pStyle w:val="Normal"/>
        <w:spacing w:lineRule="auto" w:line="240" w:before="0" w:after="0"/>
        <w:ind w:firstLine="709"/>
        <w:jc w:val="both"/>
        <w:rPr/>
      </w:pPr>
      <w:r>
        <w:rPr>
          <w:rFonts w:cs="Times New Roman" w:ascii="Times New Roman" w:hAnsi="Times New Roman"/>
          <w:sz w:val="26"/>
          <w:szCs w:val="26"/>
        </w:rPr>
        <w:t>26 грудня 2019 року матеріали кримінального провадження № ______________116 були надані суду з ТУ ДБР, розташованого у місті Миколаєві.</w:t>
      </w:r>
    </w:p>
    <w:p>
      <w:pPr>
        <w:pStyle w:val="Normal"/>
        <w:spacing w:lineRule="auto" w:line="240" w:before="0" w:after="0"/>
        <w:ind w:firstLine="709"/>
        <w:jc w:val="both"/>
        <w:rPr/>
      </w:pPr>
      <w:r>
        <w:rPr>
          <w:rFonts w:cs="Times New Roman" w:ascii="Times New Roman" w:hAnsi="Times New Roman"/>
          <w:sz w:val="26"/>
          <w:szCs w:val="26"/>
        </w:rPr>
        <w:t xml:space="preserve">Ухвалою слідчого судді від 27 грудня 2019 року у задоволенні скарги ОСОБА_1 на постанову слідчого Першого відділу Слідчого управління </w:t>
        <w:br/>
        <w:t>ТУ ДБР, розташованого у місті Миколаєві про закриття кримінального провадження № ________________116 від 22 грудня 2019 року за ознаками кримінальних правопорушень, передбачених частиною другою статті 365, частиною першою статті 366, частиною першою статті 367, 356, частиною першою статті 364 Кримінального кодексу України відм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хвалою Миколаївського апеляційного суду від 13 січня 2020 року ухвалу слідчого судді від 27 грудня 2019 року скасовано. Постановлено нову ухвалу, якою постанову Першого відділу Слідчого управління ТУ ДБР, розташованого у місті Миколаєві від 28 травня 2019 року про закриття кримінального провадження скасовано. </w:t>
      </w:r>
    </w:p>
    <w:p>
      <w:pPr>
        <w:pStyle w:val="Normal"/>
        <w:spacing w:lineRule="auto" w:line="240" w:before="0" w:after="0"/>
        <w:ind w:firstLine="709"/>
        <w:jc w:val="both"/>
        <w:rPr/>
      </w:pPr>
      <w:r>
        <w:rPr>
          <w:rFonts w:cs="Times New Roman" w:ascii="Times New Roman" w:hAnsi="Times New Roman"/>
          <w:sz w:val="26"/>
          <w:szCs w:val="26"/>
        </w:rPr>
        <w:t>У письмових пояснення суддя Щербина С.В. також зазначив, що з огляду на наведені обставини, враховуючи думку ОСОБА_1, розгляд його скарги на бездіяльність слідчого ТУ ДБР, розташованого у місті Миколаєві, ОСОБА_2 щодо не розгляду заяви про залучення його до кримінального провадження як потерпілого 24 грудня 2019 року не відбувся. Судове засідання було відкладено до розгляду скарги про скасування постанови про закриття кримінального провадження Миколаївським апеляційним судом, оскільки остаточне рішення по скарзі на постанову про закриття кримінального провадження впливає на ухвалення рішення щодо скасування постанови слідчого про відмову у визнанні скаржника потерпілим.</w:t>
      </w:r>
    </w:p>
    <w:p>
      <w:pPr>
        <w:pStyle w:val="Normal"/>
        <w:spacing w:lineRule="auto" w:line="240" w:before="0" w:after="0"/>
        <w:ind w:firstLine="709"/>
        <w:jc w:val="both"/>
        <w:rPr/>
      </w:pPr>
      <w:r>
        <w:rPr>
          <w:rFonts w:cs="Times New Roman" w:ascii="Times New Roman" w:hAnsi="Times New Roman"/>
          <w:sz w:val="26"/>
          <w:szCs w:val="26"/>
        </w:rPr>
        <w:t>Після ухвалення рішення Миколаївським апеляційним судом розгляд скарги ОСОБА_1 було призначено на 22 січня 2020 року. Того самого дня скаргу розглянуто слідчим суддею за участю скаржника в режимі відеоконференції.</w:t>
      </w:r>
    </w:p>
    <w:p>
      <w:pPr>
        <w:pStyle w:val="Normal"/>
        <w:spacing w:lineRule="auto" w:line="240" w:before="0" w:after="0"/>
        <w:ind w:firstLine="709"/>
        <w:jc w:val="both"/>
        <w:rPr/>
      </w:pPr>
      <w:r>
        <w:rPr>
          <w:rFonts w:cs="Times New Roman" w:ascii="Times New Roman" w:hAnsi="Times New Roman"/>
          <w:sz w:val="26"/>
          <w:szCs w:val="26"/>
        </w:rPr>
        <w:t>Ухвалою слідчого судді від 22 січня 2020 року задоволено скаргу                ОСОБА_1 на постанову слідчого Першого слідчого відділу Слідчого управління ТУ ДБР, розташованого у місті Миколаєві, ОСОБА_2 від 7 квітня 2019 року про відмову у визнанні потерпілим у кримінальному провадженні № _______________116. Постанову слідчого Першого слідчого відділу Слідчого управління ТУ ДБР, розташованого у місті Миколаєві, ОСОБА_2 від 7 квітня               2019 року про відмову у визнанні потерпілим у кримінальному провадженні № ___________________116 скасовано.</w:t>
      </w:r>
    </w:p>
    <w:p>
      <w:pPr>
        <w:pStyle w:val="Normal"/>
        <w:spacing w:lineRule="auto" w:line="240" w:before="0" w:after="0"/>
        <w:ind w:firstLine="709"/>
        <w:jc w:val="both"/>
        <w:rPr/>
      </w:pPr>
      <w:r>
        <w:rPr>
          <w:rFonts w:cs="Times New Roman" w:ascii="Times New Roman" w:hAnsi="Times New Roman"/>
          <w:sz w:val="26"/>
          <w:szCs w:val="26"/>
        </w:rPr>
        <w:t xml:space="preserve">Суддя Щербина С.В. також вказував, що у 2019 році згідно зі штатним розписом Заводського районного суду міста Миколаєва передбачено 15 посад суддів. Проте, з 1 січня 2019 року фактично працювало 8 суддів, оскільки у 2-х суддів закінчився п’ятирічний строк повноважень, 5 посад є вакантними. З квітня 2019 року суддя Щербина С.В. також є слідчим суддею. Суддя звертав увагу на те, що у 2019 році в його провадженні перебувало 456 цивільних справ і матеріалів, з яких розглянуто 399; 23 справи в порядку адміністративного судочинства, з яких розглянуто 20; 205 матеріалів про адміністративні правопорушення, з яких розглянуто 195; 1478 кримінальних проваджень, клопотань, скарг, заяв під час досудового розслідування, з яких розглянуто 1290. Крім того, у 2019 році в провадженні судді перебувало 16 кримінальних проваджень, які розглядаються колегіально, і де суддя Щербина С.В. є головуючим; 14 кримінальних проваджень, які розглядаються колегіально, і де суддя Щербина С.В. є членом колегії. </w:t>
      </w:r>
    </w:p>
    <w:p>
      <w:pPr>
        <w:pStyle w:val="Normal"/>
        <w:spacing w:lineRule="auto" w:line="240" w:before="0" w:after="0"/>
        <w:ind w:firstLine="709"/>
        <w:jc w:val="both"/>
        <w:rPr/>
      </w:pPr>
      <w:r>
        <w:rPr>
          <w:rFonts w:cs="Times New Roman" w:ascii="Times New Roman" w:hAnsi="Times New Roman"/>
          <w:sz w:val="26"/>
          <w:szCs w:val="26"/>
        </w:rPr>
        <w:t xml:space="preserve">Суддя Щербина С.В. зазначив, що посилання ОСОБА_2 про безпідставне затягування розгляду скарг не відповідають дійсним обставинам, оскільки скаргу на постанову про закриття кримінального провадження розглянуто протягом 6 днів, а тривалість розгляду скарги на бездіяльність слідчого зумовлена об’єктивними причинами, проте він вживав усі необхідні заходи для розгляду скарг у стислі строки.     </w:t>
      </w:r>
    </w:p>
    <w:p>
      <w:pPr>
        <w:pStyle w:val="Normal"/>
        <w:spacing w:lineRule="auto" w:line="240" w:before="0" w:after="0"/>
        <w:ind w:firstLine="709"/>
        <w:jc w:val="both"/>
        <w:rPr/>
      </w:pPr>
      <w:r>
        <w:rPr>
          <w:rFonts w:cs="Times New Roman" w:ascii="Times New Roman" w:hAnsi="Times New Roman"/>
          <w:sz w:val="26"/>
          <w:szCs w:val="26"/>
        </w:rPr>
        <w:t xml:space="preserve">Відповідно до пункту 2 частини першої статті 106 Закону України </w:t>
        <w:br/>
        <w:t>«Про судоустрій і статус суддів» суддю може бути притягнуто до дисциплінарної відповідальності в порядку дисциплінарного провадження, зокрема, у зв’язку з безпідставним затягування або невжиттям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гідно з частиною другою статті 306 КПК України скарги на рішення, дії чи бездіяльність під час досудового розслідування розглядаються не пізніше сімдесяти двох годин з моменту надходження відповідної скарги, крім скарг на рішення про закриття кримінального провадження, які розглядаються не пізніше п’яти днів з моменту надходження скарги.</w:t>
      </w:r>
    </w:p>
    <w:p>
      <w:pPr>
        <w:pStyle w:val="Normal"/>
        <w:spacing w:lineRule="auto" w:line="240" w:before="0" w:after="0"/>
        <w:ind w:firstLine="709"/>
        <w:jc w:val="both"/>
        <w:rPr/>
      </w:pPr>
      <w:r>
        <w:rPr>
          <w:rFonts w:cs="Times New Roman" w:ascii="Times New Roman" w:hAnsi="Times New Roman"/>
          <w:sz w:val="26"/>
          <w:szCs w:val="26"/>
        </w:rPr>
        <w:t xml:space="preserve">За результатами розгляду висновку доповідача та доданих до нього матеріалів встановлено, що скарга ОСОБА_2 на бездіяльність слідчого щодо не розгляду його заяви про залучення до кримінального провадження як потерпілого (у подальшому скаржнику стало відомо, що постановою слідчого від 7 квітня 2019 року йому відмовлено у визнанні потерпілим у кримінальному провадженні) надійшла до суду 17 жовтня 2019 року та була розглянута з прийняттям ухвали про задоволення скарги 22 січня 2020 року (через 3 місяці), що не відповідає вимогам закон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зом із тим встановлено, що таке порушення обумовлено об’єктивними причинами, а саме: перебуванням судді у відпустці та відрядженні; перебуванням судді в нарадчій кімнаті; зайнятістю судді в розгляді інших справ; вирішенням питання про проведення судових засідань в режимі відеоконференції; витребуванням матеріалів кримінального провадження; клопотанням Стоянова І.Г. з проханням не розглядати вказану скаргу до вирішення питання про скасування постанови про закриття кримінального провадження; надмірним навантаженням судді, що, зокрема підтверджується його поясненнями, а також довідкою про кількість справ та матеріалів, що перебували на розгляді в Заводському районному суді міста Миколаєва у 2019 році.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значене не є наслідком безпідставного затягування або невжиття суддею заходів щодо розгляду цієї скарг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6"/>
          <w:szCs w:val="26"/>
        </w:rPr>
        <w:t xml:space="preserve">Також встановлено, що скарга ОСОБА_1 на постанову слідчого від 28 травня 2019 року про закриття кримінального провадження надійшла до суду 21 грудня 2019 року та була розглянута з прийняттям ухвали про відмову в її задоволенні 27 грудня 2019 року, тобто на 7-й день з моменту її надходження, що також не свідчить про безпідставне затягування або невжиття суддею заходів щодо розгляду цієї скарги протягом строку, встановленого закон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ід зауважити, що важливим елементом для встановлення відомостей про ознаки дисциплінарного проступку є очевидна безпідставність недотримання строків розгляду справи (заяви, скарги). Сам лише факт недотримання строку розгляду справи (заяви, скарги), встановленого законом, не може автоматично вказувати на наявність підстав для дисциплінарної відповідальності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амі по собі строки поза зв’язком із конкретною правовою ситуацією, набором фактів, умов та обставин, за яких розгорталися події, не мають жодного значення. Сплив чи настання строку набувають (можуть набути) правового сенсу в сукупності з подіями або діями, для здійснення чи утримання від яких встановлюється цей ст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а правова позиція була викладена у постанові Верховного Суду України від 13 червня 2017 року у справі № 12-1393а17, і Велика Палата Верховного Суду не знайшла підстав відступити від цих висновкі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ім того, у рішенні Європейського суду з прав людини від 27 червня 2000 року у справі «Фрідлендер проти Франції» визначено, що розумність тривалості провадження повинна оцінюватися у світлі обставин справи та з урахуванням таких критеріїв: складність справи, поведінка заявників та відповідних органів влади, а також важливість предмета спору для заявників.</w:t>
      </w:r>
    </w:p>
    <w:p>
      <w:pPr>
        <w:pStyle w:val="Normal"/>
        <w:spacing w:lineRule="auto" w:line="240" w:before="0" w:after="0"/>
        <w:ind w:firstLine="709"/>
        <w:jc w:val="both"/>
        <w:rPr/>
      </w:pPr>
      <w:r>
        <w:rPr>
          <w:rFonts w:cs="Times New Roman" w:ascii="Times New Roman" w:hAnsi="Times New Roman"/>
          <w:sz w:val="26"/>
          <w:szCs w:val="26"/>
        </w:rPr>
        <w:t>Першою Дисциплінарною палатою Вищої ради правосуддя не встановлено обставин, які безумовно свідчили б про безпідставне затягування або не вжиття суддею Щербиною С.В. заходів щодо розгляду скарг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6"/>
          <w:szCs w:val="26"/>
        </w:rPr>
        <w:t>Враховуючи наведене, Перша Дисциплінарна палата Вищої ради правосуддя дійшла висновку, що в діях судді Заводського районного суду міста Миколаєва Щербини С.В. не міститься ознак дисциплінарного проступку, передбаченого пунктом 2 частини першої статті 106 Закону України «Про судоустрій і статус суддів», який може бути підставою для притягнення судді до дисциплінарної відповідальност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аховуючи наведене, керуючись статтями 43–45 Закону України </w:t>
        <w:br/>
        <w:t>«Про Вищу раду правосуддя», статтями 106, 107 Закону України «Про судоустрій і статус суддів», Перша Дисциплінарна палата Вищої ради правосудд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хвалил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ідмовити у відкритті дисциплінарної справи стосовно судді Заводського районного суду міста Миколаєва Щербини Сергія Вікторович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хвала оскарженню не підлягає.</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firstLine="709"/>
        <w:jc w:val="both"/>
        <w:rPr>
          <w:rFonts w:ascii="Times New Roman" w:hAnsi="Times New Roman" w:cs="Times New Roman"/>
          <w:sz w:val="26"/>
          <w:szCs w:val="26"/>
          <w:lang w:val="uk-UA"/>
        </w:rPr>
      </w:pPr>
      <w:r>
        <w:rPr>
          <w:rFonts w:cs="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оловуючий на засіданні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ершої Дисциплінарної палати </w:t>
      </w:r>
    </w:p>
    <w:p>
      <w:pPr>
        <w:pStyle w:val="Normal"/>
        <w:spacing w:lineRule="auto" w:line="240" w:before="0" w:after="0"/>
        <w:rPr/>
      </w:pPr>
      <w:r>
        <w:rPr>
          <w:rFonts w:cs="Times New Roman" w:ascii="Times New Roman" w:hAnsi="Times New Roman"/>
          <w:b/>
          <w:sz w:val="26"/>
          <w:szCs w:val="26"/>
        </w:rPr>
        <w:t>Вищої ради правосуддя</w:t>
        <w:tab/>
        <w:tab/>
        <w:tab/>
        <w:tab/>
        <w:tab/>
        <w:tab/>
        <w:t>В.В. Шапра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670" w:leader="none"/>
        </w:tabs>
        <w:spacing w:lineRule="auto" w:line="240" w:before="0" w:after="0"/>
        <w:rPr/>
      </w:pPr>
      <w:r>
        <w:rPr>
          <w:rFonts w:cs="Times New Roman" w:ascii="Times New Roman" w:hAnsi="Times New Roman"/>
          <w:b/>
          <w:sz w:val="26"/>
          <w:szCs w:val="26"/>
        </w:rPr>
        <w:t xml:space="preserve">Члени Першої Дисциплінарної </w:t>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ати Вищої ради правосуддя</w:t>
        <w:tab/>
        <w:tab/>
        <w:tab/>
        <w:tab/>
        <w:t>О.В. Маловаць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ab/>
        <w:tab/>
        <w:tab/>
        <w:tab/>
        <w:tab/>
        <w:tab/>
        <w:tab/>
        <w:tab/>
        <w:tab/>
        <w:t xml:space="preserve">Т.С. Розваляєва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5664" w:firstLine="708"/>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ab/>
        <w:tab/>
        <w:tab/>
        <w:tab/>
        <w:tab/>
        <w:tab/>
        <w:tab/>
        <w:tab/>
        <w:t>С.Б. Шелест</w:t>
      </w:r>
    </w:p>
    <w:p>
      <w:pPr>
        <w:pStyle w:val="Normal"/>
        <w:spacing w:lineRule="auto" w:line="240" w:before="0" w:after="0"/>
        <w:ind w:left="5664" w:firstLine="708"/>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cademyC">
    <w:charset w:val="cc"/>
    <w:family w:val="modern"/>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Style16">
    <w:name w:val="Основний текст_"/>
    <w:qFormat/>
    <w:rPr>
      <w:rFonts w:eastAsia="Times New Roman" w:cs="Times New Roman"/>
      <w:spacing w:val="7"/>
      <w:shd w:fill="FFFFFF" w:val="clear"/>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8"/>
      <w:szCs w:val="28"/>
    </w:rPr>
  </w:style>
  <w:style w:type="character" w:styleId="Style17">
    <w:name w:val="Текст у виносці Знак"/>
    <w:qFormat/>
    <w:rPr>
      <w:rFonts w:ascii="Tahoma" w:hAnsi="Tahoma" w:eastAsia="Calibri" w:cs="Tahoma"/>
      <w:sz w:val="16"/>
      <w:szCs w:val="16"/>
      <w:lang w:val="uk-UA"/>
    </w:rPr>
  </w:style>
  <w:style w:type="character" w:styleId="Rvts9">
    <w:name w:val="rvts9"/>
    <w:qFormat/>
    <w:rPr>
      <w:rFonts w:cs="Times New Roman"/>
    </w:rPr>
  </w:style>
  <w:style w:type="character" w:styleId="Rvts96">
    <w:name w:val="rvts96"/>
    <w:basedOn w:val="Style14"/>
    <w:qFormat/>
    <w:rPr/>
  </w:style>
  <w:style w:type="character" w:styleId="Rvts0">
    <w:name w:val="rvts0"/>
    <w:basedOn w:val="Style14"/>
    <w:qFormat/>
    <w:rPr/>
  </w:style>
  <w:style w:type="character" w:styleId="Emphasis">
    <w:name w:val="Emphasis"/>
    <w:qFormat/>
    <w:rPr>
      <w:i/>
      <w:iCs/>
    </w:rPr>
  </w:style>
  <w:style w:type="character" w:styleId="Style18">
    <w:name w:val="Підзаголовок Знак"/>
    <w:qFormat/>
    <w:rPr>
      <w:rFonts w:ascii="Cambria" w:hAnsi="Cambria" w:eastAsia="Times New Roman" w:cs="Times New Roman"/>
      <w:color w:val="000000"/>
      <w:sz w:val="24"/>
      <w:szCs w:val="24"/>
      <w:lang w:val="uk-UA"/>
    </w:rPr>
  </w:style>
  <w:style w:type="character" w:styleId="InternetLink">
    <w:name w:val="Hyperlink"/>
    <w:rPr>
      <w:color w:val="0000FF"/>
      <w:u w:val="single"/>
    </w:rPr>
  </w:style>
  <w:style w:type="character" w:styleId="Rvts23">
    <w:name w:val="rvts23"/>
    <w:basedOn w:val="Style14"/>
    <w:qFormat/>
    <w:rPr/>
  </w:style>
  <w:style w:type="character" w:styleId="Style19">
    <w:name w:val="Абзац списку Знак"/>
    <w:basedOn w:val="Style14"/>
    <w:qFormat/>
    <w:rPr/>
  </w:style>
  <w:style w:type="character" w:styleId="Style20">
    <w:name w:val="Звичайний (веб) Знак"/>
    <w:qFormat/>
    <w:rPr>
      <w:rFonts w:ascii="Times New Roman" w:hAnsi="Times New Roman" w:eastAsia="Times New Roman" w:cs="Times New Roman"/>
      <w:sz w:val="24"/>
      <w:szCs w:val="24"/>
      <w:lang w:val="uk-UA"/>
    </w:rPr>
  </w:style>
  <w:style w:type="character" w:styleId="Style21">
    <w:name w:val="Основний текст Знак"/>
    <w:qFormat/>
    <w:rPr>
      <w:rFonts w:ascii="Times New Roman" w:hAnsi="Times New Roman" w:eastAsia="Times New Roman" w:cs="Times New Roman"/>
      <w:sz w:val="24"/>
      <w:szCs w:val="24"/>
    </w:rPr>
  </w:style>
  <w:style w:type="character" w:styleId="Rvts34">
    <w:name w:val="rvts34"/>
    <w:basedOn w:val="Style14"/>
    <w:qFormat/>
    <w:rPr/>
  </w:style>
  <w:style w:type="character" w:styleId="3Exact">
    <w:name w:val="Основной текст (3) Exact"/>
    <w:qFormat/>
    <w:rPr>
      <w:rFonts w:ascii="Franklin Gothic Heavy" w:hAnsi="Franklin Gothic Heavy" w:eastAsia="Franklin Gothic Heavy" w:cs="Franklin Gothic Heavy"/>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Calibri"/>
      <w:b/>
      <w:bCs/>
      <w:sz w:val="26"/>
      <w:szCs w:val="26"/>
      <w:lang w:val="en-US"/>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1">
    <w:name w:val="Основний текст1"/>
    <w:basedOn w:val="Normal"/>
    <w:qFormat/>
    <w:pPr>
      <w:widowControl w:val="false"/>
      <w:shd w:fill="FFFFFF" w:val="clear"/>
      <w:spacing w:lineRule="exact" w:line="302" w:before="480" w:after="0"/>
    </w:pPr>
    <w:rPr>
      <w:rFonts w:ascii="Calibri" w:hAnsi="Calibri" w:eastAsia="Times New Roman" w:cs="Calibri"/>
      <w:spacing w:val="7"/>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
    <w:name w:val="Основной текст (3)"/>
    <w:basedOn w:val="Normal"/>
    <w:qFormat/>
    <w:pPr>
      <w:widowControl w:val="false"/>
      <w:shd w:fill="FFFFFF" w:val="clear"/>
      <w:spacing w:lineRule="atLeast" w:line="0" w:before="0" w:after="0"/>
    </w:pPr>
    <w:rPr>
      <w:rFonts w:ascii="Franklin Gothic Heavy" w:hAnsi="Franklin Gothic Heavy" w:eastAsia="Franklin Gothic Heavy" w:cs="Franklin Gothic Heavy"/>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07:00Z</dcterms:created>
  <dc:creator>Вікторія Оніщук (VRU-HPMONO26 - v.onishchuk)</dc:creator>
  <dc:description/>
  <cp:keywords/>
  <dc:language>en-US</dc:language>
  <cp:lastModifiedBy>Наталія Сєлєнкова (VRU-IMP0480 - n.selenkova)</cp:lastModifiedBy>
  <cp:lastPrinted>2020-02-18T10:16:00Z</cp:lastPrinted>
  <dcterms:modified xsi:type="dcterms:W3CDTF">2020-02-19T15:00:00Z</dcterms:modified>
  <cp:revision>128</cp:revision>
  <dc:subject/>
  <dc:title/>
</cp:coreProperties>
</file>