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63/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Новомосковського міськрайонного суду Дніпропетровської області Сороки О.В.</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Пермякова Євгена Володимировича на дії судді Новомосковського міськрайонного суду Дніпропетровської області Сороки Ольги Володимирівни,</w:t>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Normal"/>
        <w:spacing w:lineRule="auto" w:line="240" w:before="0" w:after="0"/>
        <w:jc w:val="both"/>
        <w:rPr>
          <w:rStyle w:val="FontStyle14"/>
          <w:rFonts w:ascii="Times New Roman" w:hAnsi="Times New Roman" w:cs="Times New Roman"/>
          <w:sz w:val="26"/>
          <w:szCs w:val="26"/>
          <w:lang w:val="uk-UA"/>
        </w:rPr>
      </w:pPr>
      <w:r>
        <w:rPr/>
      </w:r>
    </w:p>
    <w:p>
      <w:pPr>
        <w:pStyle w:val="Normal"/>
        <w:spacing w:lineRule="auto" w:line="240" w:before="0" w:after="0"/>
        <w:jc w:val="both"/>
        <w:rPr/>
      </w:pPr>
      <w:r>
        <w:rPr>
          <w:rFonts w:cs="Times New Roman" w:ascii="Times New Roman" w:hAnsi="Times New Roman"/>
          <w:sz w:val="26"/>
          <w:szCs w:val="26"/>
        </w:rPr>
        <w:t xml:space="preserve">26 грудня 2019 року до Вищої ради правосуддя за вхідним номером </w:t>
        <w:br/>
        <w:t>П-6957/0/7-19 надійшла дисциплінарна скарга Пермякова Є.В. на дії судді Новомосковського міськрайонного суду Дніпропетровської області Сороки О.В. під час здійснення правосуддя у цивільній справі № 183/7159/18 за позовом ОСОБА_1 до сільськогосподарського товариства з обмеженою відповідальністю агрофірми «Вільне-2002» про поновлення на роботі, стягнення середнього заробітку за час вимушеного прогулу, відшкодування моральної шкод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втор скарги зазначає, що суддя Сорока О.В. порушила строки розгляду справи, встановлені Цивільним процесуальним кодексом України (далі – ЦПК України). Призначила справу до розгляду за правилами загального позовного провадження, що є порушенням частин першої, четвертої статті 19 ЦПК України. Під час розгляду справи суддя Сорока О.В. порушила конституційні права позивача, а саме не надала можливості у повній мірі обґрунтувати обставини, на які він посилався в позовній заяві; порушила права позивача на рівність перед законом і судом. Ухвалюючи судове рішення за результатами розгляду справи, суддя Сорока О.В. не в повній мірі взяла до уваги покази свідків зі сторони позивача, не надала належної оцінки наданим доказам (фотографія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 огляду на викладені обставини скаржник просить притягнути суддю Новомосковського міськрайонного суду Дніпропетровської області Сороку О.В. до дисциплінарної відповідальності.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ротоколу автоматизованого розподілу справи між членами Вищої ради правосуддя від 26 грудня 2019 року вказану дисциплінарну скаргу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Новомосковського міськрайонного суду Дніпропетровської області Сороки О.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Новомосковського міськрайонного суду Дніпропетровської області Сороки О.В. з огляду на таке.</w:t>
      </w:r>
    </w:p>
    <w:p>
      <w:pPr>
        <w:pStyle w:val="Normal"/>
        <w:spacing w:lineRule="auto" w:line="240" w:before="0" w:after="0"/>
        <w:ind w:firstLine="709"/>
        <w:jc w:val="both"/>
        <w:rPr/>
      </w:pPr>
      <w:r>
        <w:rPr>
          <w:rFonts w:cs="Times New Roman" w:ascii="Times New Roman" w:hAnsi="Times New Roman"/>
          <w:sz w:val="26"/>
          <w:szCs w:val="26"/>
        </w:rPr>
        <w:t>Ухвалою судді Новомосковського міськрайонного суду Дніпропетровської області Сороки О.В. від 14 листопада 2018 року відкрито провадження у цивільній справі № 183/7159/18 за позовом ОСОБА_1 до сільськогосподарського товариства з обмеженою відповідальністю агрофірми «Вільне-2002» про поновлення на роботі, стягнення середнього заробітку за час вимушеного прогулу, відшкодування моральної шкоди. Визначено розгляд справи проводити в порядку загального позовного провадження. Проведення підготовчого засідання призначено на 16 січня 2019 ро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ухвалі суддя Сорока О.В. зазначила, що відповідно до частини четвертої статті 19 ЦПК України загальне позовне провадження призначене для розгляду справ, які через складність або інші обставини недоцільно розглядати у спрощеному позовному провадженні. Вказала, що справа № 183/7159/18 не може бути розглянута в порядку спрощеного позовного провадження відповідно до частини четвертої статті 274 ЦПК України та її розгляд слід здійснювати за правилами загального позовного провадженн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ою Новомосковського міськрайонного суду Дніпропетровської області від 4 квітня 2019 року закінчено підготовче провадження у вказаній справі та призначено її до розгляду на 2 липня 2019 року.</w:t>
      </w:r>
    </w:p>
    <w:p>
      <w:pPr>
        <w:pStyle w:val="Normal"/>
        <w:spacing w:lineRule="auto" w:line="240" w:before="0" w:after="0"/>
        <w:ind w:firstLine="709"/>
        <w:jc w:val="both"/>
        <w:rPr/>
      </w:pPr>
      <w:r>
        <w:rPr>
          <w:rFonts w:cs="Times New Roman" w:ascii="Times New Roman" w:hAnsi="Times New Roman"/>
          <w:sz w:val="26"/>
          <w:szCs w:val="26"/>
        </w:rPr>
        <w:t>Рішенням Новомосковського міськрайонного суду Дніпропетровської області від 15 жовтня 2019 року відмовлено в задоволенні позову ОСОБА_1                   до сільськогосподарського товариства з обмеженою відповідальністю агрофірми «Вільне-2002» про поновлення на роботі, стягнення середнього заробітку за час вимушеного прогулу, відшкодування моральної шкоди.</w:t>
      </w:r>
    </w:p>
    <w:p>
      <w:pPr>
        <w:pStyle w:val="Normal"/>
        <w:spacing w:lineRule="auto" w:line="240" w:before="0" w:after="0"/>
        <w:ind w:firstLine="709"/>
        <w:jc w:val="both"/>
        <w:rPr/>
      </w:pPr>
      <w:r>
        <w:rPr>
          <w:rFonts w:cs="Times New Roman" w:ascii="Times New Roman" w:hAnsi="Times New Roman"/>
          <w:sz w:val="26"/>
          <w:szCs w:val="26"/>
        </w:rPr>
        <w:t>Ухвалою Дніпровського апеляційного суду від 10 січня 2020 року відкрито апеляційне провадження за апеляційною скаргою ОСОБА_1 на рішення Новомосковського міськрайонного суду Дніпропетровської області від 15 жовтня 2019 ро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хвалою Дніпровського апеляційного суду від 10 січня 2020 року закінчено дії по підготовці справи до апеляційного розгляду. Призначено справу до апеляційного розгляду на 25 березня 2020 рок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ідстави дисциплінарної відповідальності судді визначені статтею 106 Закону України «Про судоустрій і статус суддів».</w:t>
      </w:r>
    </w:p>
    <w:p>
      <w:pPr>
        <w:pStyle w:val="Normal"/>
        <w:spacing w:lineRule="auto" w:line="240" w:before="0" w:after="0"/>
        <w:ind w:firstLine="709"/>
        <w:jc w:val="both"/>
        <w:rPr/>
      </w:pPr>
      <w:r>
        <w:rPr>
          <w:rFonts w:cs="Times New Roman" w:ascii="Times New Roman" w:hAnsi="Times New Roman"/>
          <w:sz w:val="26"/>
          <w:szCs w:val="26"/>
        </w:rPr>
        <w:t>Наведені у скарзі обставини і доводи свідчать про фактичну незгоду з рішенням Новомосковського міськрайонного суду Дніпропетровської області від 15 жовтня 2019 року у справі № 183/7159/18 про відмову в задоволенні позову ОСОБА_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исциплінарні палати Вищої ради правосуддя, які здійснюють дисциплінарні провадження щодо суддів, не наділені законом повноваженнями встановлювати або оцінювати обставини справи, вирішувати питання про достовірність або недостовірність того чи іншого доказу, а також перевіряти законність та обґрунтованість судових рішень. Виключне право перевірки законності та обґрунтованості судових рішень має відповідний суд згідно з процесуальним законодавством. Рішення суддів не можуть підлягати будь-якому перегляду поза межами апеляційних чи касаційних процедур. Дисциплінарна відповідальність суддів не повинна поширюватися на зміст їх рішен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Висновках № 3 (2002) та № 11 (2008) Консультативної ради європейських суддів до уваги Комітету Міністрів Ради Європи зазначено, щ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Консультативна рада європейських суддів наголошує, що зміст конкретних судових рішень контролюється головним чином за допомогою процедур апеляції або перегляду рішень у національних судах та за допомогою права на звернення до Європейського суду з прав люди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лумачення закону, оцінювання фактів та доказів, які здійснюють судді для вирішення справи, не повинні бути приводом для цивільної або дисциплінарної відповідальності, за винятком випадків злочинного наміру або грубої недбалості (пункт 66 Рекомендацій CM/Rec (2010) 12 Комітету Міністрів Ради Європи державам-членам щодо суддів: незалежність, ефективність та обов’язк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 огляду на наведене, незгода із судовим рішенням не тягне за собою дисциплінарної відповідальності судді, який брав участь в його ухваленні.</w:t>
      </w:r>
    </w:p>
    <w:p>
      <w:pPr>
        <w:pStyle w:val="Normal"/>
        <w:spacing w:lineRule="auto" w:line="240" w:before="0" w:after="0"/>
        <w:ind w:firstLine="709"/>
        <w:jc w:val="both"/>
        <w:rPr/>
      </w:pPr>
      <w:r>
        <w:rPr>
          <w:rFonts w:cs="Times New Roman" w:ascii="Times New Roman" w:hAnsi="Times New Roman"/>
          <w:sz w:val="26"/>
          <w:szCs w:val="26"/>
        </w:rPr>
        <w:t xml:space="preserve">Крім того, ОСОБА_1 скористався своїм правом на апеляційне                 оскарження рішення Новомосковського міськрайонного суду Дніпропетровської області від 15 жовтня 2019 року. Отже, правову оцінку діям судді Сороки О.В. під час розгляду та ухвалення рішення у справі № 183/7159/18 буде надано апеляційним судо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ункту 4 частини першої статті 45 Закону України «Про Вищу раду правосуддя» у відкритті дисциплінарної справи має бути відмовлено, якщо</w:t>
      </w:r>
      <w:bookmarkStart w:id="0" w:name="n415"/>
      <w:bookmarkEnd w:id="0"/>
      <w:r>
        <w:rPr>
          <w:rFonts w:cs="Times New Roman" w:ascii="Times New Roman" w:hAnsi="Times New Roman"/>
          <w:sz w:val="26"/>
          <w:szCs w:val="26"/>
        </w:rPr>
        <w:t xml:space="preserve"> суть скарги зводиться лише до незгоди із судовим рішенням.</w:t>
      </w:r>
    </w:p>
    <w:p>
      <w:pPr>
        <w:pStyle w:val="Normal"/>
        <w:spacing w:lineRule="auto" w:line="240" w:before="0" w:after="0"/>
        <w:ind w:firstLine="709"/>
        <w:jc w:val="both"/>
        <w:rPr/>
      </w:pPr>
      <w:r>
        <w:rPr>
          <w:rFonts w:cs="Times New Roman" w:ascii="Times New Roman" w:hAnsi="Times New Roman"/>
          <w:sz w:val="26"/>
          <w:szCs w:val="26"/>
        </w:rPr>
        <w:t>Щодо доводів скарги Пермякова Є.В. про безпідставне затягування або невжиття суддею Сорокою О.В. заходів щодо розгляду справи № 183/7159/18 протягом строку, встановленого законом, Перша Дисциплінарна палата Вищої ради правосуддя вважає за необхідно зазначити та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у зв’язку з безпідставним затягування або невжиттям суддею заходів щодо розгляду заяви, скарги чи справи протягом строку, встановленого законом.</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ідповідно до пункту 1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унктом 7 частини другої статті 129 Конституції України встановлено, що розумні строки розгляду справи судом є однією з основних засад судочин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астиною третьою статті 189 ЦПК України передбачено, що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частин першої та другої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bookmarkStart w:id="1" w:name="n7637"/>
      <w:bookmarkEnd w:id="1"/>
      <w:r>
        <w:rPr>
          <w:rFonts w:cs="Times New Roman" w:ascii="Times New Roman" w:hAnsi="Times New Roman"/>
          <w:sz w:val="26"/>
          <w:szCs w:val="26"/>
        </w:rPr>
        <w:t xml:space="preserve"> Суд розглядає справу по суті протягом тридцяти днів з дня початку розгляду справи по суті.</w:t>
      </w:r>
    </w:p>
    <w:p>
      <w:pPr>
        <w:pStyle w:val="Normal"/>
        <w:spacing w:lineRule="auto" w:line="240" w:before="0" w:after="0"/>
        <w:ind w:firstLine="709"/>
        <w:jc w:val="both"/>
        <w:rPr/>
      </w:pPr>
      <w:r>
        <w:rPr>
          <w:rFonts w:cs="Times New Roman" w:ascii="Times New Roman" w:hAnsi="Times New Roman"/>
          <w:sz w:val="26"/>
          <w:szCs w:val="26"/>
        </w:rPr>
        <w:t xml:space="preserve">За результатами розгляду висновку доповідача та доданих до нього матеріалів встановлено, що провадження у справі № 183/7159/18 було відкрито 14 листопада 2018 року. Ухвалою суду від 4 квітня 2019 року закрито підготовче провадження та призначено справу до судового розгляду на 2 липня 2019 року. Справу розглянуто по суті з ухваленням рішення про відмову в позові 15 жовтня 2019 рок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тже, суддею Сорокою О.В. не дотримано строків розгляду цивільної справи, передбачених цивільним процесуальним законо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дночас, як вбачається із узагальнення кількісного розподілу справ та матеріалів та якості їх розгляду суддями загальних судів Дніпропетровської області за 2018 рік в проваджені судді Сороки О.В. перебувал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6 справ/проваджень та матеріалів в порядку кримінального судочинства, із них надійшло у звітному періоді – 19, розглянуто – 1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08 справ та матеріалів цивільного судочинства, із них надійшло у звітному періоді – 1638, розглянуто – 134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2 справи та матеріали адміністративного судочинства, із них у звітному періоді надійшло – 44, розглянуто – 4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81 інших справ та матеріалів, із них у звітному періоді надійшло – 381, розглянуто – 13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загальному за вказаний період навантаження на суддю Сороку О.В. становить 2807 справ та матеріалів усіх категорій, із них у звітному періоді надійшло – 2082, розглянуто – 153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Із узагальнення кількісного розподілу справ та матеріалів та якості їх розгляду суддями загальних судів Дніпропетровської області за 2019 рік в проваджені судді Сороки О.В. перебувал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5 справ/проваджень та матеріалів в порядку кримінального судочинства, із них надійшло у звітному періоді – 36, розглянуто – 3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82 справи та матеріали цивільного судочинства, із них надійшло у звітному періоді – 1811, розглянуто – 170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2 справи та матеріали адміністративного судочинства, із них у звітному періоді надійшло – 85, розглянуто – 5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справи та матеріали про адміністративні правопорушення, із них у звітному періоді надійшло – 24, розглянуто – 24;</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74 інших справ та матеріалів, із них у звітному періоді надійшло – 174, розглянуто – 5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загальному за вказаний період навантаження на суддю Сороку О.В. становить 3167 справ та матеріалів усіх категорій, із них у звітному періоді надійшло – 2130, розглянуто – 1872.</w:t>
      </w:r>
    </w:p>
    <w:p>
      <w:pPr>
        <w:pStyle w:val="Normal"/>
        <w:spacing w:lineRule="auto" w:line="240" w:before="0" w:after="0"/>
        <w:ind w:firstLine="709"/>
        <w:jc w:val="both"/>
        <w:rPr/>
      </w:pPr>
      <w:r>
        <w:rPr>
          <w:rFonts w:cs="Times New Roman" w:ascii="Times New Roman" w:hAnsi="Times New Roman"/>
          <w:sz w:val="26"/>
          <w:szCs w:val="26"/>
        </w:rPr>
        <w:t>З огляду на наведене Перша Дисциплінарна палата Вищої ради правосуддя вважає, що тривалість розгляду цивільної справи № 183/7159/18 обумовлена об’єктивною причиною, а саме значним навантаженням судді, що не є наслідком безпідставного затягування або невжиття суддею заходів щодо розгляду цієї справи протягом строку, встановленого закон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jc w:val="both"/>
        <w:rPr/>
      </w:pPr>
      <w:r>
        <w:rPr>
          <w:rFonts w:cs="Times New Roman" w:ascii="Times New Roman" w:hAnsi="Times New Roman"/>
          <w:sz w:val="26"/>
          <w:szCs w:val="26"/>
        </w:rPr>
        <w:t>Крім того з урахуванням практики Європейського суду з прав людини розумність тривалості провадження повинна бути оцінена в світлі обставин справи та з огляду на такі критерії: правову та фактичну складність справи; поведінку заявника, а також інших осіб, які беруть участь у справі, інших учасників процесу; поведінку органів державної влади (насамперед суду); характер процесу та його значення для заявника (справи </w:t>
      </w:r>
      <w:hyperlink r:id="rId3" w:tgtFrame="_blank">
        <w:r>
          <w:rPr>
            <w:rStyle w:val="InternetLink"/>
            <w:rFonts w:cs="Times New Roman" w:ascii="Times New Roman" w:hAnsi="Times New Roman"/>
            <w:sz w:val="26"/>
            <w:szCs w:val="26"/>
          </w:rPr>
          <w:t>«Федіна</w:t>
        </w:r>
      </w:hyperlink>
      <w:r>
        <w:rPr>
          <w:rFonts w:cs="Times New Roman" w:ascii="Times New Roman" w:hAnsi="Times New Roman"/>
          <w:sz w:val="26"/>
          <w:szCs w:val="26"/>
        </w:rPr>
        <w:t xml:space="preserve"> проти України» від 2 вересня 2010 року, </w:t>
      </w:r>
      <w:hyperlink r:id="rId4" w:tgtFrame="_blank">
        <w:r>
          <w:rPr>
            <w:rStyle w:val="InternetLink"/>
            <w:rFonts w:cs="Times New Roman" w:ascii="Times New Roman" w:hAnsi="Times New Roman"/>
            <w:sz w:val="26"/>
            <w:szCs w:val="26"/>
          </w:rPr>
          <w:t>«Смірнова</w:t>
        </w:r>
      </w:hyperlink>
      <w:r>
        <w:rPr>
          <w:rFonts w:cs="Times New Roman" w:ascii="Times New Roman" w:hAnsi="Times New Roman"/>
          <w:sz w:val="26"/>
          <w:szCs w:val="26"/>
        </w:rPr>
        <w:t xml:space="preserve"> проти України» від 8 листопада 2005 року, «Матіка проти Румунії» від 2 листопада 2006 року, «Літоселітіс проти Греції» від 5 лютого 2004 року).</w:t>
      </w:r>
    </w:p>
    <w:p>
      <w:pPr>
        <w:pStyle w:val="Normal"/>
        <w:spacing w:lineRule="auto" w:line="240" w:before="0" w:after="0"/>
        <w:ind w:firstLine="709"/>
        <w:jc w:val="both"/>
        <w:rPr/>
      </w:pPr>
      <w:r>
        <w:rPr>
          <w:rFonts w:cs="Times New Roman" w:ascii="Times New Roman" w:hAnsi="Times New Roman"/>
          <w:sz w:val="26"/>
          <w:szCs w:val="26"/>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Сорокою О.В. заходів щодо розгляду справи № 183/7159/18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6"/>
          <w:szCs w:val="26"/>
        </w:rPr>
        <w:t>Враховуючи наведене, Перша Дисциплінарна палата Вищої ради правосуддя дійшла висновку, що в діях судді Новомосковського міськрайонного суду Дніпропетровської області Сороки О.В.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оводи скарги про порушення суддею Сорокою О.В. частин першої, четвертої статті 19 ЦПК України не підтвердились. Так, в ухвалі про відкриття провадження у справі від 14 листопада 2018 року зазначено, що справа на може бути розглянута в порядку спрощеного позовного провадження через її складність або інші обставини та підлягає розгляду в порядку загального позовного провадженн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 Новомосковського міськрайонного суду Дніпропетровської області Сороки Ольги Володимирів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ind w:firstLine="709"/>
        <w:jc w:val="both"/>
        <w:rPr>
          <w:rFonts w:ascii="Times New Roman" w:hAnsi="Times New Roman" w:cs="Times New Roman"/>
          <w:sz w:val="26"/>
          <w:szCs w:val="26"/>
          <w:lang w:val="uk-UA"/>
        </w:rPr>
      </w:pPr>
      <w:r>
        <w:rPr>
          <w:rFonts w:cs="Times New Roman"/>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ab/>
        <w:tab/>
        <w:tab/>
        <w:tab/>
        <w:tab/>
        <w:tab/>
        <w:tab/>
        <w:tab/>
        <w:tab/>
        <w:t xml:space="preserve">Т.С. Розваляєва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5664" w:firstLine="708"/>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74_802" TargetMode="External"/><Relationship Id="rId4" Type="http://schemas.openxmlformats.org/officeDocument/2006/relationships/hyperlink" Target="http://zakon3.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19-09-10T09:59:00Z</cp:lastPrinted>
  <dcterms:modified xsi:type="dcterms:W3CDTF">2020-02-19T15:23:00Z</dcterms:modified>
  <cp:revision>133</cp:revision>
  <dc:subject/>
  <dc:title/>
</cp:coreProperties>
</file>