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4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b/>
                <w:b/>
                <w:sz w:val="28"/>
                <w:szCs w:val="28"/>
                <w:lang w:val="ru-RU" w:eastAsia="en-US"/>
              </w:rPr>
            </w:pPr>
            <w:r>
              <w:rPr>
                <w:rFonts w:eastAsia="Book Antiqua" w:cs="Book Antiqua" w:ascii="Book Antiqua" w:hAnsi="Book Antiqua"/>
                <w:b/>
                <w:lang w:val="en-US" w:eastAsia="en-US"/>
              </w:rPr>
              <w:t xml:space="preserve">   </w:t>
            </w:r>
            <w:r>
              <w:rPr>
                <w:rFonts w:eastAsia="Bookman Old Style" w:cs="Bookman Old Style" w:ascii="Bookman Old Style" w:hAnsi="Bookman Old Style"/>
                <w:b/>
                <w:sz w:val="28"/>
                <w:szCs w:val="28"/>
                <w:lang w:val="en-US" w:eastAsia="en-US"/>
              </w:rPr>
              <w:t xml:space="preserve"> </w:t>
            </w:r>
            <w:r>
              <w:rPr>
                <w:rFonts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464/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окружного адміністративного суду міста Києва Качура І.А.</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их скарг Нємчикової Тетяни Григорівни на дії судді окружного адміністративного суду міста Києва Качура Ігоря Анатолійовича,</w:t>
      </w:r>
    </w:p>
    <w:p>
      <w:pPr>
        <w:pStyle w:val="Normal"/>
        <w:spacing w:lineRule="auto" w:line="240"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21"/>
        <w:shd w:fill="auto" w:val="clear"/>
        <w:spacing w:lineRule="auto" w:line="240" w:before="0" w:after="0"/>
        <w:ind w:firstLine="709"/>
        <w:rPr>
          <w:rStyle w:val="FontStyle14"/>
          <w:sz w:val="27"/>
          <w:szCs w:val="27"/>
          <w:lang w:val="uk-UA"/>
        </w:rPr>
      </w:pPr>
      <w:r>
        <w:rPr>
          <w:rStyle w:val="FontStyle14"/>
          <w:sz w:val="27"/>
          <w:szCs w:val="27"/>
          <w:lang w:val="uk-UA"/>
        </w:rPr>
        <w:t>встановила:</w:t>
      </w:r>
    </w:p>
    <w:p>
      <w:pPr>
        <w:pStyle w:val="Normal"/>
        <w:spacing w:lineRule="auto" w:line="240" w:before="0" w:after="0"/>
        <w:jc w:val="both"/>
        <w:rPr>
          <w:rStyle w:val="FontStyle14"/>
          <w:rFonts w:ascii="Times New Roman" w:hAnsi="Times New Roman" w:cs="Times New Roman"/>
          <w:sz w:val="27"/>
          <w:szCs w:val="27"/>
          <w:lang w:val="uk-UA"/>
        </w:rPr>
      </w:pPr>
      <w:r>
        <w:rPr/>
      </w:r>
    </w:p>
    <w:p>
      <w:pPr>
        <w:pStyle w:val="Normal"/>
        <w:spacing w:lineRule="auto" w:line="240" w:before="0" w:after="0"/>
        <w:jc w:val="both"/>
        <w:rPr/>
      </w:pPr>
      <w:r>
        <w:rPr>
          <w:rFonts w:cs="Times New Roman" w:ascii="Times New Roman" w:hAnsi="Times New Roman"/>
          <w:sz w:val="27"/>
          <w:szCs w:val="27"/>
        </w:rPr>
        <w:t xml:space="preserve">25 березня 2019 року до Вищої ради правосуддя за вхідними номерами </w:t>
        <w:br/>
        <w:t xml:space="preserve">Н-1959/0/7-19, Н-1959/1/7-19 надійшли дисциплінарні скарги Нємчикової Т.Г. на дії судді окружного адміністративного суду міста Києва Качура І.А. під час здійснення правосуддя у справі № 826/9076/18 за позовом ОСОБА_1 до Головного управління Пенсійного фонду України в місті Києві про зобов’язання вчинити дії.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Автор скарги зазначає, що ухвалою судді окружного адміністративного суду міста Києва Качура І.А. від 23 червня 2018 року відмовлено у відкритті адміністративного провадження у вказаній справі. У подальшому вказану ухвалу суду першої інстанції було скасовано постановою Шостого апеляційного адміністративного суду від 5 грудня 2018 року, як таку, що не відповідає вимогам закону. Справу направлено для продовження розгляду до суду першої інстанції. На думку скаржника, такими діями суддя Качур І.А. незаконно відмовив їй в доступі до правосуддя. 22 січня 2019 року справу знову передано в провадження судді Качура І.А. Станом на день подання скарги позивач не отримала копію ухвали про відкриття провадження у справі. Отже, як зазначає скаржник, суддя Качур І.А. безпідставно затягує або не вживає заходів щодо розгляду цієї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 огляду на викладені обставини скаржник просить притягнути суддю окружного адміністративного суду міста Києва Качура І.А. до дисциплінарної відповідальност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ротоколів автоматизованого розподілу справи між членами Вищої ради правосуддя та передачі справи раніше визначеному члену Вищої ради правосуддя від 25 березня 2019 року вказані дисциплінарні скарги об’єднано в одне провадження та передано для проведення попередньої перевірки члену Вищої ради правосуддя Овсієнку А.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токолами повторного автоматизованого розподілу справи між членами Вищої ради правосуддя та передачі справи раніше визначеному члену Вищої ради правосуддя від 18 жовтня 2019 року скарги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7"/>
          <w:szCs w:val="27"/>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окружного адміністративного суду міста Києва Качура І.А.,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7"/>
          <w:szCs w:val="27"/>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окружного адміністративного суду міста Києва Качура І.А. з огляду на таке.</w:t>
      </w:r>
    </w:p>
    <w:p>
      <w:pPr>
        <w:pStyle w:val="Normal"/>
        <w:spacing w:lineRule="auto" w:line="240" w:before="0" w:after="0"/>
        <w:ind w:firstLine="709"/>
        <w:jc w:val="both"/>
        <w:rPr/>
      </w:pPr>
      <w:r>
        <w:rPr>
          <w:rFonts w:cs="Times New Roman" w:ascii="Times New Roman" w:hAnsi="Times New Roman"/>
          <w:sz w:val="27"/>
          <w:szCs w:val="27"/>
        </w:rPr>
        <w:t xml:space="preserve">Ухвалою судді окружного адміністративного суду міста Києва Качура І.А. від 23 червня 2018 року відмовлено у відкритті провадження в адміністративній справі № 826/9076/18 за позовом ОСОБА_1 до Головного управління Пенсійного фонду України в місті Києві про зобов’язання вчинити дії. </w:t>
      </w:r>
    </w:p>
    <w:p>
      <w:pPr>
        <w:pStyle w:val="Normal"/>
        <w:spacing w:lineRule="auto" w:line="240" w:before="0" w:after="0"/>
        <w:ind w:firstLine="709"/>
        <w:jc w:val="both"/>
        <w:rPr/>
      </w:pPr>
      <w:r>
        <w:rPr>
          <w:rFonts w:cs="Times New Roman" w:ascii="Times New Roman" w:hAnsi="Times New Roman"/>
          <w:sz w:val="27"/>
          <w:szCs w:val="27"/>
        </w:rPr>
        <w:t>Суд першої інстанції виходив із того, що ОСОБА_1 заявлені   вимоги про встановлення факту підтвердження трудового стажу, що виключає їх розгляд у порядку адміністративного судочинства з огляду на віднесення цього спору до юрисдикції цивільного суду відповідно до частини другої статті 315 Цивільного процесуального кодексу України.</w:t>
      </w:r>
    </w:p>
    <w:p>
      <w:pPr>
        <w:pStyle w:val="Normal"/>
        <w:spacing w:lineRule="auto" w:line="240" w:before="0" w:after="0"/>
        <w:ind w:firstLine="709"/>
        <w:jc w:val="both"/>
        <w:rPr/>
      </w:pPr>
      <w:r>
        <w:rPr>
          <w:rFonts w:cs="Times New Roman" w:ascii="Times New Roman" w:hAnsi="Times New Roman"/>
          <w:sz w:val="27"/>
          <w:szCs w:val="27"/>
        </w:rPr>
        <w:t>Постановою Шостого апеляційного адміністративного суду від 5 грудня 2018 року апеляційну скаргу ОСОБА_1 задоволено. Ухвалу окружного адміністративного суду міста Києва від 23 червня 2018 року скасовано. Справу направлено до окружного адміністративного суду міста Києва для продовження розгляду.</w:t>
      </w:r>
    </w:p>
    <w:p>
      <w:pPr>
        <w:pStyle w:val="Normal"/>
        <w:spacing w:lineRule="auto" w:line="240" w:before="0" w:after="0"/>
        <w:ind w:firstLine="709"/>
        <w:jc w:val="both"/>
        <w:rPr/>
      </w:pPr>
      <w:r>
        <w:rPr>
          <w:rFonts w:cs="Times New Roman" w:ascii="Times New Roman" w:hAnsi="Times New Roman"/>
          <w:sz w:val="27"/>
          <w:szCs w:val="27"/>
        </w:rPr>
        <w:t>Апеляційним судом встановлено, що предметом оскарження у цій справі є незгода ОСОБА_1 із позицією ГУПФ у місті Києві як суб’єкта владних повноважень, викладеною у листі від 16 травня 2018 року № 1962/02. На думку позивача, порушення її прав зі сторони відповідача мало свій вияв у вигляді самоусунення останнього від виконання покладених на нього положеннями чинного законодавства обов’язків із підтвердження трудового стажу на підставі показів свідків. Отже, фактично предметом оскарження є допущена, на переконання ОСОБА_1, бездіяльність ГУПФ у місті Києві щодо  незабезпечення виконання вимог Порядку підтвердження наявного трудового стажу для призначення пенсій за відсутності трудової книжки або відповідних записів у ній, затвердженого </w:t>
      </w:r>
      <w:hyperlink r:id="rId3" w:tgtFrame="_blank">
        <w:r>
          <w:rPr>
            <w:rStyle w:val="InternetLink"/>
            <w:rFonts w:cs="Times New Roman" w:ascii="Times New Roman" w:hAnsi="Times New Roman"/>
            <w:sz w:val="27"/>
            <w:szCs w:val="27"/>
          </w:rPr>
          <w:t>постановою Кабінету Міністрів України від 12 серпня 1993 року № 637</w:t>
        </w:r>
      </w:hyperlink>
      <w:r>
        <w:rPr>
          <w:rFonts w:cs="Times New Roman" w:ascii="Times New Roman" w:hAnsi="Times New Roman"/>
          <w:sz w:val="27"/>
          <w:szCs w:val="27"/>
        </w:rPr>
        <w:t>, в частині підтвердження стажу роботи шляхом виклику свідків.</w:t>
      </w:r>
    </w:p>
    <w:p>
      <w:pPr>
        <w:pStyle w:val="Normal"/>
        <w:spacing w:lineRule="auto" w:line="240" w:before="0" w:after="0"/>
        <w:ind w:firstLine="709"/>
        <w:jc w:val="both"/>
        <w:rPr/>
      </w:pPr>
      <w:r>
        <w:rPr>
          <w:rFonts w:cs="Times New Roman" w:ascii="Times New Roman" w:hAnsi="Times New Roman"/>
          <w:sz w:val="27"/>
          <w:szCs w:val="27"/>
        </w:rPr>
        <w:t>З урахуванням наведених обставин у сукупності, а також зважаючи на те, що за своїм змістом спірні правовідносини належать до юрисдикції адміністративного суду, апеляційний суд дійшов висновку про помилковість постановленої окружним адміністративним судом міста Києва ухвали від 23 червня 2018 рок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7 грудня 2018 року справа повернулась до окружного адміністративного суду міста Киє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2 січня 2019 року відповідно до протоколу передачі судової справи раніше визначеному складу суду справу № 826/9076/18 передано для продовження розгляду судді Качуру І.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ою судді окружного адміністративного суду міста Києва Качура І.А. від 3 червня 2019 року відкрито спрощене позовне провадження у справі № 826/9076/18 без повідомлення учасників справи (письмове провадженн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липня 2019 року від відповідача надійшла заява про ознайомлення з матеріалами справи. 19 липня 2019 року відповідачем подано відзив на позов.</w:t>
      </w:r>
    </w:p>
    <w:p>
      <w:pPr>
        <w:pStyle w:val="Normal"/>
        <w:spacing w:lineRule="auto" w:line="240" w:before="0" w:after="0"/>
        <w:ind w:firstLine="709"/>
        <w:jc w:val="both"/>
        <w:rPr/>
      </w:pPr>
      <w:r>
        <w:rPr>
          <w:rFonts w:cs="Times New Roman" w:ascii="Times New Roman" w:hAnsi="Times New Roman"/>
          <w:sz w:val="27"/>
          <w:szCs w:val="27"/>
        </w:rPr>
        <w:t>У письмових поясненнях, наданих на пропозицію члена Першої Дисциплінарної палати Вищої ради правосуддя Краснощокової Н.С., суддя Качур І.А. зазначив, що, дослідивши адміністративний позов ОСОБА_1,                    він дійшов висновку, що позивачу слід звернутись до відповідного районного суду для встановлення факту наявності трудового стажу шляхом допиту свідків. Із такою позицією суду позивач не погодилась та звернулась до апеляційного суду з апеляційною скаргою на ухвалу суду першої інстанції. Постановою Шостого апеляційного адміністративного суду від 5 грудня 2018 року скасовано ухвалу окружного адміністративного суду міста Києва від 23 червня 2018 року, а справу направлено для продовження розгляду до суду першої інстанції. Проте, скасування рішення не є підставою для притягнення судді до дисциплінарної відповідальності.</w:t>
      </w:r>
    </w:p>
    <w:p>
      <w:pPr>
        <w:pStyle w:val="Normal"/>
        <w:spacing w:lineRule="auto" w:line="240" w:before="0" w:after="0"/>
        <w:ind w:firstLine="709"/>
        <w:jc w:val="both"/>
        <w:rPr/>
      </w:pPr>
      <w:r>
        <w:rPr>
          <w:rFonts w:cs="Times New Roman" w:ascii="Times New Roman" w:hAnsi="Times New Roman"/>
          <w:sz w:val="27"/>
          <w:szCs w:val="27"/>
        </w:rPr>
        <w:t>Суддя Качур І.А. вказав, що станом на момент звернення                           ОСОБА_1 зі скаргою на дії судді рішення у справі № 826/9076/18 не прийнят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Щодо доводів скарги про безпідставне затягування або невжиття суддею заходів щодо розгляду справи протягом строку, встановленого законом, суддя Качур І.А. пояснив, що до 27 вересня 2017 року правосуддя в окружному адміністративному суді міста Києва здійснювали 17 суддів, 6 з яких були призначені на посаду лише у квітні 2017 року. Згідно з відомостями, підготовленими відділом судової статистики, залишок нерозглянутих справ і матеріалів суддею Качуром І.А. станом на 3 жовтня 2017 року складав 1259 (у тому числі за 2015 – 2016 роки – 469).</w:t>
      </w:r>
    </w:p>
    <w:p>
      <w:pPr>
        <w:pStyle w:val="Normal"/>
        <w:spacing w:lineRule="auto" w:line="240" w:before="0" w:after="0"/>
        <w:ind w:firstLine="709"/>
        <w:jc w:val="both"/>
        <w:rPr/>
      </w:pPr>
      <w:r>
        <w:rPr>
          <w:rFonts w:cs="Times New Roman" w:ascii="Times New Roman" w:hAnsi="Times New Roman"/>
          <w:sz w:val="27"/>
          <w:szCs w:val="27"/>
        </w:rPr>
        <w:t xml:space="preserve">Суддя Качур І.А. зазначив, що станом на 1 грудня 2019 року залишок нерозглянутих справ, що перебуває в його провадженні, становить 884 справи. Ним щомісяця проводиться розгляд по суті приблизно 70 – 90 адміністративних справ і матеріалів. Такий показник є порівняно вищим ніж середній показник щомісячно розглянутих справ іншими суддями. Також вказував, що справа за позовом ОСОБА_1 не є складною та потребує розгляду у стислі строки.                    Проте, з огляду на значне навантаження на суддів окружного адміністративного суду міста Києва (безпосередньо і на суддю Качура І.А.) не вбачається можливим розглянути вказану справу у більш короткі строки. На думку судді Качура І.А., тривалість розгляду справи обумовлена об’єктивною причиною.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ідстави дисциплінарної відповідальності судді визначені статтею 106 Закону України «Про судоустрій і статус судді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Наведені у скарзі Нємчикової Т.Г. обставини і доводи свідчать про фактичну незгоду з ухвалою судді окружного адміністративного суду міста Києва Качура І.А. від 23 червня 2018 року про відмову у відкритті провадження в адміністративній справі № 826/9076/18. </w:t>
      </w:r>
    </w:p>
    <w:p>
      <w:pPr>
        <w:pStyle w:val="Normal"/>
        <w:spacing w:lineRule="auto" w:line="240" w:before="0" w:after="0"/>
        <w:ind w:firstLine="709"/>
        <w:jc w:val="both"/>
        <w:rPr/>
      </w:pPr>
      <w:r>
        <w:rPr>
          <w:rFonts w:cs="Times New Roman" w:ascii="Times New Roman" w:hAnsi="Times New Roman"/>
          <w:sz w:val="27"/>
          <w:szCs w:val="27"/>
        </w:rPr>
        <w:t xml:space="preserve">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 огляду на наведене, незгода із судовим рішенням не тягне за собою дисциплінарної відповідальності судді, який брав участь в його ухваленні.</w:t>
      </w:r>
    </w:p>
    <w:p>
      <w:pPr>
        <w:pStyle w:val="Normal"/>
        <w:spacing w:lineRule="auto" w:line="240" w:before="0" w:after="0"/>
        <w:ind w:firstLine="709"/>
        <w:jc w:val="both"/>
        <w:rPr/>
      </w:pPr>
      <w:r>
        <w:rPr>
          <w:rFonts w:cs="Times New Roman" w:ascii="Times New Roman" w:hAnsi="Times New Roman"/>
          <w:sz w:val="27"/>
          <w:szCs w:val="27"/>
        </w:rPr>
        <w:t xml:space="preserve">Крім того, Нємчикова Т.Г. скористалась своїм правом на апеляційне оскарження ухвали судді окружного адміністративного суду міста Києва від 23 червня 2018 року, яку за результатами апеляційного перегляду скасовано, справу направлено для продовження розгляду до суду першої інстанції.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Скасування або зміна судового рішення не має наслідком дисциплінарну відповідальність судді, який брав участь в його ухваленні.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пункту 4 частини першої статті 45 Закону України «Про Вищу раду правосуддя» у відкритті дисциплінарної справи має бути відмовлено, якщо</w:t>
      </w:r>
      <w:bookmarkStart w:id="0" w:name="n415"/>
      <w:bookmarkEnd w:id="0"/>
      <w:r>
        <w:rPr>
          <w:rFonts w:cs="Times New Roman" w:ascii="Times New Roman" w:hAnsi="Times New Roman"/>
          <w:sz w:val="27"/>
          <w:szCs w:val="27"/>
        </w:rPr>
        <w:t xml:space="preserve"> суть скарги зводиться лише до незгоди із судовим рішенням.</w:t>
      </w:r>
    </w:p>
    <w:p>
      <w:pPr>
        <w:pStyle w:val="Normal"/>
        <w:spacing w:lineRule="auto" w:line="240" w:before="0" w:after="0"/>
        <w:ind w:firstLine="709"/>
        <w:jc w:val="both"/>
        <w:rPr/>
      </w:pPr>
      <w:r>
        <w:rPr>
          <w:rFonts w:cs="Times New Roman" w:ascii="Times New Roman" w:hAnsi="Times New Roman"/>
          <w:sz w:val="27"/>
          <w:szCs w:val="27"/>
        </w:rPr>
        <w:t>Щодо доводів скарги Нємчикової Т.Г. про безпідставне затягування або невжиття суддею Качуром І.А. заходів щодо розгляду справи № 826/9076/18 протягом строку, встановленого законом, Перша Дисциплінарна палата Вищої ради правосуддя вважає за необхідно зазначити та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унктом 7 частини другої статті 129 Конституції України встановлено, що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 першої другої статті 263 Кодексу адміністративного судочинства України суд розглядає за правилами спрощеного позовного провадження без повідомлення учасників справи (у письмовому провадженні) справи щодо:</w:t>
      </w:r>
      <w:bookmarkStart w:id="1" w:name="n11548"/>
      <w:bookmarkEnd w:id="1"/>
      <w:r>
        <w:rPr>
          <w:rFonts w:cs="Times New Roman" w:ascii="Times New Roman" w:hAnsi="Times New Roman"/>
          <w:sz w:val="27"/>
          <w:szCs w:val="27"/>
        </w:rPr>
        <w:t xml:space="preserve"> 1) оскарження бездіяльності суб’єкта владних повноважень або розпорядника інформації щодо розгляду звернення або запиту на інформацію;</w:t>
      </w:r>
      <w:bookmarkStart w:id="2" w:name="n11549"/>
      <w:bookmarkEnd w:id="2"/>
      <w:r>
        <w:rPr>
          <w:rFonts w:cs="Times New Roman" w:ascii="Times New Roman" w:hAnsi="Times New Roman"/>
          <w:sz w:val="27"/>
          <w:szCs w:val="27"/>
        </w:rPr>
        <w:t xml:space="preserve"> 2) оскарження фізичними особами рішень, дій чи бездіяльності суб’єктів владних повноважень щодо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bookmarkStart w:id="3" w:name="n11550"/>
      <w:bookmarkEnd w:id="3"/>
      <w:r>
        <w:rPr>
          <w:rFonts w:cs="Times New Roman" w:ascii="Times New Roman" w:hAnsi="Times New Roman"/>
          <w:sz w:val="27"/>
          <w:szCs w:val="27"/>
        </w:rPr>
        <w:t xml:space="preserve"> 3) припинення за зверненням суб’єкта владних повноважень юридичних осіб чи підприємницької діяльності фізичних осіб – підприємців у випадках, визначених законом, чи відміни державної реєстрації припинення юридичних осіб або підприємницької діяльності фізичних осіб – підприємців;</w:t>
      </w:r>
      <w:bookmarkStart w:id="4" w:name="n11551"/>
      <w:bookmarkEnd w:id="4"/>
      <w:r>
        <w:rPr>
          <w:rFonts w:cs="Times New Roman" w:ascii="Times New Roman" w:hAnsi="Times New Roman"/>
          <w:sz w:val="27"/>
          <w:szCs w:val="27"/>
        </w:rPr>
        <w:t xml:space="preserve"> 4) стягнення грошових сум, що ґрунтуються на рішеннях суб’єкта владних повноважень, щодо яких завершився встановлений цим Кодексом строк оскарження та сума яких не перевищує ста розмірів прожиткового мінімуму для працездатних осіб;</w:t>
      </w:r>
      <w:bookmarkStart w:id="5" w:name="n11552"/>
      <w:bookmarkEnd w:id="5"/>
      <w:r>
        <w:rPr>
          <w:rFonts w:cs="Times New Roman" w:ascii="Times New Roman" w:hAnsi="Times New Roman"/>
          <w:sz w:val="27"/>
          <w:szCs w:val="27"/>
        </w:rPr>
        <w:t xml:space="preserve"> 5) оскарження фізичними особами рішень, дій чи бездіяльності суб’єктів владних повноважень щодо в’їзду (виїзду) на тимчасово окуповану територію.</w:t>
      </w:r>
      <w:bookmarkStart w:id="6" w:name="n11553"/>
      <w:bookmarkEnd w:id="6"/>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рави, визначені частиною першою цієї статті, суд розглядає у строк не більше тридцяти днів з дня відкриття провадження у справі.</w:t>
      </w:r>
    </w:p>
    <w:p>
      <w:pPr>
        <w:pStyle w:val="Normal"/>
        <w:spacing w:lineRule="auto" w:line="240" w:before="0" w:after="0"/>
        <w:ind w:firstLine="709"/>
        <w:jc w:val="both"/>
        <w:rPr/>
      </w:pPr>
      <w:r>
        <w:rPr>
          <w:rFonts w:cs="Times New Roman" w:ascii="Times New Roman" w:hAnsi="Times New Roman"/>
          <w:sz w:val="27"/>
          <w:szCs w:val="27"/>
        </w:rPr>
        <w:t xml:space="preserve">За результатами розгляду висновку доповідача та доданих до нього документів встановлено, що спрощене позовне провадження у справі № 826/9076/18 відкрито ухвалою суду від 3 червня 2019 року. Станом на день проведення попередньої перевірки розгляд справи не завершено, рішення у справі не прийнят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тже, суддею Качуром І.А. не дотримано строків розгляду адміністративної справи, встановлених Кодексом адміністративного судочинства України. </w:t>
      </w:r>
    </w:p>
    <w:p>
      <w:pPr>
        <w:pStyle w:val="Normal"/>
        <w:spacing w:lineRule="auto" w:line="240" w:before="0" w:after="0"/>
        <w:ind w:firstLine="709"/>
        <w:jc w:val="both"/>
        <w:rPr/>
      </w:pPr>
      <w:r>
        <w:rPr>
          <w:rFonts w:cs="Times New Roman" w:ascii="Times New Roman" w:hAnsi="Times New Roman"/>
          <w:sz w:val="27"/>
          <w:szCs w:val="27"/>
        </w:rPr>
        <w:t>Водночас, з інформації про основні показники здійснення судочинства судді Качура І.А. вбачається, щ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2018 року у судді Качура І.І. на розгляді перебувало 1493 справи і матеріали, із них надійшло у звітному періоді – 794, розглянуто – 640, залишок нерозглянутих – 853; середньомісячна кількість справ і матеріалів, що надійшла до судді – 87, розглянуто суддею – 70;</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 2019 року у судді Качура І.І. на розгляді перебувало 1486 справ і матеріалів, із них надійшло у звітному періоді – 663, розглянуто – 602, залишок нерозглянутих – 884; середньомісячна кількість справ і матеріалів, що надійшла до судді – 83, розглянуто суддею – 75.</w:t>
      </w:r>
    </w:p>
    <w:p>
      <w:pPr>
        <w:pStyle w:val="Normal"/>
        <w:spacing w:lineRule="auto" w:line="240" w:before="0" w:after="0"/>
        <w:ind w:firstLine="709"/>
        <w:jc w:val="both"/>
        <w:rPr/>
      </w:pPr>
      <w:r>
        <w:rPr>
          <w:rFonts w:cs="Times New Roman" w:ascii="Times New Roman" w:hAnsi="Times New Roman"/>
          <w:sz w:val="27"/>
          <w:szCs w:val="27"/>
        </w:rPr>
        <w:t>З огляду на викладене Перша Дисциплінарна палата Вищої ради правосуддя вважає, що тривалість розгляду справи № 826/9076/18 обумовлена об’єктивною причиною, а саме значним навантаженням судді,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jc w:val="both"/>
        <w:rPr/>
      </w:pPr>
      <w:r>
        <w:rPr>
          <w:rFonts w:cs="Times New Roman" w:ascii="Times New Roman" w:hAnsi="Times New Roman"/>
          <w:sz w:val="27"/>
          <w:szCs w:val="27"/>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4" w:tgtFrame="_blank">
        <w:r>
          <w:rPr>
            <w:rStyle w:val="InternetLink"/>
            <w:rFonts w:cs="Times New Roman" w:ascii="Times New Roman" w:hAnsi="Times New Roman"/>
            <w:sz w:val="27"/>
            <w:szCs w:val="27"/>
          </w:rPr>
          <w:t>«Федіна</w:t>
        </w:r>
      </w:hyperlink>
      <w:r>
        <w:rPr>
          <w:rFonts w:cs="Times New Roman" w:ascii="Times New Roman" w:hAnsi="Times New Roman"/>
          <w:sz w:val="27"/>
          <w:szCs w:val="27"/>
        </w:rPr>
        <w:t xml:space="preserve"> проти України» від 2 вересня 2010 року, </w:t>
      </w:r>
      <w:hyperlink r:id="rId5" w:tgtFrame="_blank">
        <w:r>
          <w:rPr>
            <w:rStyle w:val="InternetLink"/>
            <w:rFonts w:cs="Times New Roman" w:ascii="Times New Roman" w:hAnsi="Times New Roman"/>
            <w:sz w:val="27"/>
            <w:szCs w:val="27"/>
          </w:rPr>
          <w:t>«Смірнова</w:t>
        </w:r>
      </w:hyperlink>
      <w:r>
        <w:rPr>
          <w:rFonts w:cs="Times New Roman" w:ascii="Times New Roman" w:hAnsi="Times New Roman"/>
          <w:sz w:val="27"/>
          <w:szCs w:val="27"/>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7"/>
          <w:szCs w:val="27"/>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Качуром І.А. заходів щодо розгляду справи № 826/9076/18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7"/>
          <w:szCs w:val="27"/>
        </w:rPr>
        <w:t>З огляду на викладене Перша Дисциплінарна палата Вищої ради правосуддя дійшла висновку, що в діях судді окружного адміністративного суду міста Києва Качура І.А.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ухвалила:</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ідмовити у відкритті дисциплінарної справи стосовно судді окружного адміністративного суду міста Києва Качура Ігоря Анатолійович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хвала оскарженню не підлягає.</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ind w:firstLine="709"/>
        <w:jc w:val="both"/>
        <w:rPr>
          <w:rFonts w:ascii="Times New Roman" w:hAnsi="Times New Roman" w:cs="Times New Roman"/>
          <w:sz w:val="27"/>
          <w:szCs w:val="27"/>
          <w:lang w:val="uk-UA"/>
        </w:rPr>
      </w:pPr>
      <w:r>
        <w:rPr>
          <w:rFonts w:cs="Times New Roman"/>
          <w:sz w:val="27"/>
          <w:szCs w:val="27"/>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Головуючий на засіданні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 xml:space="preserve">Першої Дисциплінарної палати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Вищої ради правосуддя</w:t>
        <w:tab/>
        <w:tab/>
        <w:tab/>
        <w:tab/>
        <w:tab/>
        <w:t>В.В. Шапран</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670" w:leader="none"/>
        </w:tabs>
        <w:spacing w:lineRule="auto" w:line="240" w:before="0" w:after="0"/>
        <w:rPr/>
      </w:pPr>
      <w:r>
        <w:rPr>
          <w:rFonts w:cs="Times New Roman" w:ascii="Times New Roman" w:hAnsi="Times New Roman"/>
          <w:b/>
          <w:sz w:val="27"/>
          <w:szCs w:val="27"/>
        </w:rPr>
        <w:t xml:space="preserve">Члени Першої Дисциплінарної </w:t>
        <w:tab/>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pPr>
      <w:r>
        <w:rPr>
          <w:rFonts w:cs="Times New Roman" w:ascii="Times New Roman" w:hAnsi="Times New Roman"/>
          <w:b/>
          <w:sz w:val="27"/>
          <w:szCs w:val="27"/>
        </w:rPr>
        <w:tab/>
        <w:tab/>
        <w:tab/>
        <w:tab/>
        <w:tab/>
        <w:tab/>
        <w:tab/>
        <w:tab/>
        <w:tab/>
        <w:t xml:space="preserve">Т.С. Розваляєва </w:t>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left="5664" w:firstLine="708"/>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8_10_03/pravo1/KMP93637.html?pravo=1" TargetMode="External"/><Relationship Id="rId4" Type="http://schemas.openxmlformats.org/officeDocument/2006/relationships/hyperlink" Target="http://zakon3.rada.gov.ua/laws/show/974_802" TargetMode="External"/><Relationship Id="rId5" Type="http://schemas.openxmlformats.org/officeDocument/2006/relationships/hyperlink" Target="http://zakon3.rada.gov.ua/laws/show/980_4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9T15:31:00Z</dcterms:modified>
  <cp:revision>141</cp:revision>
  <dc:subject/>
  <dc:title/>
</cp:coreProperties>
</file>