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550/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 xml:space="preserve">Касаційного господарського суду у складі Верховного Суду Огородніка К.М. </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Корнач Олени Іларіонівни на дії судді Касаційного господарського суду у складі Верховного Суду Огородніка Костянтина Михайловича,</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pPr>
      <w:r>
        <w:rPr>
          <w:rFonts w:cs="Times New Roman" w:ascii="Times New Roman" w:hAnsi="Times New Roman"/>
          <w:sz w:val="28"/>
          <w:szCs w:val="28"/>
        </w:rPr>
        <w:t xml:space="preserve">3 січня 2020 року до Вищої ради правосуддя за вхідним номером </w:t>
        <w:br/>
        <w:t>К-80/0/7-20 надійшла дисциплінарна скарга Корнач О.І. на дії судді Касаційного господарського суду у складі Верховного Суду Огородніка К.М. під час здійснення правосуддя у справі № 922/1775/19 за касаційною скаргою акціонерного товариства «Універсал Банк» на ухвалу Східного апеляційного господарського суду від 23 вересня 2019 року у справі за заявою фізичної особи – підприємця ОСОБА_1 про банкрут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скарги зазначає, що суддя Огороднік К.М. незаконно відкрив касаційне провадження у вказаній справі, порушив вимоги Закону України «Про судовий збір», не звернув увагу на те, що ухвала не підлягає оскарженню в касаційному порядку, порушив строки розгляду касаційної скар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викладені обставини скаржник просить притягнути суддю Касаційного господарського суду у складі Верховного Суду Огородніка К.М. до дисциплінарної відповіда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3 січня 2020 року вказану дисциплінар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Касаційного господарського суду у складі Верховного Суду Огородніка К.М.,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Касаційного господарського суду у складі Верховного Суду Огородніка К.М. з огляду на таке.</w:t>
      </w:r>
    </w:p>
    <w:p>
      <w:pPr>
        <w:pStyle w:val="Normal"/>
        <w:spacing w:lineRule="auto" w:line="240" w:before="0" w:after="0"/>
        <w:ind w:firstLine="709"/>
        <w:jc w:val="both"/>
        <w:rPr/>
      </w:pPr>
      <w:r>
        <w:rPr>
          <w:rFonts w:cs="Times New Roman" w:ascii="Times New Roman" w:hAnsi="Times New Roman"/>
          <w:sz w:val="28"/>
          <w:szCs w:val="28"/>
        </w:rPr>
        <w:t>Із письмових пояснень судді Огородніка К.М., наданих на пропозицію члена Першої Дисциплінарної палати Вищої ради правосуддя Краснощокової Н.С., та інших матеріалів перевірки вбачається, що рішенням Броварського міськрайонного суду Київської області від 7 грудня 2009 року частково задоволено позов ПАТ «Універсал Банк» у справі №2-2797/09, стягнуто в солідарному порядку із ОСОБА_2, ОСОБА_3, ОСОБА_1 заборгованість за кредитними договорами в сумі 19936142,68 грн, ухвалено звернути стягнення на предмет іпотеки – майновий комплекс та земельну ділянку, на якій знаходиться майновий комплекс.</w:t>
      </w:r>
    </w:p>
    <w:p>
      <w:pPr>
        <w:pStyle w:val="Normal"/>
        <w:spacing w:lineRule="auto" w:line="240" w:before="0" w:after="0"/>
        <w:ind w:firstLine="709"/>
        <w:jc w:val="both"/>
        <w:rPr/>
      </w:pPr>
      <w:r>
        <w:rPr>
          <w:rFonts w:cs="Times New Roman" w:ascii="Times New Roman" w:hAnsi="Times New Roman"/>
          <w:sz w:val="28"/>
          <w:szCs w:val="28"/>
        </w:rPr>
        <w:t xml:space="preserve">14 квітня 2011 року головним державним виконавцем Департаменту ДВС Міністерства юстиції України прийнято постанову про відкриття виконавчого провадження № 25886852, боржником за яким є ОСОБА_1, стягувачем – ПАТ «Універсал Бан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римусового виконання рішення суду державним виконавцем винесено постанову від 2 червня 2017 року про опис та арешт майна боржника, а саме: майнового комплексу загальною площею 7775,2 кв.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травня 2019 року ДП «СЕТАМ» проведено прилюдні торги з примусового виконання рішення Броварського міськрайонного суду Київської області від 7 грудня 2009 року у справі № 2-2767/09.</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роведення прилюдних торгів складено протокол № 404885, згідно з яким реалізовано предмет іпотеки – комплекс нежитлових будівель і споруд загальною площею 7775,2 кв. м, переможець торгів (покупець) – приватне акціонерне товариство «Українська пивна компанія». </w:t>
      </w:r>
    </w:p>
    <w:p>
      <w:pPr>
        <w:pStyle w:val="Normal"/>
        <w:spacing w:lineRule="auto" w:line="240" w:before="0" w:after="0"/>
        <w:ind w:firstLine="709"/>
        <w:jc w:val="both"/>
        <w:rPr/>
      </w:pPr>
      <w:r>
        <w:rPr>
          <w:rFonts w:cs="Times New Roman" w:ascii="Times New Roman" w:hAnsi="Times New Roman"/>
          <w:sz w:val="28"/>
          <w:szCs w:val="28"/>
        </w:rPr>
        <w:t xml:space="preserve">Ухвалою господарського суду Харківської області від 12 червня 2019 року у справі № 922/1775/19 прийнято заяву ФОП ОСОБА_1 про відкриття провадження у справі про банкрутство до розгляду, підготовче засідання у справі призначено на 25 червня 2019 року. Автоматизованою системою визначено кандидатуру арбітражного керуючого ОСОБА_4                  для призначення розпорядником майна. Зобов’язано надати суду: арбітражного керуючого ОСОБА_4 – заяву на участь у цій справі, свідоцтво, договір страхування та резюме щодо його діяльності в якості арбітражного керуючого, боржника – перелік кредиторів боржника, вимоги яких визнаються боржником, із зазначенням загальної суми грошових вимог усіх кредиторів, а також щодо кожного кредитора – його імені або найменування, його місцезнаходження або місця проживання, ідентифікаційного коду юридичної особи або реєстраційного номера облікової картки платника податків (за наявності), суми грошових вимог (загальної суми заборгованості, заборгованості за основним зобов’язанням та суми неустойки (штрафу, пені) окремо), підстав виникнення зобов’язань, а також строку їх виконання згідно із законом або договором; перелік майна боржника із зазначенням його балансової вартості та місцезнаходження, а також загальну балансову вартість майна; перелік майна, що перебуває у заставі або є обтяженим у інший спосіб, його місцезнаходження, вартість, а також інформацію про кредиторів, на користь яких вчинено обтяження майна боржника, їх ім’я або найменування, місцезнаходження або місце проживання, ідентифікаційні коди юридичних осіб або реєстраційний номер облікової картки платника податків (за наявності), суми їх грошових вимог, підстави виникнення зобов’язань, а також строки їх виконання згідно із законом або договором; перелік осіб, що мають невиконані зобов'язання перед боржником, із зазначенням вартості таких зобов’язань, терміну виконання та підстав виникнення; відомості про всі рахунки боржника, відкриті в банках та інших фінансово-кредитних установах, їх реквізити; відомості про всі рахунки, на яких обліковуються цінні папери, що належать боржнику, їх реквізити; інші документи, які підтверджують неплатоспроможність боржника. </w:t>
      </w:r>
    </w:p>
    <w:p>
      <w:pPr>
        <w:pStyle w:val="Normal"/>
        <w:spacing w:lineRule="auto" w:line="240" w:before="0" w:after="0"/>
        <w:ind w:firstLine="709"/>
        <w:jc w:val="both"/>
        <w:rPr/>
      </w:pPr>
      <w:r>
        <w:rPr>
          <w:rFonts w:cs="Times New Roman" w:ascii="Times New Roman" w:hAnsi="Times New Roman"/>
          <w:sz w:val="28"/>
          <w:szCs w:val="28"/>
        </w:rPr>
        <w:t>Накладено арешт на все майно, що належить ОСОБА_1, за винятком майна, на яке згідно із законодавством України не може бути звернено стягн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Т «Універсал Банк» звернулось до Східного апеляційного господарського суду з апеляційною скаргою, в якій, посилаючись на неповне з’ясування обставин справи, просило скасувати ухвалу господарського суду Харківської області від 12 червня 2019 року у справі № 922/1775/19 в частині накладення арешту на все майно, що належить ОСОБА_1.</w:t>
      </w:r>
    </w:p>
    <w:p>
      <w:pPr>
        <w:pStyle w:val="Normal"/>
        <w:spacing w:lineRule="auto" w:line="240" w:before="0" w:after="0"/>
        <w:ind w:firstLine="709"/>
        <w:jc w:val="both"/>
        <w:rPr/>
      </w:pPr>
      <w:r>
        <w:rPr>
          <w:rFonts w:cs="Times New Roman" w:ascii="Times New Roman" w:hAnsi="Times New Roman"/>
          <w:sz w:val="28"/>
          <w:szCs w:val="28"/>
        </w:rPr>
        <w:t xml:space="preserve">Як зазначає апелянт, приймаючи ухвалу від 12 червня 2019 року,                 суд, між іншого, наклав арешт на все майно ОСОБА_1, в тому числі, на майновий комплекс, що розташований за адресою: Київська область, Броварський район, смт Велика Димера, вулиця АДРЕСА_1,                 загальною площею 7775,2 кв.м., та земельну ділянку, на якій розташовано це майно, в той час як вказане майно перебуває в заставі АТ «Універсал Банк» на підставі договору іпотеки від 15 червня 2007 року, укладеного між ОСОБА_1 та ПАТ «Універсал Банк», реєстраційний № 2387. Також апелянтом повідомлено, що 11 травня 2019 року в межах виконавчого провадження № ________52 з виконання рішення Броварського міськрайонного суду Київської області від 7 грудня 2009 року у справі </w:t>
        <w:br/>
        <w:t>№ 2-2797/0907 вказаний майновий комплекс, що є предметом іпотеки, реалізовано на прилюдних торгах. Разом із тим, вжиття судом першої інстанції заходів забезпечення позову під час порушення справи про банкрутство ФОП ОСОБА_1 шляхом накладення арешту на майно                     боржника завдає шкоду переможцю торгів – ПрАТ «Українська пивна компанія», оскільки остання здійснила оплату придбаного майна, але не може завершити процес реєстрації права власності. Також апелянт вважав, що звернення ОСОБА_1 до суду із заявою про визнання її банкрутом свідчить про створення нею штучної заборгованості перед третіми особами та має на меті накладення мораторію на задоволення вимог кредиторів та арешту на заставне майно з метою недопущення виконання рішення Броварського міськрайонного суду Київської області від 7 грудня 2009 року у справі № 2-2797/0907.</w:t>
      </w:r>
    </w:p>
    <w:p>
      <w:pPr>
        <w:pStyle w:val="Normal"/>
        <w:spacing w:lineRule="auto" w:line="240" w:before="0" w:after="0"/>
        <w:ind w:firstLine="709"/>
        <w:jc w:val="both"/>
        <w:rPr/>
      </w:pPr>
      <w:r>
        <w:rPr>
          <w:rFonts w:cs="Times New Roman" w:ascii="Times New Roman" w:hAnsi="Times New Roman"/>
          <w:sz w:val="28"/>
          <w:szCs w:val="28"/>
        </w:rPr>
        <w:t>Ухвалою Східного апеляційного господарського суду від 27 серпня 2019 року відкрито апеляційне провадження за апеляційною скаргою АТ «Універсал Банк» на ухвалу господарського суду Харківської області від 12 червня 2019 року у справі № 922/1775/19 в частині оскарження накладення арешту на майно боржника та призначено її до розгля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Східного апеляційного господарського суду від 23 вересня 2019 року у справі № 922/1775/19 апеляційне провадження за апеляційною скаргою АТ «Універсал Банк» на ухвалу господарського суду Харківської області від 12 червня 2019 року у справі № 922/1775/19 закри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ом 3 частини першої статті 287 Господарського процесуального кодексу України (далі – ГПК України) учасники справи, а також особи, які не брали участі у справі, якщо суд вирішив питання про їхні права та (або) обов’язки, мають право подати касаційну скаргу на ухвалу суду апеляційної інстанції про закриття апеляційного провадження.</w:t>
        <w:tab/>
      </w:r>
    </w:p>
    <w:p>
      <w:pPr>
        <w:pStyle w:val="Normal"/>
        <w:spacing w:lineRule="auto" w:line="240" w:before="0" w:after="0"/>
        <w:ind w:firstLine="709"/>
        <w:jc w:val="both"/>
        <w:rPr/>
      </w:pPr>
      <w:r>
        <w:rPr>
          <w:rFonts w:cs="Times New Roman" w:ascii="Times New Roman" w:hAnsi="Times New Roman"/>
          <w:sz w:val="28"/>
          <w:szCs w:val="28"/>
        </w:rPr>
        <w:t>Ухвалою Верховного Суду від 18 жовтня 2019 року у справі № 922/1775/19 відкрито касаційне провадження за касаційною скаргою ОСОБА_5 на ухвалу Східного апеляційного господарського суду від 23 вересня 2019 року у справі № 922/1775/19. Призначено розгляд касаційної скарги ОСОБА_5 на 11:15 13 листопада 2019 року.</w:t>
      </w:r>
    </w:p>
    <w:p>
      <w:pPr>
        <w:pStyle w:val="Normal"/>
        <w:spacing w:lineRule="auto" w:line="240" w:before="0" w:after="0"/>
        <w:ind w:firstLine="709"/>
        <w:jc w:val="both"/>
        <w:rPr/>
      </w:pPr>
      <w:r>
        <w:rPr>
          <w:rFonts w:cs="Times New Roman" w:ascii="Times New Roman" w:hAnsi="Times New Roman"/>
          <w:sz w:val="28"/>
          <w:szCs w:val="28"/>
        </w:rPr>
        <w:t>Ухвалою Верховного Суду від 28 жовтня 2019 року у справі № 922/1775/19 відкрито касаційне провадження за касаційною скаргою АТ «Універсал Банк» на ухвалу Східного апеляційного господарського суду від 23 вересня 2019 року у справі № 922/1775/19. Об’єднано касаційні скарги АТ «Універсал Банк» та ОСОБА_5 на ухвалу Східного апеляційного господарського суду від 23 вересня 2019 року в одне касаційне провадження у справі № 922/1775/19. Призначено розгляд справи на 11:15 13 листопада 2019 року.</w:t>
      </w:r>
    </w:p>
    <w:p>
      <w:pPr>
        <w:pStyle w:val="Normal"/>
        <w:spacing w:lineRule="auto" w:line="240" w:before="0" w:after="0"/>
        <w:ind w:firstLine="709"/>
        <w:jc w:val="both"/>
        <w:rPr/>
      </w:pPr>
      <w:r>
        <w:rPr>
          <w:rFonts w:cs="Times New Roman" w:ascii="Times New Roman" w:hAnsi="Times New Roman"/>
          <w:sz w:val="28"/>
          <w:szCs w:val="28"/>
        </w:rPr>
        <w:t xml:space="preserve">У письмових поясненнях суддя Огороднік К.М. зазначив, що в матеріалах справи містяться платіжне доручення про сплату АТ «Універсал Банк» судового збору в сумі 3842,00 грн та докази надіслання копії касаційної скарги учасникам провадження у справі про банкрутство </w:t>
        <w:br/>
        <w:t>(т. 3, а.с.158–16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Верховного Суду від 13 листопада 2019 року відкладено розгляд касаційних скарг у справі № 922/1775/19 на 11:30 5 грудня 2019 року, оскільки 13 листопада 2019 року від АТ «Універсал Банк» надійшло клопотання про відкладення судового засідання для надання можливості ознайомитись з матеріалами касаційного провадження. Представники скаржників в судове засідання 5 грудня 2019 року не з’явилис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і статтею 114 ГПК України суд має встановлювати розумні строки для вчинення процесуальних дій. Строк є розумним, якщо він передбачає час, достатній, з урахуванням обставин справи, для вчинення процесуальної дії, та відповідає завданню господарського судочинства.</w:t>
      </w:r>
    </w:p>
    <w:p>
      <w:pPr>
        <w:pStyle w:val="Normal"/>
        <w:spacing w:lineRule="auto" w:line="240" w:before="0" w:after="0"/>
        <w:ind w:firstLine="709"/>
        <w:jc w:val="both"/>
        <w:rPr/>
      </w:pPr>
      <w:r>
        <w:rPr>
          <w:rFonts w:cs="Times New Roman" w:ascii="Times New Roman" w:hAnsi="Times New Roman"/>
          <w:sz w:val="28"/>
          <w:szCs w:val="28"/>
        </w:rPr>
        <w:t>Суддя Огороднік К.М. пояснив, що перебував у відпустці 11 робочих днів з 18 листопада по 2 грудня 2019 року (підстава – наказ КГС ВС від 30 жовтня 2019 року № 96-к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Верховного Суду від 5 грудня 2019 року в судовому засіданні було оголошено перерву до 11 грудня 2019 року у зв’язку із поданням учасниками провадження додаткових пояснень у справі.</w:t>
      </w:r>
    </w:p>
    <w:p>
      <w:pPr>
        <w:pStyle w:val="Normal"/>
        <w:spacing w:lineRule="auto" w:line="240" w:before="0" w:after="0"/>
        <w:ind w:firstLine="709"/>
        <w:jc w:val="both"/>
        <w:rPr/>
      </w:pPr>
      <w:r>
        <w:rPr>
          <w:rFonts w:cs="Times New Roman" w:ascii="Times New Roman" w:hAnsi="Times New Roman"/>
          <w:sz w:val="28"/>
          <w:szCs w:val="28"/>
        </w:rPr>
        <w:t>Ухвалою Верховного Суду від 11 грудня 2019 року визнано заявлений ФОП ОСОБА_1 та ОСОБА_6 відвід судді Огородніку К.М. у справі № 922/1775/19 необґрунтованим. Зупинено касаційне провадження у справі № 922/1775/19 і передано справу № 922/1775/19 для вирішення питання про відвід в порядку частини третьої статті 39 ГПК України.</w:t>
      </w:r>
    </w:p>
    <w:p>
      <w:pPr>
        <w:pStyle w:val="Normal"/>
        <w:spacing w:lineRule="auto" w:line="240" w:before="0" w:after="0"/>
        <w:ind w:firstLine="709"/>
        <w:jc w:val="both"/>
        <w:rPr/>
      </w:pPr>
      <w:r>
        <w:rPr>
          <w:rFonts w:cs="Times New Roman" w:ascii="Times New Roman" w:hAnsi="Times New Roman"/>
          <w:sz w:val="28"/>
          <w:szCs w:val="28"/>
        </w:rPr>
        <w:t>Ухвалами Верховного Суду від 18 грудня 2019 року у задоволенні заяв ФОП ОСОБА_1 та ОСОБА_6 про відвід судді Касаційного господарського суду у складі Верховного Суду Огородніка К.М. у справі № 922/1775/19 відм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Верховного Суду від 24 грудня 2019 року поновлено касаційне провадження у справі № 922/1775/19. Призначено розгляд касаційних скарг на 9 січня 2020 року.</w:t>
      </w:r>
    </w:p>
    <w:p>
      <w:pPr>
        <w:pStyle w:val="Normal"/>
        <w:spacing w:lineRule="auto" w:line="240" w:before="0" w:after="0"/>
        <w:ind w:firstLine="709"/>
        <w:jc w:val="both"/>
        <w:rPr/>
      </w:pPr>
      <w:r>
        <w:rPr>
          <w:rFonts w:cs="Times New Roman" w:ascii="Times New Roman" w:hAnsi="Times New Roman"/>
          <w:sz w:val="28"/>
          <w:szCs w:val="28"/>
        </w:rPr>
        <w:t>Постановою Верховного Суду від 9 січня 2020 року касаційну скаргу АТ «Універсал Банк» задоволено. Касаційну скаргу ОСОБА_5                  задоволено частково. Ухвалу Східного апеляційного господарського суду від 23 вересня 2019 року у справі № 922/1775/19 скасовано. Справу № 922/1775/19 в скасованій частині передано на розгляд до Східного апеляційного господарського суду.</w:t>
        <w:tab/>
      </w:r>
    </w:p>
    <w:p>
      <w:pPr>
        <w:pStyle w:val="Normal"/>
        <w:spacing w:lineRule="auto" w:line="240" w:before="0" w:after="0"/>
        <w:ind w:firstLine="709"/>
        <w:jc w:val="both"/>
        <w:rPr/>
      </w:pPr>
      <w:r>
        <w:rPr>
          <w:rFonts w:cs="Times New Roman" w:ascii="Times New Roman" w:hAnsi="Times New Roman"/>
          <w:sz w:val="28"/>
          <w:szCs w:val="28"/>
        </w:rPr>
        <w:t>Суддя Огороднік К.М. також вказав, що ухвалою Верховного Суду від 18 грудня 2019 року касаційну скаргу ПрАТ «Українська пивна компанія» на ухвалу Східного апеляційного господарського суду від 11 жовтня 2019 року у справі № 922/1775/19 про відмову у відкритті апеляційного провадження залишено без руху. Надано ПрАТ «Українська пивна компанія» строк для усунення недоліків, який не може перевищувати 10 днів з дня вручення ухвали про залишення касаційної скарги без руху, а саме: сплатити судовий збір за подання касаційної скарги у розмірі 1921,00 грн і надати суду відповідні докази здійснення такої оплати; надати докази надіслання копії касаційної скарги і доданих до неї документів іншим учасникам провадження у справі № 922/1775/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травня 2018 року Великою Палатою Верховного Суду ухвалено постанову у справі № 915/955/15, яку було оприлюднено в Єдиному державному реєстрі судових рішень 7 червня 2018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азначеній постанові викладено висновок Великої Палати Верховного Суду про те, що підпунктом 7 пункту 2 частини другої статті 4 Закону України «Про судовий збір» визначено ставку судового збору з апеляційної і касаційної скарг на ухвалу господарського суду у розмірі одного прожиткового мінімуму для працездатних осіб. Зазначене положення стосується подання апеляційних і касаційних скарг на всі без винятку ухвали господарського суду, які підлягають оскарженню, незалежно від того, чи передбачено Законом України «Про судовий збір» справляння судового збору за подання тих заяв, за результатами розгляду яких виносяться відповідні ухв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значені розміру судового збору в ухвалі від 18 грудня 2019 року було враховано правову позицію, викладену у постанові Великої Палати Верховного Суду від 29 травня 2018 року у справі № 915/955/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pPr>
      <w:r>
        <w:rPr>
          <w:rFonts w:cs="Times New Roman" w:ascii="Times New Roman" w:hAnsi="Times New Roman"/>
          <w:sz w:val="28"/>
          <w:szCs w:val="28"/>
        </w:rPr>
        <w:t xml:space="preserve">Статтею 306 ГПК України встановлено, що касаційна скарга на судові рішення, передбачені </w:t>
      </w:r>
      <w:r>
        <w:fldChar w:fldCharType="begin"/>
      </w:r>
      <w:r>
        <w:rPr>
          <w:rStyle w:val="InternetLink"/>
          <w:sz w:val="28"/>
          <w:szCs w:val="28"/>
          <w:rFonts w:cs="Times New Roman" w:ascii="Times New Roman" w:hAnsi="Times New Roman"/>
        </w:rPr>
        <w:instrText xml:space="preserve"> HYPERLINK "https://zakon.rada.gov.ua/laws/show/1798-12/print" \l "n37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s://zakon.rada.gov.ua/laws/show/1798-12/print" \l "n37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частини першої статті 287 цього Кодексу, має бути розглянута протягом шістдесяти днів, а на ухвали, передбачені </w:t>
      </w:r>
      <w:r>
        <w:fldChar w:fldCharType="begin"/>
      </w:r>
      <w:r>
        <w:rPr>
          <w:rStyle w:val="InternetLink"/>
          <w:sz w:val="28"/>
          <w:szCs w:val="28"/>
          <w:rFonts w:cs="Times New Roman" w:ascii="Times New Roman" w:hAnsi="Times New Roman"/>
        </w:rPr>
        <w:instrText xml:space="preserve"> HYPERLINK "https://zakon.rada.gov.ua/laws/show/1798-12/print" \l "n376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s://zakon.rada.gov.ua/laws/show/1798-12/print" \l "n377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частини першої статті 287 цього Кодексу, – протягом тридцяти днів з дня постановлення ухвали про відкриття касаційного провадження у справі.</w:t>
      </w:r>
    </w:p>
    <w:p>
      <w:pPr>
        <w:pStyle w:val="Normal"/>
        <w:spacing w:lineRule="auto" w:line="240" w:before="0" w:after="0"/>
        <w:ind w:firstLine="709"/>
        <w:jc w:val="both"/>
        <w:rPr/>
      </w:pPr>
      <w:r>
        <w:rPr>
          <w:rFonts w:cs="Times New Roman" w:ascii="Times New Roman" w:hAnsi="Times New Roman"/>
          <w:sz w:val="28"/>
          <w:szCs w:val="28"/>
        </w:rPr>
        <w:t xml:space="preserve">Встановлено, що касаційне провадження за касаційною скаргою ОСОБА_5 на ухвалу Східного апеляційного господарського суду від 23 вересня 2019 року відкрито ухвалою суду від 18 жовтня 2019 року, касаційне провадження за касаційною скаргою АТ «Універсал Банк» на ухвалу Східного апеляційного господарського суду від 23 вересня 2019 року відкрито ухвалою суду від 28 жовтня 2019 року, об’єднано касаційні скарги в одне провадження. Касаційне провадження завершено із прийняттям відповідної постанови 9 січня 2020 ро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із тим встановлено, що порушення строку розгляду касаційних скарг обумовлено об’єктивними причинами, а саме: клопотанням сторін про відкладення розгляду справи; неявкою сторін в судове засідання; наданням сторонами у справі додаткових пояснень; перебуванням судді у відпустці; зупиненням провадження у справі для вирішення питання про відвід судді. Наведене не є наслідком безпідставного затягування або невжиття суддею заходів щодо розгляду касаційних скарг протягом строку, встановленого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8"/>
            <w:szCs w:val="28"/>
          </w:rPr>
          <w:t>«Федіна</w:t>
        </w:r>
      </w:hyperlink>
      <w:r>
        <w:rPr>
          <w:rFonts w:cs="Times New Roman" w:ascii="Times New Roman" w:hAnsi="Times New Roman"/>
          <w:sz w:val="28"/>
          <w:szCs w:val="28"/>
        </w:rPr>
        <w:t xml:space="preserve"> проти України» від 2 вересня 2010 року, </w:t>
      </w:r>
      <w:hyperlink r:id="rId4" w:tgtFrame="_blank">
        <w:r>
          <w:rPr>
            <w:rStyle w:val="InternetLink"/>
            <w:rFonts w:cs="Times New Roman" w:ascii="Times New Roman" w:hAnsi="Times New Roman"/>
            <w:sz w:val="28"/>
            <w:szCs w:val="28"/>
          </w:rPr>
          <w:t>«Смірнова</w:t>
        </w:r>
      </w:hyperlink>
      <w:r>
        <w:rPr>
          <w:rFonts w:cs="Times New Roman" w:ascii="Times New Roman" w:hAnsi="Times New Roman"/>
          <w:sz w:val="28"/>
          <w:szCs w:val="28"/>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pPr>
      <w:r>
        <w:rPr>
          <w:rFonts w:cs="Times New Roman" w:ascii="Times New Roman" w:hAnsi="Times New Roman"/>
          <w:sz w:val="28"/>
          <w:szCs w:val="28"/>
        </w:rPr>
        <w:t>Першою Дисциплінарною палатою Вищої ради правосуддя не встановлено обставин, які безумовно свідчили б про безпідставне затягування або невжиття суддею Огородніком К.М. заходів щодо розгляду касаційних скарг у справі № 922/1775/19 протягом строку, встановленого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доводи скарги Корнач О.І. стосовно дій судді Огородніка К.М., які, на переконання скаржника, становлять дисциплінарний проступок та є підставою для притягнення його до дисциплінарної відповідальності, свідчать про фактичну незгоду з процесуальними діями судді під час вирішення питання про відкриття касаційного прова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на незгода особи, яка бере участь у справі, з процесуальними діями головуючого судді у справі під час здійснення правосуддя не є тією підставою, з якою закон пов’язує можливість притягнення судді до дисциплінарної відповідальності.</w:t>
      </w:r>
    </w:p>
    <w:p>
      <w:pPr>
        <w:pStyle w:val="Normal"/>
        <w:spacing w:lineRule="auto" w:line="240" w:before="0" w:after="0"/>
        <w:ind w:firstLine="709"/>
        <w:jc w:val="both"/>
        <w:rPr/>
      </w:pPr>
      <w:r>
        <w:rPr>
          <w:rFonts w:cs="Times New Roman" w:ascii="Times New Roman" w:hAnsi="Times New Roman"/>
          <w:sz w:val="28"/>
          <w:szCs w:val="28"/>
        </w:rPr>
        <w:t>З огляду на викладене Перша Дисциплінарна палата Вищої ради правосуддя дійшла висновку, що в діях судді Огородніка К.М. не міститься ознак дисциплінарного проступку, який відповідно частини першої статті 106 Закону України «Про судоустрій і статус суддів»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Касаційного господарського суду у складі Верховного Суду Огородніка Костянтина Михайл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ab/>
        <w:tab/>
        <w:tab/>
        <w:tab/>
        <w:tab/>
        <w:tab/>
        <w:tab/>
        <w:tab/>
        <w:tab/>
        <w:t xml:space="preserve">Т.С. Розваляєв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left="5664" w:firstLine="70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1T14:48:00Z</cp:lastPrinted>
  <dcterms:modified xsi:type="dcterms:W3CDTF">2020-03-03T08:14:00Z</dcterms:modified>
  <cp:revision>152</cp:revision>
  <dc:subject/>
  <dc:title/>
</cp:coreProperties>
</file>