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лютого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554/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hd w:fill="FFFFFF" w:val="clear"/>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shd w:fill="FFFFFF" w:val="clear"/>
        </w:rPr>
        <w:t>Бабушкінського районного суду міста Дніпропетровська Сліщенка Ю.Г.</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tLeast" w:line="10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Прокоф’єва Олександра Андрійовича на дії судді Бабушкінського районного суду міста Дніпропетровська Сліщенка Юрія Григоровича,</w:t>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jc w:val="both"/>
        <w:rPr>
          <w:rStyle w:val="FontStyle14"/>
          <w:rFonts w:ascii="Times New Roman" w:hAnsi="Times New Roman" w:cs="Times New Roman"/>
          <w:sz w:val="28"/>
          <w:szCs w:val="28"/>
          <w:lang w:val="uk-UA"/>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лютого 2018 року до Вищої ради правосуддя за вхідним номером </w:t>
        <w:br/>
        <w:t>П-748/2/7-18 надійшла скарга Прокоф’єва О.А. на дії судді Бабушкінського районного суду міста Дніпропетровська Сліщенка Ю.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скарзі викладено прохання притягнути суддю Бабушкінського районного суду міста Дніпропетровська Сліщенка Ю.Г. до дисциплінарної відповідальності з підстав несвоєчасного надання суддею копії судового рішення у справі № 200/1021/18 (провадження № 1-кс/200/987/18) для її внесення до Єдиного державного реєстру судових рішень (далі – ЄДРСР, Реєстр). </w:t>
      </w:r>
    </w:p>
    <w:p>
      <w:pPr>
        <w:pStyle w:val="Normal"/>
        <w:spacing w:lineRule="auto" w:line="240" w:before="0" w:after="0"/>
        <w:ind w:firstLine="709"/>
        <w:jc w:val="both"/>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9 лютого 2018 року вказану дисциплінарну скаргу було передано члену Вищої ради правосуддя Бойку А.М. для проведення попередньої перевірки.</w:t>
      </w:r>
    </w:p>
    <w:p>
      <w:pPr>
        <w:pStyle w:val="Normal"/>
        <w:spacing w:lineRule="auto" w:line="240" w:before="0" w:after="0"/>
        <w:ind w:firstLine="709"/>
        <w:jc w:val="both"/>
        <w:rPr/>
      </w:pPr>
      <w:r>
        <w:rPr>
          <w:rFonts w:cs="Times New Roman" w:ascii="Times New Roman" w:hAnsi="Times New Roman"/>
          <w:sz w:val="28"/>
          <w:szCs w:val="28"/>
        </w:rPr>
        <w:t>Згідно з протоколом повторного автоматизованого визначення члена Вищої ради правосуддя у справі від 30 травня 2019 року скаргу передано для проведення попередньої перевірки члену Вищої ради правосуддя Ісакову М.Г.</w:t>
      </w:r>
    </w:p>
    <w:p>
      <w:pPr>
        <w:pStyle w:val="Normal"/>
        <w:spacing w:lineRule="auto" w:line="240" w:before="0" w:after="0"/>
        <w:ind w:firstLine="709"/>
        <w:jc w:val="both"/>
        <w:rPr/>
      </w:pPr>
      <w:r>
        <w:rPr>
          <w:rFonts w:cs="Times New Roman" w:ascii="Times New Roman" w:hAnsi="Times New Roman"/>
          <w:sz w:val="28"/>
          <w:szCs w:val="28"/>
        </w:rPr>
        <w:t>Протоколом повторного автоматизованого визначення члена Вищої ради правосуддя у справі від 5 липня 2019 року скаргу передано для проведення попередньої перевірки члену Вищої ради правосуддя Овсієнку А.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повторного автоматизованого визначення члена Вищої ради правосуддя у справі від 9 жовтня 2019 року скаргу передано для проведення попередньої перевірки члену Вищої ради правосуддя Краснощоковій Н.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Бабушкінського районного суду міста Дніпропетровська Сліщенка Ю.Г.,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 </w:t>
      </w:r>
    </w:p>
    <w:p>
      <w:pPr>
        <w:pStyle w:val="Normal"/>
        <w:spacing w:lineRule="auto" w:line="240" w:before="0" w:after="0"/>
        <w:ind w:firstLine="709"/>
        <w:jc w:val="both"/>
        <w:rPr/>
      </w:pPr>
      <w:r>
        <w:rPr>
          <w:rFonts w:cs="Times New Roman" w:ascii="Times New Roman" w:hAnsi="Times New Roman"/>
          <w:sz w:val="28"/>
          <w:szCs w:val="28"/>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Бабушкінського районного суду міста Дніпропетровська Сліщенка Ю.Г. з огляду на таке.</w:t>
      </w:r>
    </w:p>
    <w:p>
      <w:pPr>
        <w:pStyle w:val="Normal"/>
        <w:spacing w:lineRule="auto" w:line="240" w:before="0" w:after="0"/>
        <w:ind w:firstLine="709"/>
        <w:contextualSpacing/>
        <w:jc w:val="both"/>
        <w:rPr/>
      </w:pPr>
      <w:r>
        <w:rPr>
          <w:rFonts w:cs="Times New Roman" w:ascii="Times New Roman" w:hAnsi="Times New Roman"/>
          <w:sz w:val="28"/>
          <w:szCs w:val="28"/>
        </w:rPr>
        <w:t xml:space="preserve">Ухвалою слідчого судді Бабушкінського районного суду міста Дніпропетровська Сліщенка Ю.Г. від 25 січня 2018 року (справа № 200/1021/18, провадження № 1-кс/200/987/18) відмовлено в задоволенні скарги ОСОБА_1 в кримінальному провадженні № _________________770 про зобов’язання прокурора надати у письмовій формі вказівку слідчому виконати ухвали слідчого судді від 7 серпня 2017 року щодо зберігання та доступу до арештованого майн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 ЄДРСР вбачається, що копію вказаної ухвали було надіслано судом до Реєстру 5 червня 2018 року.</w:t>
      </w:r>
    </w:p>
    <w:p>
      <w:pPr>
        <w:pStyle w:val="Normal"/>
        <w:spacing w:lineRule="auto" w:line="240" w:before="0" w:after="0"/>
        <w:ind w:firstLine="709"/>
        <w:contextualSpacing/>
        <w:jc w:val="both"/>
        <w:rPr/>
      </w:pPr>
      <w:r>
        <w:rPr>
          <w:rFonts w:cs="Times New Roman" w:ascii="Times New Roman" w:hAnsi="Times New Roman"/>
          <w:sz w:val="28"/>
          <w:szCs w:val="28"/>
        </w:rPr>
        <w:t xml:space="preserve">У письмових поясненнях суддя Сліщенко Ю.Г. зазначив, що скарга ОСОБА_1 надійшла в його провадження 22 січня 2018 року та була призначена до розгляду на 25 січня 2018 року. Розгляд скарги відбувся за участю представника скаржника – адвоката ОСОБА_2, прокурора                    ОСОБА_3 За результатами розгляду скарги постановлено ухвалу про відмову в її задоволенні, повний текст якої одразу після проголошення вручено під розписку адвокату ОСОБА_2  (копію розписки додано до письмових пояснень судді). На думку судді Сліщенка Ю.Г., порушень норм права під час розгляду вказаної скарги ним порушено не було.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окрема з підстав несвоєчасного надання суддею копії судового рішення для її внесення до Єдиного державного реєстру судових рішен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гідно з частиною другою статті 2 Закону України «Про доступ до судових рішень» усі судові рішення є відкритими та підлягають оприлюдненню в   електронній формі не пізніше наступного дня після їх виготовлення і підписанн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астинами першою, третьою статті 3 Закону України «Про доступ до судових рішень» визначено, що для  доступу  до судових рішень судів загальної юрисдикції Державна судова адміністрація України забезпечує  ведення  Єдиного державного реєстру судових рішень. 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 </w:t>
      </w:r>
    </w:p>
    <w:p>
      <w:pPr>
        <w:pStyle w:val="Normal"/>
        <w:spacing w:lineRule="auto" w:line="240" w:before="0" w:after="0"/>
        <w:ind w:firstLine="709"/>
        <w:contextualSpacing/>
        <w:jc w:val="both"/>
        <w:rPr/>
      </w:pPr>
      <w:r>
        <w:rPr>
          <w:rFonts w:cs="Times New Roman" w:ascii="Times New Roman" w:hAnsi="Times New Roman"/>
          <w:sz w:val="28"/>
          <w:szCs w:val="28"/>
        </w:rPr>
        <w:t xml:space="preserve">Пунктом 1 Розділу </w:t>
      </w:r>
      <w:bookmarkStart w:id="0" w:name="_Ref494571091"/>
      <w:r>
        <w:rPr>
          <w:rFonts w:cs="Times New Roman" w:ascii="Times New Roman" w:hAnsi="Times New Roman"/>
          <w:sz w:val="28"/>
          <w:szCs w:val="28"/>
        </w:rPr>
        <w:t>X «Відповідальність за надсилання до Реєстру інформаційних ресурсів» Порядку ведення Єдиного державного реєстру судових рішень, затвердженого рішенням Вищої ради правосуддя від 19 квітня 2018 року № 1200/0/15-18 встановлено, що обов’язок щодо своєчасного надсилання електронних примірників судового рішення та окремої думки судді для їх внесення до Реєстру шляхом формування та підписання  відповідного електронного примірника в АСДС покладається на суддю (суддю-доповідача), який ухвалив таке рішення.</w:t>
      </w:r>
      <w:bookmarkEnd w:id="0"/>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шою Дисциплінарною палатою Вищої ради правосуддя встановлено, що суддею Сліщенком Ю.Г. несвоєчасно надано копію судового рішення від 25 січня 2018 року у справі № 200/1021/18 (провадження № 1-кс/200/987/18) для її внесення до ЄДРСР. </w:t>
      </w:r>
    </w:p>
    <w:p>
      <w:pPr>
        <w:pStyle w:val="Normal"/>
        <w:spacing w:lineRule="auto" w:line="240" w:before="0" w:after="0"/>
        <w:ind w:firstLine="709"/>
        <w:contextualSpacing/>
        <w:jc w:val="both"/>
        <w:rPr/>
      </w:pPr>
      <w:r>
        <w:rPr>
          <w:rFonts w:cs="Times New Roman" w:ascii="Times New Roman" w:hAnsi="Times New Roman"/>
          <w:sz w:val="28"/>
          <w:szCs w:val="28"/>
        </w:rPr>
        <w:t xml:space="preserve">Водночас, із узагальнення кількісного розподілу справ та матеріалів та якості їх розгляду суддями загальних судів Дніпропетровської області за перше півріччя 2018 року, наданого на запит члена Першої Дисциплінарної палати Вищої ради правосуддя Краснощокової Н.С., вбачається, що в провадженні судді Сліщенка Ю.Г. знаходилось 1681 справ та матеріалів усіх категорій, із них у звітному періоді надійшло – 1588, розглянуто 1165.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ведені обставини дають підстави для висновку, що несвоєчасне надання суддею Сліщенком Ю.Г. копії судового рішення для її внесення до ЄДРСР обумовлена об’єктивною причиною, а саме значним навантаженням судді.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 лише факт недотримання строку надання копії судового рішення до ЄДРСР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аховуючи наведене, Перша Дисциплінарна палата Вищої ради правосуддя дійшла висновку, що в діях судді Бабушкінського районного суду міста Дніпропетровська Сліщенка Ю.Г.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хвали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мовити у відкритті дисциплінарної справи стосовно судді Бабушкінського районного суду міста Дніпропетровська Сліщенка Юрія Григорович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О.В. Маловаць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ab/>
        <w:tab/>
        <w:tab/>
        <w:tab/>
        <w:tab/>
        <w:tab/>
        <w:tab/>
        <w:tab/>
        <w:tab/>
        <w:t xml:space="preserve">Т.С. Розваляєв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left="5664" w:firstLine="708"/>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tab/>
        <w:tab/>
        <w:tab/>
        <w:tab/>
        <w:tab/>
        <w:tab/>
        <w:tab/>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02-21T14:53:00Z</cp:lastPrinted>
  <dcterms:modified xsi:type="dcterms:W3CDTF">2020-03-03T09:32:00Z</dcterms:modified>
  <cp:revision>155</cp:revision>
  <dc:subject/>
  <dc:title/>
</cp:coreProperties>
</file>