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26035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0"/>
        <w:spacing w:lineRule="auto" w:line="240" w:before="0" w:after="0"/>
        <w:ind w:left="0" w:hanging="0"/>
        <w:contextualSpacing/>
        <w:jc w:val="both"/>
        <w:rPr>
          <w:sz w:val="28"/>
          <w:szCs w:val="28"/>
        </w:rPr>
      </w:pPr>
      <w:r>
        <w:rPr>
          <w:sz w:val="28"/>
          <w:szCs w:val="28"/>
        </w:rPr>
      </w:r>
    </w:p>
    <w:p>
      <w:pPr>
        <w:pStyle w:val="Normal"/>
        <w:spacing w:lineRule="auto" w:line="240" w:before="0" w:after="0"/>
        <w:jc w:val="center"/>
        <w:rPr>
          <w:rFonts w:ascii="AcademyC" w:hAnsi="AcademyC" w:cs="AcademyC"/>
          <w:b/>
          <w:b/>
          <w:color w:val="000000"/>
          <w:sz w:val="24"/>
          <w:szCs w:val="24"/>
        </w:rPr>
      </w:pPr>
      <w:r>
        <w:rPr>
          <w:rFonts w:cs="AcademyC" w:ascii="AcademyC" w:hAnsi="AcademyC"/>
          <w:b/>
          <w:color w:val="000000"/>
          <w:sz w:val="24"/>
          <w:szCs w:val="24"/>
        </w:rPr>
        <w:t>УКРАЇНА</w:t>
      </w:r>
    </w:p>
    <w:p>
      <w:pPr>
        <w:pStyle w:val="Normal"/>
        <w:spacing w:lineRule="auto" w:line="240" w:before="0" w:after="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lineRule="auto" w:line="240" w:before="0" w:after="0"/>
        <w:jc w:val="center"/>
        <w:rPr/>
      </w:pPr>
      <w:r>
        <w:rPr>
          <w:rFonts w:cs="AcademyC" w:ascii="AcademyC" w:hAnsi="AcademyC"/>
          <w:b/>
          <w:color w:val="000000"/>
          <w:sz w:val="28"/>
          <w:szCs w:val="28"/>
        </w:rPr>
        <w:t>ДРУГА ДИСЦИПЛІНАРНА ПАЛАТА</w:t>
      </w:r>
    </w:p>
    <w:p>
      <w:pPr>
        <w:pStyle w:val="Style20"/>
        <w:spacing w:lineRule="auto" w:line="240" w:before="0" w:after="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40" w:before="0" w:after="0"/>
              <w:ind w:right="-2"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4 лютого  2020 року</w:t>
            </w:r>
          </w:p>
        </w:tc>
        <w:tc>
          <w:tcPr>
            <w:tcW w:w="3309" w:type="dxa"/>
            <w:tcBorders/>
          </w:tcPr>
          <w:p>
            <w:pPr>
              <w:pStyle w:val="Normal"/>
              <w:spacing w:lineRule="auto" w:line="240" w:before="0" w:after="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lineRule="auto" w:line="240" w:before="0" w:after="0"/>
              <w:ind w:right="-2" w:hanging="0"/>
              <w:jc w:val="center"/>
              <w:rPr>
                <w:rFonts w:ascii="Times New Roman" w:hAnsi="Times New Roman" w:cs="Times New Roman"/>
                <w:b/>
                <w:b/>
                <w:sz w:val="28"/>
                <w:szCs w:val="28"/>
                <w:lang w:val="ru-RU" w:eastAsia="en-US"/>
              </w:rPr>
            </w:pPr>
            <w:r>
              <w:rPr>
                <w:rFonts w:eastAsia="Times New Roman" w:cs="Times New Roman" w:ascii="Times New Roman" w:hAnsi="Times New Roman"/>
                <w:b/>
                <w:lang w:val="en-US" w:eastAsia="en-US"/>
              </w:rPr>
              <w:t xml:space="preserve">   </w:t>
            </w:r>
            <w:r>
              <w:rPr>
                <w:rFonts w:cs="Times New Roman" w:ascii="Times New Roman" w:hAnsi="Times New Roman"/>
                <w:b/>
                <w:sz w:val="28"/>
                <w:szCs w:val="28"/>
                <w:lang w:val="en-US" w:eastAsia="en-US"/>
              </w:rPr>
              <w:t>577/2дп/15-20</w:t>
            </w:r>
          </w:p>
        </w:tc>
      </w:tr>
    </w:tbl>
    <w:p>
      <w:pPr>
        <w:pStyle w:val="21"/>
        <w:shd w:fill="auto" w:val="clear"/>
        <w:spacing w:lineRule="auto" w:line="240" w:before="0" w:after="0"/>
        <w:ind w:right="538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криття дисциплінарної справи стосовно суддів Чернігівського районного суду Чернігівської області Хоменко Л.В., Майбороди С.М., Меженнікової С.П., Кухти В.О. </w:t>
      </w:r>
    </w:p>
    <w:p>
      <w:pPr>
        <w:pStyle w:val="21"/>
        <w:shd w:fill="auto" w:val="clear"/>
        <w:spacing w:lineRule="auto" w:line="240" w:before="0" w:after="0"/>
        <w:ind w:right="6094"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 Дисциплінарна палата Вищої ради правосуддя у складі головуючого – Грищука В.К., членів Артеменка І.А., Блажівської О.Є., Прудивуса О.В.,  розглянувши висновок доповідача – члена Другої Дисциплінарної палати Вищої ради правосуддя Худика М.П. за результатами попередньої перевірки дисциплінарної скарги Управління Служби безпеки України в Чернігівській області стосовно суддів Чернігівського районного суду Чернігівської області Хоменко Лариси Василівни, Майбороди Світлани Миколаївни, Меженнікової Світлани Петрівни, Кухти Владислава Олександровича,</w:t>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21"/>
        <w:shd w:fill="auto" w:val="clear"/>
        <w:spacing w:lineRule="auto" w:line="240" w:before="0" w:after="0"/>
        <w:ind w:firstLine="709"/>
        <w:rPr>
          <w:rStyle w:val="FontStyle14"/>
          <w:sz w:val="28"/>
          <w:szCs w:val="28"/>
          <w:lang w:val="uk-UA"/>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квітня 2019 року до Вищої ради правосуддя за вхідним № 464/0/13-19 надійшла дисциплінарна скарга Управління Служби безпеки України в Чернігівській області, подана начальником цього Управління Гончаровим Ю.О., на неправомірну поведінку суддів Чернігівського районного суду Чернігівської області Криворученка Д.П., Хоменко Л.В., Майбороди С.М., </w:t>
        <w:br/>
        <w:t>Меженнікової С.П., Кухти В.О. під час здійснення судочин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дисциплінарній скарзі зазначено, що суддями Криворученком Д.П., Хоменко Л.В., Майбородою С.М., Меженніковою С.П., Кухтою В.О. порушено правила відводу (самовідводу) у справах №№ 243/885/19, 743/77/18, що є підставою для притягнення їх до дисциплінарної відповідальності за вчинення проступку, передбаченого підпунктом «д» пункту 1 частини першої статті 106 Закону України «Про судоустрій і статус судд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ротоколу автоматизованого розподілу справи між членами Вищої ради правосуддя від 12 квітня 2019 року вказану дисциплінарну скаргу передано для проведення попередньої перевірки члену Вищої ради правосуддя Худику М.П. </w:t>
      </w:r>
    </w:p>
    <w:p>
      <w:pPr>
        <w:pStyle w:val="Style98"/>
        <w:widowControl/>
        <w:spacing w:lineRule="auto" w:line="240"/>
        <w:ind w:firstLine="708"/>
        <w:rPr/>
      </w:pPr>
      <w:r>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Style98"/>
        <w:widowControl/>
        <w:spacing w:lineRule="auto" w:line="240"/>
        <w:ind w:firstLine="708"/>
        <w:rPr>
          <w:lang w:eastAsia="uk-UA"/>
        </w:rPr>
      </w:pPr>
      <w:r>
        <w:rPr>
          <w:lang w:eastAsia="uk-UA"/>
        </w:rPr>
        <w:t>Дисциплінарне провадження щодо суддів проводиться за правилами та у строки, встановлені главою 4 Закону України «Про Вищу раду правосуддя».</w:t>
      </w:r>
    </w:p>
    <w:p>
      <w:pPr>
        <w:pStyle w:val="Style98"/>
        <w:widowControl/>
        <w:spacing w:lineRule="auto" w:line="240"/>
        <w:ind w:firstLine="708"/>
        <w:rPr/>
      </w:pPr>
      <w:r>
        <w:rPr>
          <w:rStyle w:val="Rvts0"/>
        </w:rPr>
        <w:t>Дисциплінарне провадження щодо суддів включає попереднє вивчення та перевірку дисциплінарної скарги, відкриття дисциплінарної справи,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Style98"/>
        <w:widowControl/>
        <w:spacing w:lineRule="auto" w:line="240"/>
        <w:ind w:firstLine="709"/>
        <w:rPr/>
      </w:pPr>
      <w:r>
        <w:rPr/>
        <w:t>Пунктом 4 частини першої статті 43 Закону України «Про Вищу раду правосуддя» передбачено, що член Дисциплінарної палати, визначений для попередньої перевірки відповідної дисциплінарної скарги (доповідач),</w:t>
      </w:r>
      <w:r>
        <w:rPr>
          <w:lang w:eastAsia="uk-UA"/>
        </w:rPr>
        <w:t xml:space="preserve"> </w:t>
      </w:r>
      <w:r>
        <w:rPr>
          <w:color w:val="000000"/>
        </w:rPr>
        <w:t>за відсутності підстав для залишення без розгляду та повернення дисциплінарної скарги збирає у разі необхідності інформацію, документи, інші матеріали для перевірки викладених у скарзі обставин та складає вмотивований висновок із пропозицією про відкриття чи відмову у відкритті дисциплінарної справ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хвалою члена Другої Дисциплінарної палати Вищої ради правосуддя Худика М.П. від 14 лютого 2020 року № 999/0/18-20 скаргу Управління Служби безпеки України в Чернігівській області в частині стосовно судді Чернігівського районного суду Чернігівської області Криворученка Д.П. залишено без розгляду на підставі пункту 5 частини першої статті 44 Закону України «Про Вищу раду правосуддя» у зв’язку зі звільненням судді у відставку. Перевірка проводилася стосовно суддів Чернігівського районного суду Чернігівської області Хоменко Л.В., Майбороди С.М., Меженнікової С.П., Кухти В.О.</w:t>
      </w:r>
    </w:p>
    <w:p>
      <w:pPr>
        <w:pStyle w:val="Normal"/>
        <w:spacing w:lineRule="auto" w:line="240" w:before="0" w:after="0"/>
        <w:ind w:firstLine="708"/>
        <w:jc w:val="both"/>
        <w:rPr>
          <w:rStyle w:val="Rvts0"/>
        </w:rPr>
      </w:pPr>
      <w:r>
        <w:rPr>
          <w:rFonts w:cs="Times New Roman" w:ascii="Times New Roman" w:hAnsi="Times New Roman"/>
          <w:sz w:val="28"/>
          <w:szCs w:val="28"/>
          <w:lang w:eastAsia="uk-UA"/>
        </w:rPr>
        <w:t xml:space="preserve">Розглянувши висновок доповідача – члена Другої Дисциплінарної палати Вищої ради правосуддя Худика М.П. та додані до нього матеріали попередньої перевірки, Друга Дисциплінарна палата Вищої ради правосуддя дійшла висновку про наявність підстав для відкриття дисциплінарної справи стосовно </w:t>
      </w:r>
      <w:r>
        <w:rPr>
          <w:rFonts w:cs="Times New Roman" w:ascii="Times New Roman" w:hAnsi="Times New Roman"/>
          <w:sz w:val="28"/>
          <w:szCs w:val="28"/>
        </w:rPr>
        <w:t>суддів Чернігівського районного суду Чернігівської області Хоменко Л.В., Майбороди С.М., Меженнікової С.П., Кухти В.О. з огляду на таке.</w:t>
      </w:r>
    </w:p>
    <w:p>
      <w:pPr>
        <w:pStyle w:val="StyleZakonu1"/>
        <w:spacing w:lineRule="auto" w:line="240" w:before="0" w:after="0"/>
        <w:ind w:firstLine="709"/>
        <w:rPr/>
      </w:pPr>
      <w:r>
        <w:rPr>
          <w:sz w:val="28"/>
          <w:szCs w:val="28"/>
        </w:rPr>
        <w:t xml:space="preserve">У дисциплінарній скарзі зазначено, що 14 лютого 2019 року під час підготовчого засідання з розгляду кримінального провадження за обвинуваченням ОСОБА_1 та ОСОБА_2 суддя Меженнікова С.П. заявила самовідвід. Підставою для самовідводу стало порушення встановленого частиною третьою статті 35 Кримінального процесуального кодексу України (далі – КПК України) порядку визначення судді для розгляду справи, оскільки під час розгляду вказаного кримінального провадження планувалось дослідження доказів, які містять  відомості, що становлять державну таємницю, а вона не має допуску до державної таємниці. Вказані дії судді </w:t>
        <w:br/>
        <w:t xml:space="preserve">Меженнікової С.П., на думку скаржника, суперечать нормам процесуального законодавства та положенню про автоматизовану систему документообігу суду, оскільки в обвинувальному акті, супровідному листі відсутні будь-які дані про наявність підстав для здійснення розподілу вказаного кримінального провадження між суддями, що мають допуск до державної таємниці. Крім того, під час підготовчого судового засідання судом вирішуються лише питання, передбачені статтями 314, 315 КПК України, та не оцінюються жодні докази у справі, в тому числі секретні. </w:t>
      </w:r>
    </w:p>
    <w:p>
      <w:pPr>
        <w:pStyle w:val="StyleZakonu1"/>
        <w:spacing w:lineRule="auto" w:line="240" w:before="0" w:after="0"/>
        <w:ind w:firstLine="709"/>
        <w:rPr>
          <w:sz w:val="28"/>
          <w:szCs w:val="28"/>
        </w:rPr>
      </w:pPr>
      <w:r>
        <w:rPr>
          <w:sz w:val="28"/>
          <w:szCs w:val="28"/>
        </w:rPr>
        <w:t xml:space="preserve">Скаржник вказує, що ухвалою колегії суддів Чернігівського районного суду Чернігівської області від 14 лютого 2019 року задоволено заяву захисника ОСОБА_3 про відвід суддів Криворученка Д.П., Майбороди С.М. та </w:t>
        <w:br/>
        <w:t>Хоменко Л.В.</w:t>
      </w:r>
    </w:p>
    <w:p>
      <w:pPr>
        <w:pStyle w:val="StyleZakonu1"/>
        <w:spacing w:lineRule="auto" w:line="240" w:before="0" w:after="0"/>
        <w:ind w:firstLine="709"/>
        <w:rPr/>
      </w:pPr>
      <w:r>
        <w:rPr>
          <w:sz w:val="28"/>
          <w:szCs w:val="28"/>
        </w:rPr>
        <w:t>За твердженням скаржника, зазначені дії вказаних суддів, які після відмови у задоволенні клопотання захисника ОСОБА_4 про відвід суддів задовольнили аналогічне клопотання захисника ОСОБА_3, свідчать про зловживання правом на самовідвід (відвід) та ухилення від здійснення правосуддя.</w:t>
      </w:r>
    </w:p>
    <w:p>
      <w:pPr>
        <w:pStyle w:val="StyleZakonu1"/>
        <w:spacing w:lineRule="auto" w:line="240" w:before="0" w:after="0"/>
        <w:ind w:firstLine="709"/>
        <w:rPr/>
      </w:pPr>
      <w:r>
        <w:rPr>
          <w:sz w:val="28"/>
          <w:szCs w:val="28"/>
        </w:rPr>
        <w:t xml:space="preserve">Крім того, скаржник зазначив, що в діях суддів Хоменко Л.В. та Меженнікової С.П. вбачається систематичне порушення правил суддівської етики  шляхом зловживання правом на самовідвід (відвід) та намагання ухилитися від здійснення правосуддя, оскільки раніше, 15 травня 2018 року, судді Хоменко  Л.В., Меженнікова  С.П. та Кухта В.О. під час підготовчого судового засідання з розгляду кримінального провадження </w:t>
        <w:br/>
        <w:t xml:space="preserve">№____________ від 16 червня 2017 року за обвинуваченням </w:t>
        <w:br/>
        <w:t xml:space="preserve">ОСОБА_5 у вчиненні злочину, передбаченого частиною першою </w:t>
        <w:br/>
        <w:t>статті 114 Кримінального кодексу України (далі – КК України), безпідставно заявляли самовідводи, які були задоволені тією самою колегією суддів напередодні закінчення строку тримання обвинуваченого ОСОБА_5 під вартою у слідчому ізоляторі, чим створювалися умови для його автоматичного звільнення з-під варти.</w:t>
      </w:r>
    </w:p>
    <w:p>
      <w:pPr>
        <w:pStyle w:val="StyleZakonu1"/>
        <w:spacing w:lineRule="auto" w:line="240" w:before="0" w:after="0"/>
        <w:ind w:firstLine="709"/>
        <w:rPr>
          <w:sz w:val="28"/>
          <w:szCs w:val="28"/>
        </w:rPr>
      </w:pPr>
      <w:r>
        <w:rPr>
          <w:sz w:val="28"/>
          <w:szCs w:val="28"/>
        </w:rPr>
        <w:t xml:space="preserve">Скаржник вказує, що підстави, вказані в ухвалі Чернігівського районного суду Чернігівської області від 15 травня 2018 року про задоволення самовідводу колегії суддів, викликають сумніви та є надуманими, явно суперечать нормам процесуального закону та правилам суддівської етики. </w:t>
      </w:r>
    </w:p>
    <w:p>
      <w:pPr>
        <w:pStyle w:val="StyleZakonu1"/>
        <w:spacing w:lineRule="auto" w:line="240" w:before="0" w:after="0"/>
        <w:ind w:firstLine="709"/>
        <w:rPr>
          <w:sz w:val="28"/>
          <w:szCs w:val="28"/>
        </w:rPr>
      </w:pPr>
      <w:r>
        <w:rPr>
          <w:sz w:val="28"/>
          <w:szCs w:val="28"/>
        </w:rPr>
        <w:t xml:space="preserve">Зазначені дії суддів у сукупності, на думку скаржника, свідчать про порушення права на безсторонній, неупереджений та законний розгляд кримінальних справ, що є підставою для притягнення їх до дисциплінарної відповідальності.  </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рішуючи питання про наявність у поведінці суддів</w:t>
      </w:r>
      <w:r>
        <w:rPr>
          <w:sz w:val="28"/>
          <w:szCs w:val="28"/>
        </w:rPr>
        <w:t xml:space="preserve"> </w:t>
      </w:r>
      <w:r>
        <w:rPr>
          <w:rFonts w:cs="Times New Roman" w:ascii="Times New Roman" w:hAnsi="Times New Roman"/>
          <w:sz w:val="28"/>
          <w:szCs w:val="28"/>
        </w:rPr>
        <w:t>Чернігівського районного суду Чернігівської обла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менко Л.В., Майбороди С.М., </w:t>
        <w:br/>
        <w:t xml:space="preserve">Меженнікової С.П., Кухти В.О. </w:t>
      </w:r>
      <w:r>
        <w:rPr>
          <w:rFonts w:eastAsia="Times New Roman" w:cs="Times New Roman" w:ascii="Times New Roman" w:hAnsi="Times New Roman"/>
          <w:sz w:val="28"/>
          <w:szCs w:val="28"/>
        </w:rPr>
        <w:t xml:space="preserve">ознак дисциплінарного проступку, передбаченого </w:t>
      </w:r>
      <w:r>
        <w:rPr>
          <w:rFonts w:cs="Times New Roman" w:ascii="Times New Roman" w:hAnsi="Times New Roman"/>
          <w:sz w:val="28"/>
          <w:szCs w:val="28"/>
        </w:rPr>
        <w:t>підпунктом «д» пункту 1 частини першої статті 106 Закону України «Про судоустрій і статус суддів»</w:t>
      </w:r>
      <w:r>
        <w:rPr>
          <w:rFonts w:eastAsia="Times New Roman" w:cs="Times New Roman" w:ascii="Times New Roman" w:hAnsi="Times New Roman"/>
          <w:sz w:val="28"/>
          <w:szCs w:val="28"/>
        </w:rPr>
        <w:t>, Друга Дисциплінарна палата Вищої ради правосуддя дійшла такого висновку.</w:t>
      </w:r>
    </w:p>
    <w:p>
      <w:pPr>
        <w:pStyle w:val="Style98"/>
        <w:widowControl/>
        <w:spacing w:lineRule="auto" w:line="240"/>
        <w:ind w:firstLine="709"/>
        <w:rPr/>
      </w:pPr>
      <w:r>
        <w:rPr/>
        <w:t xml:space="preserve">Згідно із ухвалою Верховного Суду від 11 лютого 2019 року направлено на розгляд із Слов’янського міськрайонного суду Донецької області до Чернігівського районного суду Чернігівської області кримінальне провадження </w:t>
        <w:br/>
        <w:t xml:space="preserve">№ СПРАВА_2 від 30 липня 2018 року за обвинуваченням ОСОБА_1 та ОСОБА_2 у вчиненні кримінальних правопорушень, передбачених частиною першою статті 109, частиною першою статті 14, частиною другою статті 28, частиною першою статті 109, частиною першою статті 14, частиною другою статті 28, статтею 112, частиною першою  статті 14, частиною третьою статті 258, частиною першою статті 258-3, частиною другою статті 28, частиною першою статті 263 Кримінального кодексу України (далі – </w:t>
        <w:br/>
        <w:t>КК України), у зв’язку з тим, що на території Чернігівської області проживає більшість свідків та з огляду на наявність у суддів та секретаря судового засідання Чернігівського районного суду Чернігівської області допуску до державної таємниці (справа № 243/885/19, провадження № _________).</w:t>
      </w:r>
    </w:p>
    <w:p>
      <w:pPr>
        <w:pStyle w:val="Normal"/>
        <w:spacing w:lineRule="auto" w:line="240" w:before="0" w:after="0"/>
        <w:ind w:firstLine="709"/>
        <w:contextualSpacing/>
        <w:jc w:val="both"/>
        <w:rPr/>
      </w:pPr>
      <w:r>
        <w:rPr>
          <w:rFonts w:cs="Times New Roman" w:ascii="Times New Roman" w:hAnsi="Times New Roman"/>
          <w:sz w:val="28"/>
          <w:szCs w:val="28"/>
        </w:rPr>
        <w:t>Вказане кримінальне провадження надійшло до Чернігівського районного суду Чернігівської області 12 лютого 2019 року та того самого дня здійснено автоматизований розподіл справи між суддями цього суду.</w:t>
      </w:r>
    </w:p>
    <w:p>
      <w:pPr>
        <w:pStyle w:val="Normal"/>
        <w:spacing w:lineRule="auto" w:line="24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Частиною другою статті 31 КПК України визначено, що </w:t>
      </w:r>
      <w:r>
        <w:rPr>
          <w:rFonts w:cs="Times New Roman" w:ascii="Times New Roman" w:hAnsi="Times New Roman"/>
          <w:color w:val="000000"/>
          <w:sz w:val="28"/>
          <w:szCs w:val="28"/>
          <w:shd w:fill="FFFFFF" w:val="clear"/>
        </w:rPr>
        <w:t>кримінальне провадження в суді першої інстанції щодо злочинів, за вчинення яких передбачено покарання у виді позбавлення волі на строк більше десяти років, здійснюється колегіально судом у складі трьох суддів.</w:t>
      </w:r>
    </w:p>
    <w:p>
      <w:pPr>
        <w:pStyle w:val="Normal"/>
        <w:spacing w:lineRule="auto" w:line="24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повідно до вимог статті 3 Закону України «Про доступ до державної таємниці» дія цього Закону поширюється, в тому числі, на органи судової влади. Тобто з метою реалізації завдань, визначених статтею 2 КПК України, суд зобов’язаний забезпечувати охорону державної таємниці у випадках, коли матеріали судових справ містять відповідну секретну інформацію.</w:t>
      </w:r>
    </w:p>
    <w:p>
      <w:pPr>
        <w:pStyle w:val="Normal"/>
        <w:spacing w:lineRule="auto" w:line="240" w:before="0" w:after="0"/>
        <w:ind w:firstLine="709"/>
        <w:contextualSpacing/>
        <w:jc w:val="both"/>
        <w:rPr>
          <w:rFonts w:ascii="Times New Roman" w:hAnsi="Times New Roman" w:cs="Times New Roman"/>
          <w:bCs/>
          <w:color w:val="000000"/>
          <w:sz w:val="28"/>
          <w:szCs w:val="28"/>
          <w:shd w:fill="FFFFFF" w:val="clear"/>
        </w:rPr>
      </w:pPr>
      <w:r>
        <w:rPr>
          <w:rFonts w:cs="Times New Roman" w:ascii="Times New Roman" w:hAnsi="Times New Roman"/>
          <w:color w:val="000000"/>
          <w:sz w:val="28"/>
          <w:szCs w:val="28"/>
          <w:shd w:fill="FFFFFF" w:val="clear"/>
        </w:rPr>
        <w:t xml:space="preserve">Реалізація вказаного обов’язку регламентована, зокрема, дотриманням визначеного статтею 517 КПК України порядку розгляду кримінального провадження, </w:t>
      </w:r>
      <w:r>
        <w:rPr>
          <w:rFonts w:cs="Times New Roman" w:ascii="Times New Roman" w:hAnsi="Times New Roman"/>
          <w:bCs/>
          <w:color w:val="000000"/>
          <w:sz w:val="28"/>
          <w:szCs w:val="28"/>
          <w:shd w:fill="FFFFFF" w:val="clear"/>
        </w:rPr>
        <w:t>яке містить відомості, що становлять державну таємницю.</w:t>
      </w:r>
    </w:p>
    <w:p>
      <w:pPr>
        <w:pStyle w:val="Normal"/>
        <w:spacing w:lineRule="auto" w:line="24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 xml:space="preserve">Відповідно до частин першої, третьої, четвертої статті 517 КПК України  </w:t>
      </w:r>
      <w:r>
        <w:rPr>
          <w:rFonts w:cs="Times New Roman" w:ascii="Times New Roman" w:hAnsi="Times New Roman"/>
          <w:color w:val="000000"/>
          <w:sz w:val="28"/>
          <w:szCs w:val="28"/>
          <w:shd w:fill="FFFFFF" w:val="clear"/>
        </w:rPr>
        <w:t>досудове розслідування та судове провадження у кримінальному провадженні, яке містить відомості, що становлять державну таємницю, проводяться з дотриманням вимог режиму секретності. До участі у кримінальному провадженні, яке містить відомості, що становлять державну таємницю, допускаються особи, які мають допуск до державної таємниці відповідної форми та яким надано доступ до конкретної секретної інформації (категорії секретної інформації) та її матеріальних носіїв. Рішення про надання доступу до конкретної таємної інформації та її матеріальних носіїв приймаються у формі наказу або письмового розпорядження керівником органу досудового розслідування, прокурором, судом.</w:t>
      </w:r>
    </w:p>
    <w:p>
      <w:pPr>
        <w:pStyle w:val="Normal"/>
        <w:spacing w:lineRule="auto" w:line="24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наліз вказаних положень КПК України свідчить, що за відсутності вказаного допуску до державної таємниці суддя чи суд фактично позбавлений можливості досліджувати матеріали кримінального провадження, які її містять, та здійснювала розгляд справ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тиною третьою статті 35 КПК України передбачено, що </w:t>
      </w:r>
      <w:r>
        <w:rPr>
          <w:rFonts w:cs="Times New Roman" w:ascii="Times New Roman" w:hAnsi="Times New Roman"/>
          <w:color w:val="000000"/>
          <w:sz w:val="28"/>
          <w:szCs w:val="28"/>
          <w:shd w:fill="FFFFFF" w:val="clear"/>
        </w:rPr>
        <w:t>визначення судді (запасного судді, слідчого судді) або колегії суддів для конкретного судового провадження здійснюється автоматизованою системою документообігу суду під час реєстрації відповідних матеріалів, скарги, клопотання, заяви чи іншого процесуального документа за принципом вірогідності, який враховує кількість проваджень, що знаходяться на розгляді у суддів, заборону брати участь у перевірці вироків та ухвал для судді, який брав участь в ухваленні вироку або ухвали, про перевірку яких порушується питання, перебування суддів у відпустці, на лікарняному, у відрядженні та закінчення терміну їх повноважен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к вбачається зі змісту листа голови Чернігівського районного суду Чернігівської області від 7 лютого 2020 року, у вказаному суді мають право розглядати справи, пов’язані з допуском до державної таємниці, судді Криворученко Д.П., Кухта В.О., Хоменко Л.В., Майборода С.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гідно зі звітом про автоматизований розподіл справ між суддями від </w:t>
        <w:br/>
        <w:t xml:space="preserve">12 лютого 2019 року для розгляду справи № 243/885/19 визначено </w:t>
        <w:br/>
        <w:t xml:space="preserve">колегію суддів у складі головуючого судді Криворученка Д.П. та суддів Меженнікової С.П., Майбороди С.М. </w:t>
      </w:r>
    </w:p>
    <w:p>
      <w:pPr>
        <w:pStyle w:val="Normal"/>
        <w:spacing w:lineRule="auto" w:line="24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Із розподілу виключені суддя Олещенко В.І. – у зв’язку із встановленим обмеженням щодо заборони здійснювати розподіл справ </w:t>
      </w:r>
      <w:r>
        <w:rPr>
          <w:rFonts w:cs="Times New Roman" w:ascii="Times New Roman" w:hAnsi="Times New Roman"/>
          <w:sz w:val="28"/>
          <w:szCs w:val="28"/>
          <w:shd w:fill="FFFFFF" w:val="clear"/>
        </w:rPr>
        <w:t xml:space="preserve">за чотирнадцять календарних днів включно до початку відпустки та суддя Хоменко Л.В. – у зв’язку із перебуванням у відрядженні. </w:t>
      </w:r>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14 лютого 2019 року під час підготовчого судового засідання суддя Меженнікова С.П. заявила самовідвід від розгляду справи з підстав порушення встановленого частиною третьою статті 35 КПК України порядку визначення судді для розгляду справи, оскільки під час розгляду цього кримінального провадження необхідно дослідити докази, які містять відомості, що становлять державну таємницю, допуску до якої вона не має.</w:t>
      </w:r>
    </w:p>
    <w:p>
      <w:pPr>
        <w:pStyle w:val="StyleZakonu1"/>
        <w:spacing w:lineRule="auto" w:line="240" w:before="0" w:after="0"/>
        <w:ind w:firstLine="709"/>
        <w:rPr/>
      </w:pPr>
      <w:r>
        <w:rPr>
          <w:sz w:val="28"/>
          <w:szCs w:val="28"/>
        </w:rPr>
        <w:t xml:space="preserve">Ухвалою від 14 лютого 2019 року заяву судді Меженнікової С.П. про самовідвід задоволено.  </w:t>
      </w:r>
    </w:p>
    <w:p>
      <w:pPr>
        <w:pStyle w:val="StyleZakonu1"/>
        <w:spacing w:lineRule="auto" w:line="240" w:before="0" w:after="0"/>
        <w:ind w:firstLine="709"/>
        <w:rPr/>
      </w:pPr>
      <w:r>
        <w:rPr>
          <w:sz w:val="28"/>
          <w:szCs w:val="28"/>
        </w:rPr>
        <w:t>У поясненнях суддя Меженнікова С.П. зазначила, що нею не порушено правил самовідводу, оскільки кримінальне провадження направлене на розгляд до Чернігівського районного суду Чернігівської області у зв</w:t>
      </w:r>
      <w:r>
        <w:rPr>
          <w:sz w:val="28"/>
          <w:szCs w:val="28"/>
          <w:lang w:val="ru-RU"/>
        </w:rPr>
        <w:t>’</w:t>
      </w:r>
      <w:r>
        <w:rPr>
          <w:sz w:val="28"/>
          <w:szCs w:val="28"/>
        </w:rPr>
        <w:t>язку з необхідністю його розгляду відповідно до вимог статті 517 КПК України з дотриманням вимог режиму секретності, а вона не мала допуску до державної таємниц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к зазначено вище, попередньою перевіркою встановлено, що суддя Меженнікова С.П. на момент здійснення розподілу справи не мала </w:t>
      </w:r>
      <w:r>
        <w:rPr>
          <w:rFonts w:cs="Times New Roman" w:ascii="Times New Roman" w:hAnsi="Times New Roman"/>
          <w:color w:val="000000"/>
          <w:sz w:val="28"/>
          <w:szCs w:val="28"/>
          <w:shd w:fill="FFFFFF" w:val="clear"/>
        </w:rPr>
        <w:t xml:space="preserve">допуску до державної таємниці, у зв’язку із чим заявила самовідвід від розгляду справи, тому </w:t>
      </w:r>
      <w:r>
        <w:rPr>
          <w:rFonts w:cs="Times New Roman" w:ascii="Times New Roman" w:hAnsi="Times New Roman"/>
          <w:sz w:val="28"/>
          <w:szCs w:val="28"/>
        </w:rPr>
        <w:t>доводи дисциплінарної скарги щодо порушення нею правил самовідводу у справі № 243/885/19</w:t>
      </w:r>
      <w:r>
        <w:rPr>
          <w:rFonts w:cs="Times New Roman" w:ascii="Times New Roman" w:hAnsi="Times New Roman"/>
        </w:rPr>
        <w:t xml:space="preserve"> </w:t>
      </w:r>
      <w:r>
        <w:rPr>
          <w:rFonts w:cs="Times New Roman" w:ascii="Times New Roman" w:hAnsi="Times New Roman"/>
          <w:sz w:val="28"/>
          <w:szCs w:val="28"/>
        </w:rPr>
        <w:t>не містять конкретних відомостей з посиланням на фактичні дані про наявність у поведінці судді Меженнікової С.П. ознак вказаного скаржником дисциплінарного проступ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звіту про повторний автоматизований розподіл справ між суддями від 14 лютого 2019 року здійснено повторний автоматизований розподіл справи між суддями, у тому числі які мають допуск до роботи або дозвіл на роботу з документами, що містять інформацію з обмеженим доступом. До складу колегії суддів обрано суддю Хоменко Л.В., відведено від розгляду справи суддю Меженнікову С.П.</w:t>
      </w:r>
    </w:p>
    <w:p>
      <w:pPr>
        <w:pStyle w:val="StyleZakonu1"/>
        <w:spacing w:lineRule="auto" w:line="240" w:before="0" w:after="0"/>
        <w:ind w:firstLine="709"/>
        <w:rPr/>
      </w:pPr>
      <w:r>
        <w:rPr>
          <w:sz w:val="28"/>
          <w:szCs w:val="28"/>
        </w:rPr>
        <w:t xml:space="preserve">14 лютого 2019 року під час підготовчого судового засідання у </w:t>
        <w:br/>
        <w:t xml:space="preserve">справі адвокат ОСОБА_4 заявив відвід колегії суддів у складі </w:t>
        <w:br/>
        <w:t>Криворученка Д.П., Майбороди С.М. та Хоменко Л.В., оскільки, на його думку, кримінальне провадження із Слов’янського міськрайонного суду Донецької області до Чернігівського районного суду Чернігівської області передано неправомірно, а тому ця обставина викликає сумнів у неупередженості суддів.</w:t>
      </w:r>
    </w:p>
    <w:p>
      <w:pPr>
        <w:pStyle w:val="StyleZakonu1"/>
        <w:spacing w:lineRule="auto" w:line="240" w:before="0" w:after="0"/>
        <w:ind w:firstLine="709"/>
        <w:rPr/>
      </w:pPr>
      <w:r>
        <w:rPr>
          <w:sz w:val="28"/>
          <w:szCs w:val="28"/>
        </w:rPr>
        <w:t xml:space="preserve">Ухвалою Чернігівського районного суду Чернігівської області </w:t>
        <w:br/>
        <w:t xml:space="preserve">від 14 лютого 2019 року відмовлено у задоволенні заяви адвоката </w:t>
        <w:br/>
        <w:t>ОСОБА_4 про відвід вказаної колегії суддів за безпідставністю.</w:t>
      </w:r>
    </w:p>
    <w:p>
      <w:pPr>
        <w:pStyle w:val="StyleZakonu1"/>
        <w:spacing w:lineRule="auto" w:line="240" w:before="0" w:after="0"/>
        <w:ind w:firstLine="709"/>
        <w:rPr>
          <w:rFonts w:eastAsia="Times New Roman"/>
          <w:sz w:val="28"/>
          <w:szCs w:val="28"/>
        </w:rPr>
      </w:pPr>
      <w:r>
        <w:rPr>
          <w:sz w:val="28"/>
          <w:szCs w:val="28"/>
        </w:rPr>
        <w:t xml:space="preserve">Після оголошення ухвали про відмову у задоволенні заяви про відвід адвокат ОСОБА_3 заявив відвід колегії суддів у складі Криворученка Д.П., </w:t>
        <w:br/>
        <w:t xml:space="preserve">Майбороди С.М. та Хоменко Л.В. </w:t>
      </w:r>
    </w:p>
    <w:p>
      <w:pPr>
        <w:pStyle w:val="StyleZakonu1"/>
        <w:spacing w:lineRule="auto" w:line="240" w:before="0" w:after="0"/>
        <w:ind w:firstLine="709"/>
        <w:rPr/>
      </w:pPr>
      <w:r>
        <w:rPr>
          <w:sz w:val="28"/>
          <w:szCs w:val="28"/>
        </w:rPr>
        <w:t>Адвокат ОСОБА_3 послався на те, що ухвалою від 14 лютого 2019 року, якою відведено від розгляду справи суддю Меженнікову С.П., підтверджено порушення порядку автоматичного розподілу кримінального провадження та вказав, що розподіл мав проводитись між суддями Чернігівського районного суду Чернігівської області, які мають допуск до державної таємниці, яких у Чернігівському районному суді тільки три, що порушує принцип вірогідності розподілу справи між суддями, які мають допуск до державної таємниці.</w:t>
      </w:r>
    </w:p>
    <w:p>
      <w:pPr>
        <w:pStyle w:val="StyleZakonu1"/>
        <w:spacing w:lineRule="auto" w:line="240" w:before="0" w:after="0"/>
        <w:ind w:firstLine="709"/>
        <w:rPr/>
      </w:pPr>
      <w:r>
        <w:rPr>
          <w:sz w:val="28"/>
          <w:szCs w:val="28"/>
        </w:rPr>
        <w:t>Ухвалою колегії Чернігівського районного суду Чернігівської області від 14 лютого 2019 року заяву захисника ОСОБА_3 про відвід суддів Криворученка Д.П., Майбороди С.М. та Хоменко Л.В. задоволено.</w:t>
      </w:r>
    </w:p>
    <w:p>
      <w:pPr>
        <w:pStyle w:val="StyleZakonu1"/>
        <w:spacing w:lineRule="auto" w:line="240" w:before="0" w:after="0"/>
        <w:ind w:firstLine="709"/>
        <w:rPr>
          <w:sz w:val="28"/>
          <w:szCs w:val="28"/>
        </w:rPr>
      </w:pPr>
      <w:r>
        <w:rPr>
          <w:sz w:val="28"/>
          <w:szCs w:val="28"/>
        </w:rPr>
        <w:t>Ухвала мотивована тим, що під час визначення колегії суддів порушено порядок автоматизованого розподілу кримінального провадження стосовно ОСОБА_2 та ОСОБА_1 і принцип вірогідності визначення членів колегії, оскільки у Чернігівському районному суді Чернігівської області допуск до державної таємниці мають лише три судді – Криворученко</w:t>
      </w:r>
      <w:r>
        <w:rPr>
          <w:szCs w:val="28"/>
        </w:rPr>
        <w:t xml:space="preserve"> </w:t>
      </w:r>
      <w:r>
        <w:rPr>
          <w:sz w:val="28"/>
          <w:szCs w:val="28"/>
        </w:rPr>
        <w:t xml:space="preserve">Д.П., </w:t>
        <w:br/>
        <w:t>Майборода С.М., Хоменко Л.В., а тому ще до</w:t>
      </w:r>
      <w:r>
        <w:rPr>
          <w:szCs w:val="28"/>
        </w:rPr>
        <w:t xml:space="preserve"> </w:t>
      </w:r>
      <w:r>
        <w:rPr>
          <w:sz w:val="28"/>
          <w:szCs w:val="28"/>
        </w:rPr>
        <w:t>розподілу  провадження було відомо, що саме колегії суддів у такому складі буде розподілене вказане кримінальне провадження.</w:t>
      </w:r>
    </w:p>
    <w:p>
      <w:pPr>
        <w:pStyle w:val="Style21"/>
        <w:ind w:firstLine="708"/>
        <w:rPr/>
      </w:pPr>
      <w:r>
        <w:rPr>
          <w:szCs w:val="28"/>
          <w:lang w:val="uk-UA"/>
        </w:rPr>
        <w:t xml:space="preserve">У письмових поясненнях, наданих на запит члена Вищої ради правосуддя Худика М.П., судді Майборода С.М., Хоменко Л.В. зазначили про підстави направлення Верховним Судом кримінального провадження стосовно </w:t>
        <w:br/>
        <w:t xml:space="preserve">ОСОБА_2 та ОСОБА_3 до Чернігівського районного суду Чернігівської області. На виконання ухвали суду від 14 лютого 2019 року, якою задоволено  заяву судді Меженнікової С.В. про самовідвід від розгляду справи, здійснено повторний автоматизований розподіл справи між суддями, у тому числі суддями, які мають допуск на роботу або дозвіл з документами, що містять інформацію з обмеженим доступом, та для розгляду справи визначено суддю  Хоменко С.М., яку включено до складу колегії. У подальшому захисник обвинуваченої ОСОБА_2 –  адвокат ОСОБА_4 заявив відвід колегії суддів, оскільки, на його думку, кримінальне провадження неправомірно передано зі Слов’янського  міськрайонного суду Донецької області до Чернігівського районного суду Чернігівської області. Ухвалою колегії суддів від 14 лютого 2019 року було відмовлено у задоволенні заяви про відвід судді Хоменко С.М. Після оголошення цієї ухвали захисник обвинуваченого </w:t>
        <w:br/>
        <w:t xml:space="preserve">ОСОБА_1– адвокат ОСОБА_3 заявив відвід колегії суддів з інших підстав, пославшись на те, що ухвалою від 14 лютого 2019 року, якою відведено від розгляду справи суддю Меженнікову С.П., підтверджено порушення порядку автоматичного розподілу кримінального провадження, та вказав, що розподіл мав проводитися між суддями Чернігівського районного суду Чернігівської області, які мають допуск до державної таємниці та, яких у цьому суді тільки три, що порушує принцип вірогідності. Отже, клопотання захисника </w:t>
        <w:br/>
        <w:t xml:space="preserve">ОСОБА_3 про відвід колегії суддів не було аналогічним клопотанню захисника ОСОБА_4 та заявлене з інших підстав. В ухвалі суду від </w:t>
        <w:br/>
        <w:t xml:space="preserve">14 лютого 2019 року, якою задоволено заяву захисника ОСОБА_3 про відвід, зазначено про порушення порядку автоматичного розподілу кримінального провадження, а також про порушення принципу вірогідності, що і стало підставою для задоволення заяви про відвід. Судді зазначають, що ними не вчинено жодних дій, які свідчать про порушення правил відводу (самовідводу), оскільки після надходження зазначеної справи до суду не було підстав для розподілу справи між суддями, які мають допуск до державної таємниці. </w:t>
      </w:r>
    </w:p>
    <w:p>
      <w:pPr>
        <w:pStyle w:val="Style21"/>
        <w:ind w:firstLine="708"/>
        <w:rPr>
          <w:szCs w:val="28"/>
        </w:rPr>
      </w:pPr>
      <w:r>
        <w:rPr>
          <w:szCs w:val="28"/>
        </w:rPr>
        <w:t>Водночас, на думку Другої Дисциплінарної палати Вищої ради правосуддя, надані суддями Майбородою С.М., Хоменко Л.В. пояснення не спростовують викладених у скарзі Управління Служби безпеки України в Чернігівській області стосовно суддів Чернігівського районного суду Чернігівської області</w:t>
      </w:r>
      <w:r>
        <w:rPr>
          <w:szCs w:val="28"/>
          <w:lang w:val="uk-UA"/>
        </w:rPr>
        <w:t xml:space="preserve"> </w:t>
      </w:r>
      <w:r>
        <w:rPr>
          <w:szCs w:val="28"/>
        </w:rPr>
        <w:t xml:space="preserve">доводів, а встановлені під час попередньої перевірки обставини </w:t>
      </w:r>
      <w:r>
        <w:rPr>
          <w:szCs w:val="28"/>
          <w:lang w:val="uk-UA"/>
        </w:rPr>
        <w:t xml:space="preserve">можуть свідчити </w:t>
      </w:r>
      <w:r>
        <w:rPr>
          <w:szCs w:val="28"/>
        </w:rPr>
        <w:t>про те, що під час розгляду питання про відвід судді умисно або внаслідок недбалості допустили порушенн</w:t>
      </w:r>
      <w:r>
        <w:rPr>
          <w:szCs w:val="28"/>
          <w:lang w:val="uk-UA"/>
        </w:rPr>
        <w:t>я правил відводу</w:t>
      </w:r>
      <w:r>
        <w:rPr>
          <w:szCs w:val="28"/>
        </w:rPr>
        <w:t>, встановлених статтею 75 КПК України, оскільки</w:t>
      </w:r>
      <w:r>
        <w:rPr>
          <w:szCs w:val="28"/>
          <w:lang w:val="uk-UA"/>
        </w:rPr>
        <w:t>,</w:t>
      </w:r>
      <w:r>
        <w:rPr>
          <w:szCs w:val="28"/>
        </w:rPr>
        <w:t xml:space="preserve"> задовольняючи заяву про відвід</w:t>
      </w:r>
      <w:r>
        <w:rPr>
          <w:szCs w:val="28"/>
          <w:lang w:val="uk-UA"/>
        </w:rPr>
        <w:t>,</w:t>
      </w:r>
      <w:r>
        <w:rPr>
          <w:szCs w:val="28"/>
        </w:rPr>
        <w:t xml:space="preserve"> не обгрунт</w:t>
      </w:r>
      <w:r>
        <w:rPr>
          <w:szCs w:val="28"/>
          <w:lang w:val="uk-UA"/>
        </w:rPr>
        <w:t>у</w:t>
      </w:r>
      <w:r>
        <w:rPr>
          <w:szCs w:val="28"/>
        </w:rPr>
        <w:t>ва</w:t>
      </w:r>
      <w:r>
        <w:rPr>
          <w:szCs w:val="28"/>
          <w:lang w:val="uk-UA"/>
        </w:rPr>
        <w:t>ли</w:t>
      </w:r>
      <w:r>
        <w:rPr>
          <w:szCs w:val="28"/>
        </w:rPr>
        <w:t>, як</w:t>
      </w:r>
      <w:r>
        <w:rPr>
          <w:szCs w:val="28"/>
          <w:lang w:val="uk-UA"/>
        </w:rPr>
        <w:t>их</w:t>
      </w:r>
      <w:r>
        <w:rPr>
          <w:szCs w:val="28"/>
        </w:rPr>
        <w:t xml:space="preserve"> саме спеціальн</w:t>
      </w:r>
      <w:r>
        <w:rPr>
          <w:szCs w:val="28"/>
          <w:lang w:val="uk-UA"/>
        </w:rPr>
        <w:t>их</w:t>
      </w:r>
      <w:r>
        <w:rPr>
          <w:szCs w:val="28"/>
        </w:rPr>
        <w:t xml:space="preserve"> вимог, передбачен</w:t>
      </w:r>
      <w:r>
        <w:rPr>
          <w:szCs w:val="28"/>
          <w:lang w:val="uk-UA"/>
        </w:rPr>
        <w:t>их</w:t>
      </w:r>
      <w:r>
        <w:rPr>
          <w:szCs w:val="28"/>
        </w:rPr>
        <w:t xml:space="preserve"> статтею  517 КПК України</w:t>
      </w:r>
      <w:r>
        <w:rPr>
          <w:szCs w:val="28"/>
          <w:lang w:val="uk-UA"/>
        </w:rPr>
        <w:t>,</w:t>
      </w:r>
      <w:r>
        <w:rPr>
          <w:szCs w:val="28"/>
        </w:rPr>
        <w:t xml:space="preserve"> не</w:t>
      </w:r>
      <w:r>
        <w:rPr>
          <w:szCs w:val="28"/>
          <w:lang w:val="uk-UA"/>
        </w:rPr>
        <w:t xml:space="preserve"> було </w:t>
      </w:r>
      <w:r>
        <w:rPr>
          <w:szCs w:val="28"/>
        </w:rPr>
        <w:t xml:space="preserve"> дотримано при формуванні </w:t>
      </w:r>
      <w:r>
        <w:rPr>
          <w:szCs w:val="28"/>
          <w:lang w:val="uk-UA"/>
        </w:rPr>
        <w:t xml:space="preserve">цієї </w:t>
      </w:r>
      <w:r>
        <w:rPr>
          <w:szCs w:val="28"/>
        </w:rPr>
        <w:t>колегії суддів, що в подальшому унеможлив</w:t>
      </w:r>
      <w:r>
        <w:rPr>
          <w:szCs w:val="28"/>
          <w:lang w:val="uk-UA"/>
        </w:rPr>
        <w:t>лювало</w:t>
      </w:r>
      <w:r>
        <w:rPr>
          <w:szCs w:val="28"/>
        </w:rPr>
        <w:t xml:space="preserve"> ї</w:t>
      </w:r>
      <w:r>
        <w:rPr>
          <w:szCs w:val="28"/>
          <w:lang w:val="uk-UA"/>
        </w:rPr>
        <w:t>ї</w:t>
      </w:r>
      <w:r>
        <w:rPr>
          <w:szCs w:val="28"/>
        </w:rPr>
        <w:t xml:space="preserve"> участь у кримінальному провадженні.</w:t>
      </w:r>
    </w:p>
    <w:p>
      <w:pPr>
        <w:pStyle w:val="Normal"/>
        <w:spacing w:lineRule="auto" w:line="240" w:before="0" w:after="0"/>
        <w:ind w:firstLine="709"/>
        <w:jc w:val="both"/>
        <w:rPr/>
      </w:pPr>
      <w:r>
        <w:rPr>
          <w:rFonts w:cs="Times New Roman" w:ascii="Times New Roman" w:hAnsi="Times New Roman"/>
          <w:sz w:val="28"/>
          <w:szCs w:val="28"/>
        </w:rPr>
        <w:t>При цьому у вказаній ухвалі судді хоч і зазначили про проведення автоматизованого розподілу справи з недотриманням принципу вірогідності, визначеного статтею 35 КПК України, однак не вказали, які заборони, визначені процесуальним законом або нормативно-правовим актом, було порушено, а отже, не зазначили і про наявність обставин, що виключали їх участь у кримінальному  провадженні.</w:t>
      </w:r>
    </w:p>
    <w:p>
      <w:pPr>
        <w:pStyle w:val="Normal"/>
        <w:spacing w:lineRule="auto" w:line="240" w:before="0" w:after="0"/>
        <w:ind w:firstLine="709"/>
        <w:jc w:val="both"/>
        <w:rPr/>
      </w:pPr>
      <w:r>
        <w:rPr>
          <w:rFonts w:cs="Times New Roman" w:ascii="Times New Roman" w:hAnsi="Times New Roman"/>
          <w:sz w:val="28"/>
          <w:szCs w:val="28"/>
        </w:rPr>
        <w:t xml:space="preserve">Крім того, під час попередньої перевірки встановлено, що 31 січня </w:t>
        <w:br/>
        <w:t xml:space="preserve">2018 року до Чернігівського районного суду Чернігівської області  в порядку статті 34 КПК України надійшов обвинувальний акт у кримінальному провадженні №_______ від 16 червня 2017 року стосовно </w:t>
        <w:br/>
        <w:t xml:space="preserve">ОСОБА_5 за обвинуваченням у вчиненні злочину, передбаченого </w:t>
        <w:br/>
        <w:t xml:space="preserve">частиною першою статті 114 КК України. Відповідно до протоколу автоматизованого розподілу справ між суддями головуючим суддею у цьому провадженні було обрано суддю Кухту В.О., до складу колегії – суддів Меженнікову С.П., Хоменко Л.В. (справа № 743/77/18, провадження </w:t>
        <w:br/>
        <w:t>СПРАВА_2).</w:t>
      </w:r>
    </w:p>
    <w:p>
      <w:pPr>
        <w:pStyle w:val="Style21"/>
        <w:ind w:firstLine="708"/>
        <w:rPr>
          <w:szCs w:val="28"/>
          <w:lang w:val="uk-UA"/>
        </w:rPr>
      </w:pPr>
      <w:r>
        <w:rPr>
          <w:szCs w:val="28"/>
          <w:lang w:val="uk-UA"/>
        </w:rPr>
        <w:t xml:space="preserve">Згідно з відомостями про рух справи підготовчі судові засідання у зазначеній справі призначались неодноразово (12 лютого 2018 року, 14 лютого 2018 року, 27 лютого 2018 року, 27 березня 2018 року, 5 квітня 2018 року, </w:t>
        <w:br/>
        <w:t>13 квітня 2018 року), перерви оголошувались з підстав, пов’язаних з необхідністю вирішення клопотань, у зв’язку з неявкою захисників тощо.</w:t>
      </w:r>
    </w:p>
    <w:p>
      <w:pPr>
        <w:pStyle w:val="Style21"/>
        <w:ind w:firstLine="708"/>
        <w:rPr>
          <w:szCs w:val="28"/>
          <w:lang w:val="uk-UA"/>
        </w:rPr>
      </w:pPr>
      <w:r>
        <w:rPr>
          <w:szCs w:val="28"/>
          <w:lang w:val="uk-UA"/>
        </w:rPr>
        <w:t xml:space="preserve">Ухвалою Чернігівського районного суду Чернігівської області від </w:t>
        <w:br/>
        <w:t xml:space="preserve">15 травня  2018 року задоволено заяви про самовідвід головуючого судді </w:t>
        <w:br/>
        <w:t>Кухти В.О., суддів  Хоменко Л.В., Меженнікової С.П.</w:t>
      </w:r>
    </w:p>
    <w:p>
      <w:pPr>
        <w:pStyle w:val="StyleZakonu1"/>
        <w:spacing w:lineRule="auto" w:line="240" w:before="0" w:after="0"/>
        <w:ind w:firstLine="708"/>
        <w:rPr>
          <w:sz w:val="28"/>
          <w:szCs w:val="28"/>
        </w:rPr>
      </w:pPr>
      <w:r>
        <w:rPr>
          <w:sz w:val="28"/>
          <w:szCs w:val="28"/>
        </w:rPr>
        <w:t xml:space="preserve">При цьому з ухвали вбачається, що в ній зазначено такі підстави для самовідводу: дружина головуючого судді Кухти В.О. – ОСОБА_6 навчалася в Національній юридичній академії України імені Ярослава Мудрого в одній групі із захисником обвинуваченого ОСОБА_5 – адвокатом </w:t>
        <w:br/>
        <w:t xml:space="preserve">ОСОБА_7 та перебувала з ним у товариських стосунках; суддя </w:t>
        <w:br/>
        <w:t xml:space="preserve">Меженнікова С.П. до призначення на посаду судді працювала помічником судді ОСОБА_6 та перебуває з нею у дружніх стосунках; суддя Хоменко Л.В. проходила практику разом із ОСОБА_6 та перебуває з нею у товариських стосунках. </w:t>
      </w:r>
    </w:p>
    <w:p>
      <w:pPr>
        <w:pStyle w:val="StyleZakonu1"/>
        <w:spacing w:lineRule="auto" w:line="240" w:before="0" w:after="0"/>
        <w:ind w:firstLine="708"/>
        <w:rPr>
          <w:sz w:val="28"/>
          <w:szCs w:val="28"/>
        </w:rPr>
      </w:pPr>
      <w:r>
        <w:rPr>
          <w:sz w:val="28"/>
          <w:szCs w:val="28"/>
        </w:rPr>
        <w:t>Крім того, в мотивувальній частині вказаної ухвали зазначено, що цей судовий процес висвітлюється в засобах масової інформації та до нього прикута увага дипломатичних працівників Республіки Білорусь, тому наведені обставини, на думку суддів, можуть викликати сумнів у їхній неупередженості та справедливості прийнятих рішень.</w:t>
      </w:r>
    </w:p>
    <w:p>
      <w:pPr>
        <w:pStyle w:val="Rvps2"/>
        <w:spacing w:before="0" w:after="0"/>
        <w:ind w:firstLine="709"/>
        <w:jc w:val="both"/>
        <w:rPr>
          <w:sz w:val="28"/>
          <w:szCs w:val="28"/>
          <w:lang w:val="uk-UA"/>
        </w:rPr>
      </w:pPr>
      <w:r>
        <w:rPr>
          <w:sz w:val="28"/>
          <w:szCs w:val="28"/>
          <w:lang w:val="uk-UA"/>
        </w:rPr>
        <w:t>Законом прямо не визначено вичерпного переліку осіб, стосунки з якими виключають участь судді у кримінальному провадженні, проте наявність сумнівів у неупередженості судді можлива лише за наявності будь-яких відносин саме судді з учасником справи. При цьому у разі існування стосунків з учасником справи у члена родини судді (близької особи) ці обставини можуть виключати участь судді у розгляді справи лише з урахуванням фактів, які характеризують цей ступінь особистих стосунків дружини судді та/або родини судді із учасником справи, зокрема характеру таких відносин судді, тривалості цих дружніх стосунків у разі наявності, а також фактичного чи періодичного спілкування з особами, які стали учасниками справи, що розглядається суддею, та інших фактів, які характеризують ступінь особистих стосунків судді, що викликають сумнів у неупередженості не лише судді Кухти В.О., а й інших учасників колегії суддів.</w:t>
      </w:r>
    </w:p>
    <w:p>
      <w:pPr>
        <w:pStyle w:val="StyleZakonu1"/>
        <w:spacing w:lineRule="auto" w:line="240" w:before="0" w:after="0"/>
        <w:ind w:firstLine="708"/>
        <w:rPr>
          <w:sz w:val="28"/>
          <w:szCs w:val="28"/>
        </w:rPr>
      </w:pPr>
      <w:r>
        <w:rPr>
          <w:sz w:val="28"/>
          <w:szCs w:val="28"/>
        </w:rPr>
        <w:t>При цьому попередньою перевіркою встановлено, що вказана ухвала постановлена за відсутності адвоката ОСОБА_7, отже, його думка щодо заявленого вказаними суддями самовідводу суддями не заслуховувалась.</w:t>
      </w:r>
    </w:p>
    <w:p>
      <w:pPr>
        <w:pStyle w:val="StyleZakonu1"/>
        <w:spacing w:lineRule="auto" w:line="240" w:before="0" w:after="0"/>
        <w:ind w:firstLine="708"/>
        <w:rPr>
          <w:sz w:val="28"/>
          <w:szCs w:val="28"/>
        </w:rPr>
      </w:pPr>
      <w:r>
        <w:rPr>
          <w:sz w:val="28"/>
          <w:szCs w:val="28"/>
        </w:rPr>
        <w:t xml:space="preserve">Як вбачається зі змісту ухвали, заявляючи самовідвід від розгляду справи, судді послалися на пункт 4 частини першої статті 75 КПК України, за змістом якого суддя не може брати участь у кримінальному провадженні за наявності інших обставин, які викликають сумнів у його неупередженості. </w:t>
      </w:r>
    </w:p>
    <w:p>
      <w:pPr>
        <w:pStyle w:val="StyleZakonu1"/>
        <w:spacing w:lineRule="auto" w:line="240" w:before="0" w:after="0"/>
        <w:ind w:firstLine="708"/>
        <w:rPr>
          <w:sz w:val="28"/>
          <w:szCs w:val="28"/>
        </w:rPr>
      </w:pPr>
      <w:r>
        <w:rPr>
          <w:sz w:val="28"/>
          <w:szCs w:val="28"/>
        </w:rPr>
        <w:t xml:space="preserve">Проте зі змісту вказаної ухвали неможливо встановити, яким чином  перебування суддів Меженнікової С.П., Хоменко Л.В. у дружніх чи товариських відносинах із дружиною головуючого судді Кухти В.О. може свідчити про їхню упередженість щодо учасників процесу, з якими у них не було жодних стосунків. Крім того, неодноразовий колегіальний розгляд та прийняття процесуальних рішень в інших кримінальних провадженнях суддями </w:t>
        <w:br/>
        <w:t>Кухтою В.О., Хоменко Л.В. та Меженніковою С.П. у складі колегії протягом 2018–2019 років може свідчити про безпідставність заявленого самовідводу.</w:t>
      </w:r>
    </w:p>
    <w:p>
      <w:pPr>
        <w:pStyle w:val="StyleZakonu1"/>
        <w:spacing w:lineRule="auto" w:line="240" w:before="0" w:after="0"/>
        <w:ind w:firstLine="708"/>
        <w:rPr>
          <w:sz w:val="28"/>
          <w:szCs w:val="28"/>
        </w:rPr>
      </w:pPr>
      <w:r>
        <w:rPr>
          <w:sz w:val="28"/>
          <w:szCs w:val="28"/>
        </w:rPr>
        <w:t xml:space="preserve">Крім того, попередньою перевіркою встановлено, що дружина судді Кухти В.О. – ОСОБА_6 дійсно навчалась у Національній юридичній академії України імені Ярослава Мудрого в місті Харкові з ___ року по ___ рік, </w:t>
        <w:br/>
        <w:t>де, ймовірно, навчався й адвокат ОСОБА_6, проте це було більше 19 років тому. При цьому на порушення вимог статті 75 КПК України ухвала не містить обґрунтувань, як ці обставини могли викликати сумнів у неупередженості суддів під час розгляду вказаного кримінального провадження.</w:t>
      </w:r>
    </w:p>
    <w:p>
      <w:pPr>
        <w:pStyle w:val="StyleZakonu1"/>
        <w:spacing w:lineRule="auto" w:line="240" w:before="0" w:after="0"/>
        <w:ind w:firstLine="708"/>
        <w:rPr>
          <w:sz w:val="28"/>
          <w:szCs w:val="28"/>
        </w:rPr>
      </w:pPr>
      <w:r>
        <w:rPr>
          <w:sz w:val="28"/>
          <w:szCs w:val="28"/>
        </w:rPr>
        <w:t>На думку Другої Дисциплінарної палати, в розумінні пункту 4 частини першої статті 75 КПК України не є «іншими обставинами, які викликають сумнів в неупередженості судді» та обставина, що захисником обвинуваченого є однокласник, однокурсник, окрім випадків, коли наявні факти, що свідчать про прихильність судді до такої особи.</w:t>
      </w:r>
    </w:p>
    <w:p>
      <w:pPr>
        <w:pStyle w:val="StyleZakonu1"/>
        <w:spacing w:lineRule="auto" w:line="240" w:before="0" w:after="0"/>
        <w:ind w:firstLine="708"/>
        <w:rPr>
          <w:sz w:val="28"/>
          <w:szCs w:val="28"/>
        </w:rPr>
      </w:pPr>
      <w:r>
        <w:rPr>
          <w:sz w:val="28"/>
          <w:szCs w:val="28"/>
        </w:rPr>
        <w:t>У постановленій суддями ухвалі не конкретизовано жодних обставин. Зокрема, не зазначено, де і коли суддя Хоменко Л.В. проходила практику із ОСОБА_6 (дружина судді Кухти В.О.); не вказано, де і коли суддя Меженнікова С.П. до призначення на посаду судді працювала помічником судді ОСОБА_6 та яким чином вказані обставини могли вплинути на неупереджений розгляд кримінального провадження стосовно ОСОБА_5.</w:t>
      </w:r>
    </w:p>
    <w:p>
      <w:pPr>
        <w:pStyle w:val="Rvps2"/>
        <w:spacing w:before="0" w:after="0"/>
        <w:ind w:firstLine="709"/>
        <w:jc w:val="both"/>
        <w:rPr>
          <w:sz w:val="28"/>
          <w:szCs w:val="28"/>
          <w:lang w:val="uk-UA"/>
        </w:rPr>
      </w:pPr>
      <w:r>
        <w:rPr>
          <w:sz w:val="28"/>
          <w:szCs w:val="28"/>
          <w:lang w:val="uk-UA"/>
        </w:rPr>
        <w:t xml:space="preserve">У письмових поясненнях судді Меженнікова  С.П., Кухта  В.О., </w:t>
        <w:br/>
        <w:t>Хоменко Л.В. зазначили, що, задовольняючи заяву про самовідвід,  виходили з того, що існування ланцюжка товариських та особистих відносин із дружиною судді, головуючого у справі, яка навчалася з адвокатом ОСОБА_7, з урахуванням характеру провадження об’єктивно викликав  сумнів у їхній неупередженості, в тому числі і у стороннього спостерігача. Судді стверджують, що, заявляючи самовідвід, вони не намагалися самоусунутися від розгляду справи.</w:t>
      </w:r>
    </w:p>
    <w:p>
      <w:pPr>
        <w:pStyle w:val="StyleZakonu1"/>
        <w:spacing w:lineRule="auto" w:line="240" w:before="0" w:after="0"/>
        <w:ind w:firstLine="708"/>
        <w:rPr>
          <w:sz w:val="28"/>
          <w:szCs w:val="28"/>
        </w:rPr>
      </w:pPr>
      <w:r>
        <w:rPr>
          <w:sz w:val="28"/>
          <w:szCs w:val="28"/>
        </w:rPr>
        <w:t xml:space="preserve">Проте ні з пояснень суддів, ні зі змісту ухвали від 15 травня 2018 року не вбачається, чи </w:t>
      </w:r>
      <w:r>
        <w:rPr>
          <w:rFonts w:eastAsia="Times New Roman"/>
          <w:color w:val="000000"/>
          <w:sz w:val="28"/>
          <w:szCs w:val="28"/>
          <w:lang w:eastAsia="uk-UA"/>
        </w:rPr>
        <w:t>мають стосунки, що розглядаються, такі природу та ступінь, що можуть свідчити про безсторонність суду.</w:t>
      </w:r>
    </w:p>
    <w:p>
      <w:pPr>
        <w:pStyle w:val="StyleZakonu1"/>
        <w:spacing w:lineRule="auto" w:line="240" w:before="0" w:after="0"/>
        <w:ind w:firstLine="708"/>
        <w:rPr>
          <w:sz w:val="28"/>
          <w:szCs w:val="28"/>
        </w:rPr>
      </w:pPr>
      <w:r>
        <w:rPr>
          <w:sz w:val="28"/>
          <w:szCs w:val="28"/>
        </w:rPr>
        <w:t xml:space="preserve">Крім того, судді усвідомлювали суспільний резонанс вказаної справи. Проте, задовольнивши самовідвід з надуманих підстав, самоусунулися від розгляду справ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ймаючи присягу, суддя бере на себе зобов’язання, зокрема, безсторонньо, неупереджено та незалежно здійснювати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тею 15 Кодексу суддівської етики передбачено, що неупереджений розгляд справ є основним обов’язком судді. Суддя має право заявити самовідвід у випадках, передбачених процесуальним законодавством, у разі наявності упередженості щодо одного з учасників процесу, а також у випадку, якщо судді з його власних джерел стали відомі докази чи факти, які можуть вплинути на результат розгляду справи. Суддя не повинен зловживати правом на самовідвід. Суддя заявляє самовідвід від участі в розгляді справи у разі неможливості ухвалення ним об’єктивного рішення у справі. </w:t>
      </w:r>
    </w:p>
    <w:p>
      <w:pPr>
        <w:pStyle w:val="Normal"/>
        <w:spacing w:lineRule="auto" w:line="240"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Європейський суд з прав людини у своїх рішеннях неодноразово зазначав, що правосуддя повинно не тільки чинитися, повинно бути видно, що воно чиниться (рішення у справах «Білуха проти України», пункт 53, «Де Куббер проти Бельгії», пункт 26). </w:t>
      </w:r>
    </w:p>
    <w:p>
      <w:pPr>
        <w:pStyle w:val="Normal"/>
        <w:spacing w:lineRule="auto" w:line="240"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із практикою Європейського суду з прав людини при оцінці безсторонності суду слід розмежувати суб</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єктивний та об</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єктивний аспект. Так, у рішенні справі «Гаусшильдт проти Данії», «Мироненко і Мартиненко проти України» зазначено, що наявність безсторонності для цілей пункту 1 статті 6 Конвенції має визначатися за допомогою суб’єктивного та об’єктивного критеріїв. </w:t>
      </w:r>
    </w:p>
    <w:p>
      <w:pPr>
        <w:pStyle w:val="Normal"/>
        <w:spacing w:lineRule="auto" w:line="240"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Об’єктивність судді є небхідною умовою для належного виконання ним своїх обов’язків, вона проявляється не тільки у змісті винесеного рішення, а в усіх процесуальних діях, що супроводжують його прийняття (пункти 1.2, 2.1 Бангалорських принципів поведінки суддів від 19 травня 2006 року, схвалених Резолюцією Економічної та Соціальної Ради ООН від 27 липня 2006 року </w:t>
        <w:br/>
        <w:t>№ 2006/23).</w:t>
      </w:r>
    </w:p>
    <w:p>
      <w:pPr>
        <w:pStyle w:val="StyleZakonu1"/>
        <w:spacing w:lineRule="auto" w:line="240" w:before="0" w:after="0"/>
        <w:ind w:firstLine="708"/>
        <w:rPr>
          <w:sz w:val="28"/>
          <w:szCs w:val="28"/>
        </w:rPr>
      </w:pPr>
      <w:r>
        <w:rPr>
          <w:sz w:val="28"/>
          <w:szCs w:val="28"/>
        </w:rPr>
        <w:t>Закон не покладає на суддю обов</w:t>
      </w:r>
      <w:r>
        <w:rPr>
          <w:sz w:val="28"/>
          <w:szCs w:val="28"/>
          <w:lang w:val="ru-RU"/>
        </w:rPr>
        <w:t>’</w:t>
      </w:r>
      <w:r>
        <w:rPr>
          <w:sz w:val="28"/>
          <w:szCs w:val="28"/>
        </w:rPr>
        <w:t>язку переконувати у своїй неупередженості. Суддя (суд) своєю процесуальною та позапроцесуальною поведінкою має таку неупередженість та безсторонність  транслювати, демонструючи презумцію неупередженості судді. Якщо у судді існують реальні факти для самовідводу, які впливатимують на його безсторонність, суддя має вказати про це у поданій заяві (процесуальному рішенні).</w:t>
      </w:r>
    </w:p>
    <w:p>
      <w:pPr>
        <w:pStyle w:val="StyleZakonu1"/>
        <w:spacing w:lineRule="auto" w:line="240" w:before="0" w:after="0"/>
        <w:ind w:firstLine="708"/>
        <w:rPr>
          <w:sz w:val="28"/>
          <w:szCs w:val="28"/>
        </w:rPr>
      </w:pPr>
      <w:r>
        <w:rPr>
          <w:sz w:val="28"/>
          <w:szCs w:val="28"/>
        </w:rPr>
        <w:t xml:space="preserve">Ухвалюючи рішення про задоволення відводу (самовідводу) від розгляду справ №№ 243/885/19, 743/77/18 судді Хоменко Л.В., Майборода С.М., Меженнікова С.П., Кухта В.О. не вказали обставин, які унеможливлювали ухвалення ними об’єктивного рішення у справі. Такі ухвали не містять жодних мотивів, з яких судді дійшли висновку про те, що зазначені ними обставини можуть викликати сумнів у їхній неупередженості.  </w:t>
      </w:r>
    </w:p>
    <w:p>
      <w:pPr>
        <w:pStyle w:val="Normal"/>
        <w:spacing w:lineRule="auto" w:line="240" w:before="0" w:after="0"/>
        <w:ind w:firstLine="709"/>
        <w:jc w:val="both"/>
        <w:rPr/>
      </w:pPr>
      <w:r>
        <w:rPr>
          <w:rFonts w:cs="Times New Roman" w:ascii="Times New Roman" w:hAnsi="Times New Roman"/>
          <w:sz w:val="28"/>
          <w:szCs w:val="28"/>
        </w:rPr>
        <w:t>Відповідно до підпункту «д»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порушення правил щодо відводу (самовідв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за результатами попередньої перевірки встановлено обставини, що можуть свідчити про вчинення суддями Чернігівського районного суду Чернігівської області Хоменко Л.В., Майбородою С.М., Меженніковою С.П., Кухтою В.О. дисциплінарного проступку і бути підставою для притягнення їх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еруючись статтею 46 Закону України «Про Вищу раду правосуддя», статтею 106 Закону України «Про судоустрій і статус суддів», Друга Дисциплінарна палата Вищої ради правосуддя</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sz w:val="28"/>
          <w:szCs w:val="28"/>
          <w:lang w:eastAsia="ru-RU"/>
        </w:rPr>
        <w:t>ухвалила</w:t>
      </w:r>
      <w:r>
        <w:rPr>
          <w:rFonts w:cs="Times New Roman" w:ascii="Times New Roman" w:hAnsi="Times New Roman"/>
          <w:b/>
          <w:color w:val="000000"/>
          <w:sz w:val="28"/>
          <w:szCs w:val="28"/>
          <w:lang w:eastAsia="ru-RU"/>
        </w:rPr>
        <w:t>:</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eastAsia="Andale Sans UI;Times New Roman" w:cs="Times New Roman"/>
          <w:kern w:val="2"/>
          <w:sz w:val="28"/>
          <w:szCs w:val="28"/>
          <w:shd w:fill="FFFFFF" w:val="clear"/>
          <w:lang w:eastAsia="uk-UA"/>
        </w:rPr>
      </w:pPr>
      <w:r>
        <w:rPr>
          <w:rFonts w:eastAsia="Andale Sans UI;Times New Roman" w:cs="Times New Roman" w:ascii="Times New Roman" w:hAnsi="Times New Roman"/>
          <w:kern w:val="2"/>
          <w:sz w:val="28"/>
          <w:szCs w:val="28"/>
          <w:shd w:fill="FFFFFF" w:val="clear"/>
          <w:lang w:eastAsia="uk-UA"/>
        </w:rPr>
        <w:t>відкрити дисциплінарну справу стосовно суддів</w:t>
      </w:r>
      <w:r>
        <w:rPr>
          <w:rFonts w:cs="Times New Roman" w:ascii="Times New Roman" w:hAnsi="Times New Roman"/>
          <w:sz w:val="28"/>
          <w:szCs w:val="28"/>
        </w:rPr>
        <w:t xml:space="preserve"> Чернігівського районного суду Чернігівської області Хоменко Лариси Василівни, Майбороди Світлани Миколаївни, Меженнікової Світлани Петрівни, Кухти Владислава Олександровича.</w:t>
      </w:r>
    </w:p>
    <w:p>
      <w:pPr>
        <w:pStyle w:val="Normal"/>
        <w:widowControl w:val="fals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хвала оскарженню не підлягає. </w:t>
      </w:r>
    </w:p>
    <w:p>
      <w:pPr>
        <w:pStyle w:val="Normal"/>
        <w:widowControl w:val="fals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оловуючий на засіданні</w:t>
      </w:r>
    </w:p>
    <w:p>
      <w:pPr>
        <w:pStyle w:val="Normal"/>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ругої Дисциплінарної палати </w:t>
      </w:r>
    </w:p>
    <w:p>
      <w:pPr>
        <w:pStyle w:val="Normal"/>
        <w:spacing w:lineRule="auto" w:line="240" w:before="0" w:after="0"/>
        <w:contextualSpacing/>
        <w:jc w:val="both"/>
        <w:rPr/>
      </w:pPr>
      <w:r>
        <w:rPr>
          <w:rFonts w:cs="Times New Roman" w:ascii="Times New Roman" w:hAnsi="Times New Roman"/>
          <w:b/>
          <w:sz w:val="28"/>
          <w:szCs w:val="28"/>
          <w:lang w:eastAsia="ru-RU"/>
        </w:rPr>
        <w:t xml:space="preserve">Вищої ради правосуддя </w:t>
        <w:tab/>
        <w:tab/>
        <w:tab/>
        <w:tab/>
        <w:tab/>
        <w:t>В.К. Грищук</w:t>
      </w:r>
    </w:p>
    <w:p>
      <w:pPr>
        <w:pStyle w:val="Normal"/>
        <w:spacing w:lineRule="auto" w:line="240" w:before="0" w:after="0"/>
        <w:contextualSpacing/>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Члени Другої Дисциплінарної  </w:t>
        <w:tab/>
        <w:t xml:space="preserve"> </w:t>
      </w:r>
    </w:p>
    <w:p>
      <w:pPr>
        <w:pStyle w:val="Normal"/>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алати Вищої ради правосуддя</w:t>
        <w:tab/>
        <w:tab/>
        <w:tab/>
        <w:tab/>
        <w:t>І.А. Артеменко</w:t>
      </w:r>
    </w:p>
    <w:p>
      <w:pPr>
        <w:pStyle w:val="Normal"/>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О.Є. Блажівська</w:t>
      </w:r>
    </w:p>
    <w:p>
      <w:pPr>
        <w:pStyle w:val="Normal"/>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5664" w:firstLine="708"/>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В. Прудивус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3"/>
      <w:headerReference w:type="first" r:id="rId4"/>
      <w:type w:val="nextPage"/>
      <w:pgSz w:w="11906" w:h="16838"/>
      <w:pgMar w:left="1701" w:right="567" w:gutter="0" w:header="709"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Шрифт абзацу за промовчанням"/>
    <w:qFormat/>
    <w:rPr/>
  </w:style>
  <w:style w:type="character" w:styleId="HTML">
    <w:name w:val="Стандартни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і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ий текст Знак"/>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sz w:val="24"/>
      <w:szCs w:val="24"/>
      <w:lang w:val="uk-UA"/>
    </w:rPr>
  </w:style>
  <w:style w:type="character" w:styleId="Rvts0">
    <w:name w:val="rvts0"/>
    <w:qFormat/>
    <w:rPr>
      <w:rFonts w:cs="Times New Roman"/>
    </w:rPr>
  </w:style>
  <w:style w:type="character" w:styleId="Rvts9">
    <w:name w:val="rvts9"/>
    <w:qFormat/>
    <w:rPr>
      <w:rFonts w:cs="Times New Roman"/>
    </w:rPr>
  </w:style>
  <w:style w:type="character" w:styleId="FontStyle20">
    <w:name w:val="Font Style20"/>
    <w:qFormat/>
    <w:rPr>
      <w:rFonts w:ascii="Times New Roman" w:hAnsi="Times New Roman" w:cs="Times New Roman"/>
      <w:b/>
      <w:bCs/>
      <w:sz w:val="26"/>
      <w:szCs w:val="26"/>
    </w:rPr>
  </w:style>
  <w:style w:type="character" w:styleId="Rvts57">
    <w:name w:val="rvts57"/>
    <w:basedOn w:val="Style13"/>
    <w:qFormat/>
    <w:rPr/>
  </w:style>
  <w:style w:type="character" w:styleId="Rvts50">
    <w:name w:val="rvts50"/>
    <w:basedOn w:val="Style13"/>
    <w:qFormat/>
    <w:rPr/>
  </w:style>
  <w:style w:type="character" w:styleId="Rvts59">
    <w:name w:val="rvts59"/>
    <w:basedOn w:val="Style13"/>
    <w:qFormat/>
    <w:rPr/>
  </w:style>
  <w:style w:type="character" w:styleId="Style17">
    <w:name w:val="Абзац списку Знак"/>
    <w:qFormat/>
    <w:rPr>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480" w:after="0"/>
    </w:pPr>
    <w:rPr>
      <w:rFonts w:eastAsia="Times New Roman"/>
      <w:spacing w:val="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12">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22">
    <w:name w:val="Без интервала2"/>
    <w:qFormat/>
    <w:pPr>
      <w:widowControl w:val="false"/>
      <w:autoSpaceDE w:val="false"/>
      <w:bidi w:val="0"/>
    </w:pPr>
    <w:rPr>
      <w:rFonts w:ascii="Sylfaen" w:hAnsi="Sylfaen" w:eastAsia="Calibri" w:cs="Sylfae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у"/>
    <w:basedOn w:val="Normal"/>
    <w:qFormat/>
    <w:pPr>
      <w:spacing w:before="0" w:after="200"/>
      <w:ind w:left="720" w:hanging="0"/>
      <w:contextualSpacing/>
    </w:pPr>
    <w:rPr/>
  </w:style>
  <w:style w:type="paragraph" w:styleId="Style21">
    <w:name w:val="Без інтервалів"/>
    <w:qFormat/>
    <w:pPr>
      <w:widowControl/>
      <w:bidi w:val="0"/>
      <w:jc w:val="both"/>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3:57:00Z</dcterms:created>
  <dc:creator>Віра Плакса (VRU-HPMONO07 - v.plaksa)</dc:creator>
  <dc:description/>
  <cp:keywords/>
  <dc:language>en-US</dc:language>
  <cp:lastModifiedBy>Олена Овсіенко</cp:lastModifiedBy>
  <cp:lastPrinted>2020-02-28T10:35:00Z</cp:lastPrinted>
  <dcterms:modified xsi:type="dcterms:W3CDTF">2020-02-28T14:36:00Z</dcterms:modified>
  <cp:revision>7</cp:revision>
  <dc:subject/>
  <dc:title/>
</cp:coreProperties>
</file>